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rządzenie Nr 16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13 maja 2016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miany struktury organizacyjnej Wydziału Prawa i Administracji Uniwersytetu Opolski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Dz.U.2012.572 ze zm.) oraz § 11 ust. 1 i § 38 ust. 1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W strukturze organizacyjn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ydziału Prawa i Administracji Uniwersytetu Opolskiego wprowadza się następujące zmiany przekształca się Zakład Postępowania Administracyjnego i Procedur Administracyjnych n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kład Postępowania Administracyjnego i Procedur Środowisk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7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rządzenie wchodzi  w życie z dniem podpisa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7:00Z</dcterms:created>
  <dc:creator>user</dc:creator>
  <dc:description/>
  <cp:keywords/>
  <dc:language>en-US</dc:language>
  <cp:lastModifiedBy>Anna</cp:lastModifiedBy>
  <cp:lastPrinted>2016-01-22T10:03:00Z</cp:lastPrinted>
  <dcterms:modified xsi:type="dcterms:W3CDTF">2016-05-13T06:17:00Z</dcterms:modified>
  <cp:revision>2</cp:revision>
  <dc:subject/>
  <dc:title/>
</cp:coreProperties>
</file>