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rządzenie Nr 28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11 lipca 2016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miany struktury organizacyjnej Wydziału Ekonomicznego 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Dz.U.2012.572 ze zm.) oraz § 11 ust. 1 i § 38 ust.1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trukturze organizacyjnej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ydziału Ekonomicznego Uniwersytetu Opolskiego powołuje si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trum badań nad Zarządzeniem w Ochronie Zdrow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3, który otrzymuje brzmienie zawarte w załączniku do niniejszego za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 z mocą obowiązującą od 1 października 2016 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4"/>
          <w:szCs w:val="14"/>
          <w:lang w:eastAsia="pl-PL"/>
        </w:rPr>
      </w:pPr>
      <w:r>
        <w:rPr>
          <w:rFonts w:eastAsia="Times New Roman" w:cs="Times New Roman"/>
          <w:color w:val="000000"/>
          <w:sz w:val="24"/>
          <w:szCs w:val="14"/>
          <w:lang w:eastAsia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23:00Z</dcterms:created>
  <dc:creator>user</dc:creator>
  <dc:description/>
  <cp:keywords/>
  <dc:language>en-US</dc:language>
  <cp:lastModifiedBy>Anna</cp:lastModifiedBy>
  <cp:lastPrinted>2014-06-16T08:11:00Z</cp:lastPrinted>
  <dcterms:modified xsi:type="dcterms:W3CDTF">2016-07-11T07:23:00Z</dcterms:modified>
  <cp:revision>2</cp:revision>
  <dc:subject/>
  <dc:title/>
</cp:coreProperties>
</file>