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1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zór dyplomu ukończenia studiów pierwszego stopnia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 oraz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kład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661013040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308272679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p2"/>
              <w:spacing w:before="0" w:after="0"/>
              <w:ind w:left="3419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rPr/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0025</wp:posOffset>
                  </wp:positionH>
                  <wp:positionV relativeFrom="paragraph">
                    <wp:posOffset>128270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17" w:leader="none"/>
                <w:tab w:val="left" w:pos="1890" w:leader="none"/>
                <w:tab w:val="center" w:pos="2935" w:leader="none"/>
              </w:tabs>
              <w:ind w:left="17" w:right="3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p2"/>
              <w:spacing w:before="0" w:after="0"/>
              <w:ind w:left="300" w:hanging="0"/>
              <w:rPr/>
            </w:pPr>
            <w:r>
              <w:rPr/>
              <w:drawing>
                <wp:inline distT="0" distB="0" distL="0" distR="0">
                  <wp:extent cx="989965" cy="26606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p2"/>
              <w:spacing w:before="0" w:after="0"/>
              <w:ind w:left="30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walifikacja pełna na poziomie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óstym Polskiej Ramy Kwalifikacji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73088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73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63817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7.55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6381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4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  <w:p>
            <w:pPr>
              <w:pStyle w:val="Nop2"/>
              <w:spacing w:before="0" w:after="0"/>
              <w:ind w:lef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p2"/>
              <w:spacing w:before="0" w:after="0"/>
              <w:ind w:lef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2">
    <w:name w:val="nop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1:00Z</dcterms:created>
  <dc:creator>kuberska</dc:creator>
  <dc:description/>
  <cp:keywords/>
  <dc:language>en-US</dc:language>
  <cp:lastModifiedBy>User</cp:lastModifiedBy>
  <cp:lastPrinted>2017-03-13T09:57:00Z</cp:lastPrinted>
  <dcterms:modified xsi:type="dcterms:W3CDTF">2017-05-04T07:01:00Z</dcterms:modified>
  <cp:revision>2</cp:revision>
  <dc:subject/>
  <dc:title> </dc:title>
</cp:coreProperties>
</file>