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tuł, imię i nazwisko nauczyciela akademickiego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stanowisko, pełniona funkcja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 xml:space="preserve">jednostka organizacyjn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rFonts w:cs="Arial" w:ascii="Arial" w:hAnsi="Arial"/>
          <w:b/>
          <w:sz w:val="22"/>
          <w:szCs w:val="22"/>
        </w:rPr>
        <w:t xml:space="preserve">Senat  </w:t>
      </w:r>
    </w:p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wersytetu Opolski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art. 129 ust. 1 ustawy z dnia 27 lipca 2005 r. Prawo o szkolnictwie wyższym </w:t>
        <w:br/>
        <w:t>proszę o wyrażenie zgody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djęcie/kontynuowanie*dodatkowego zatrudnienia w ramach stosunku pracy 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pracodawcy prowadzącego działalność dydaktyczną lub naukowo-badawczą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i/>
          <w:sz w:val="16"/>
          <w:szCs w:val="16"/>
        </w:rPr>
        <w:t>(nazwa podstawowej jednostki organizacyjnej uczelni lub instytutu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..................................... do dnia ....................................... w wymiarze .............. etat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anowisku </w:t>
        <w:tab/>
        <w:t xml:space="preserve">,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y wymiar zajęć dydaktycznych: 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zwa kierunku studiów: .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nformacja dotycząca zatrudnienia w Uniwersytecie Opolskim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1. Data zatrudnienia na obecnym stanowisku - 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Liczba godzin dydaktycznych zrealizowanych w poprzednim roku akademickim:</w:t>
      </w:r>
    </w:p>
    <w:p>
      <w:pPr>
        <w:pStyle w:val="Akapitzlist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w ramach pensum ………………………………………………………….</w:t>
      </w:r>
    </w:p>
    <w:p>
      <w:pPr>
        <w:pStyle w:val="Akapitzlist"/>
        <w:spacing w:lineRule="auto" w:line="360"/>
        <w:ind w:left="567" w:hanging="0"/>
        <w:rPr/>
      </w:pPr>
      <w:r>
        <w:rPr>
          <w:rFonts w:cs="Arial" w:ascii="Arial" w:hAnsi="Arial"/>
        </w:rPr>
        <w:t>- w ramach godzin ponadwymiarowych ……………………………………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opień zaawansowania  (dotyczy stanowisk naukowo-dydaktycznych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acy doktorskiej  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rawy habilitacyjnej 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ostępowania o nadanie tytułu profesora 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Prowadzone projekty badawcze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5. Informacja o miejscu afiliacji wypracowanego dorobku naukowego w poprzednim </w:t>
        <w:br/>
        <w:t>i bieżącym roku akademickim:</w:t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ŚWIADCZ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podjęcie/kontynuowan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dodatkowego zatrudnienia nie zmniejszy zdolności prawidłowego funkcjonowania Uniwersytetu Opol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ędę wykorzystywać urządzeń technicznych i zasobów Uniwersytetu Opolskiego do realizacji zadań powierzonych mi w ramach dodatkowego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wytworzone przeze mnie prace twórcze będę afiliować w Uniwersytecie Opolskim jako podstawowym miejscu pra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/>
      </w:pPr>
      <w:r>
        <w:rPr>
          <w:rFonts w:cs="Arial" w:ascii="Arial" w:hAnsi="Arial"/>
          <w:sz w:val="18"/>
          <w:szCs w:val="18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pracownika</w:t>
      </w:r>
    </w:p>
    <w:p>
      <w:pPr>
        <w:pStyle w:val="Normal"/>
        <w:ind w:left="5664" w:hanging="27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8"/>
        <w:szCs w:val="18"/>
      </w:rPr>
      <w:t xml:space="preserve">Załącznik nr 3 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 zarządzenia nr  12 /2018 Rektora UO z dnia 14.03.2018 r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date">
    <w:name w:val="k_date"/>
    <w:basedOn w:val="Domylnaczcionkaakapitu"/>
    <w:qFormat/>
    <w:rPr/>
  </w:style>
  <w:style w:type="character" w:styleId="Ksourcelogo">
    <w:name w:val="k_sourcelogo"/>
    <w:basedOn w:val="Domylnaczcionkaakapitu"/>
    <w:qFormat/>
    <w:rPr/>
  </w:style>
  <w:style w:type="character" w:styleId="Kproperties">
    <w:name w:val="k_properties"/>
    <w:basedOn w:val="Domylnaczcionkaakapitu"/>
    <w:qFormat/>
    <w:rPr/>
  </w:style>
  <w:style w:type="character" w:styleId="Kcounter">
    <w:name w:val="k_counter"/>
    <w:basedOn w:val="Domylnaczcionkaakapitu"/>
    <w:qFormat/>
    <w:rPr/>
  </w:style>
  <w:style w:type="character" w:styleId="Kmoreblock11">
    <w:name w:val="k_moreblock11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0:00Z</dcterms:created>
  <dc:creator>AE</dc:creator>
  <dc:description/>
  <cp:keywords/>
  <dc:language>en-US</dc:language>
  <cp:lastModifiedBy>user</cp:lastModifiedBy>
  <cp:lastPrinted>2018-03-12T11:09:00Z</cp:lastPrinted>
  <dcterms:modified xsi:type="dcterms:W3CDTF">2018-03-12T10:10:00Z</dcterms:modified>
  <cp:revision>7</cp:revision>
  <dc:subject/>
  <dc:title> </dc:title>
</cp:coreProperties>
</file>