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ind w:left="4320" w:right="200" w:hanging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i/>
          <w:sz w:val="17"/>
        </w:rPr>
        <w:t>Załącznik nr 3 do Regulamin świadczeń dla studentów Uniwersytetu Opolskiego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6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ole, dnia ..........................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mię i nazwisko: ………………………………..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Numer albumu: …………………………………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Adres: ……………………………………………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Rok: …………………………………….………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Telefon kontaktowy: ……………………………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Kierunek: ………………………………….……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Adres e-mail: ………………………………….…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Rodzaj studiów: ………………………….……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0" w:hanging="0"/>
        <w:rPr/>
      </w:pPr>
      <w:r>
        <w:rPr>
          <w:rFonts w:eastAsia="Times New Roman" w:cs="Times New Roman" w:ascii="Times New Roman" w:hAnsi="Times New Roman"/>
          <w:sz w:val="22"/>
        </w:rPr>
        <w:t>Tryb: …………………………………..……..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962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MISJA STYPENDIALNA</w:t>
      </w:r>
    </w:p>
    <w:p>
      <w:pPr>
        <w:pStyle w:val="Normal"/>
        <w:spacing w:lineRule="atLeast" w:line="0"/>
        <w:ind w:left="4962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NIWERSYTETU OPOLSKIEGO</w:t>
      </w:r>
    </w:p>
    <w:p>
      <w:pPr>
        <w:pStyle w:val="Normal"/>
        <w:spacing w:lineRule="atLeast" w:line="0"/>
        <w:ind w:left="4962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NIOSEK O PRZYZNANIE ZAPOMOGI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szę o przyznanie zapomogi z tytułu …………………………………………………………………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łączniki: ……………………………………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right="200" w:hanging="0"/>
        <w:jc w:val="both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Zapomogę może otrzymać student,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który znalazł się przejściowo w trudnej sytuacji materialnej</w:t>
      </w:r>
      <w:r>
        <w:rPr>
          <w:rFonts w:eastAsia="Times New Roman" w:cs="Times New Roman" w:ascii="Times New Roman" w:hAnsi="Times New Roman"/>
          <w:i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wyłącznie na jednym, wskazanym przez studenta, kierunku studiów, nie częściej niż dwa razy w danym roku akademickim.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Student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nie może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otrzymać zapomogi dwa razy za to samo zdarzenie. Maksymalna zapomoga może być przyznana w przypadkach określonych w Regulaminie świadczeń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56"/>
        <w:ind w:left="720" w:right="220" w:hanging="360"/>
        <w:rPr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 roku akademickim .............................. nie ubiegałem/am się na innym kierunku studiów o przyznanie zapomogi, nie ukończyłem/am innego kierunku studiów, (jeśli tak, podać uczelnię, wydział, kierunek i stopień studiów)…….……………………………..</w:t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………</w:t>
      </w: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720" w:right="26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w przypadku </w:t>
      </w:r>
      <w:r>
        <w:rPr>
          <w:rFonts w:eastAsia="Times New Roman" w:cs="Times New Roman" w:ascii="Times New Roman" w:hAnsi="Times New Roman"/>
          <w:sz w:val="22"/>
        </w:rPr>
        <w:t>ukończenia studiów I stopnia należy podać datę rozpoczęcia po raz pierwszy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studiów II stopnia lub jednolitych magisterskich ………………………………… oraz nazwę uczelni i kierunek studiów……………………………………………………………………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00"/>
        <w:ind w:left="720" w:right="260" w:hanging="360"/>
        <w:rPr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, że zapoznałem/am się z regulaminem ustalania wysokości, przyznawania i wypłacania świadczeń pomocy materialnej dla studentów Uniwersytetu Opolskiego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roszę o przelew zapomogi na mój rachunek osobisty wpisany w systemie USOSweb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5020"/>
      </w:tblGrid>
      <w:tr>
        <w:trPr>
          <w:trHeight w:val="280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tLeast" w:line="0"/>
              <w:ind w:left="23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</w:t>
            </w:r>
          </w:p>
        </w:tc>
      </w:tr>
      <w:tr>
        <w:trPr>
          <w:trHeight w:val="26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Miejscowość i data)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tLeast" w:line="0"/>
              <w:ind w:left="23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Czytelny podpis studenta)</w:t>
            </w:r>
          </w:p>
        </w:tc>
      </w:tr>
      <w:tr>
        <w:trPr>
          <w:trHeight w:val="262" w:hRule="atLeast"/>
        </w:trPr>
        <w:tc>
          <w:tcPr>
            <w:tcW w:w="9060" w:type="dxa"/>
            <w:gridSpan w:val="2"/>
            <w:tcBorders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9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INFORMACJA NT. SYTUACJI MATERIALNEJ STUDENTA </w:t>
            </w:r>
            <w:r>
              <w:rPr>
                <w:rFonts w:eastAsia="Times New Roman" w:cs="Times New Roman" w:ascii="Times New Roman" w:hAnsi="Times New Roman"/>
                <w:i/>
              </w:rPr>
              <w:t>(wypełnia Dziekanat)</w:t>
            </w:r>
          </w:p>
        </w:tc>
      </w:tr>
      <w:tr>
        <w:trPr>
          <w:trHeight w:val="542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chód na osobę: ……...........……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a osób w rodzinie: …....……………</w:t>
            </w:r>
          </w:p>
        </w:tc>
      </w:tr>
    </w:tbl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Stypendium socjalne w wysokości: ….………....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Stypendium specjalne dla osób niepełnosprawnych w wysokości:…........….....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Stypendium rektora dla najlepszych studentów w wysokości:……..............…..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</w:t>
      </w:r>
      <w:r>
        <w:rPr>
          <w:rFonts w:eastAsia="Times New Roman" w:cs="Times New Roman" w:ascii="Times New Roman" w:hAnsi="Times New Roman"/>
          <w:sz w:val="24"/>
        </w:rPr>
        <w:t>....……………………………….</w:t>
      </w:r>
    </w:p>
    <w:p>
      <w:pPr>
        <w:sectPr>
          <w:type w:val="nextPage"/>
          <w:pgSz w:w="11906" w:h="16838"/>
          <w:pgMar w:left="1420" w:right="1240" w:gutter="0" w:header="0" w:top="835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20" w:hanging="0"/>
        <w:rPr/>
      </w:pPr>
      <w:r>
        <w:rPr>
          <w:rFonts w:eastAsia="Times New Roman" w:cs="Times New Roman" w:ascii="Times New Roman" w:hAnsi="Times New Roman"/>
          <w:i/>
          <w:sz w:val="19"/>
        </w:rPr>
        <w:t xml:space="preserve">        </w:t>
      </w:r>
      <w:r>
        <w:rPr>
          <w:rFonts w:eastAsia="Times New Roman" w:cs="Times New Roman" w:ascii="Times New Roman" w:hAnsi="Times New Roman"/>
          <w:i/>
          <w:sz w:val="19"/>
        </w:rPr>
        <w:t>(data i podpis pracownika Dziekanatu)</w:t>
      </w:r>
    </w:p>
    <w:sectPr>
      <w:type w:val="continuous"/>
      <w:pgSz w:w="11906" w:h="16838"/>
      <w:pgMar w:left="1420" w:right="1240" w:gutter="0" w:header="0" w:top="835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2:00Z</dcterms:created>
  <dc:creator>Jarosław Kujath</dc:creator>
  <dc:description/>
  <cp:keywords/>
  <dc:language>en-US</dc:language>
  <cp:lastModifiedBy>user</cp:lastModifiedBy>
  <cp:lastPrinted>2019-09-30T15:14:00Z</cp:lastPrinted>
  <dcterms:modified xsi:type="dcterms:W3CDTF">2019-09-30T13:17:00Z</dcterms:modified>
  <cp:revision>7</cp:revision>
  <dc:subject/>
  <dc:title/>
</cp:coreProperties>
</file>