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31/2010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20 października 2010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>w sprawie:  </w:t>
      </w:r>
      <w:r>
        <w:rPr>
          <w:b/>
          <w:bCs/>
        </w:rPr>
        <w:t xml:space="preserve">zmiany w strukturze organizacyjnej Wydziału Przyrodniczo-Techn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e zmianami.) oraz § 11 ust. 1 i § 38 ust. 1 Statutu Uniwersytetu Opolskiego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strukturze organizacyjnej Wydziału Przyrodniczo-Technicznego w Samodzielnej Katedrze Biosystematyki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rPr/>
      </w:pPr>
      <w:r>
        <w:rPr/>
        <w:t>1.   likwiduje się Zakład Geobotaniki i Ochrony Szaty Roślinnej;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2. w Zakładzie Biologii Roślin powołuje się</w:t>
      </w:r>
      <w:r>
        <w:rPr>
          <w:b/>
          <w:bCs/>
        </w:rPr>
        <w:t xml:space="preserve"> Pracownię Geobotaniki i Ochrony Szaty Roślinn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4 przedstawiający strukturę organizacyjną Wydziału Przyrodniczo-Techn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w życie z dniem podpisania z mocą obowiązującą od 1 października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11:00Z</dcterms:created>
  <dc:creator>kuberska</dc:creator>
  <dc:description/>
  <dc:language>en-US</dc:language>
  <cp:lastModifiedBy>kuberska</cp:lastModifiedBy>
  <cp:lastPrinted>2010-10-20T09:48:00Z</cp:lastPrinted>
  <dcterms:modified xsi:type="dcterms:W3CDTF">2010-10-20T07:53:00Z</dcterms:modified>
  <cp:revision>7</cp:revision>
  <dc:subject/>
  <dc:title>Do użytku wewnętrznego</dc:title>
</cp:coreProperties>
</file>