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4/2007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7 listopada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Katedry Ochrony Powierzchni Ziemi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trukturze organizacyjnej Katedry Ochrony Powierzchni Ziemi Wydziału Przyrodniczo-Technicznego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Zakładzie Gospodarki Odpadami i Ściekami powołuje się trzy pracowni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acownię Gospodarki Odpadami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acownię Gospodarki Wodno-Ściekowej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acownię Hydrolog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2.  Pracownia Spektroskopii zmienia swoją nazwę na </w:t>
      </w:r>
      <w:r>
        <w:rPr>
          <w:b/>
          <w:bCs/>
        </w:rPr>
        <w:t>Pracownię Spektroskopii i Chromatografii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 października 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18:00Z</dcterms:created>
  <dc:creator>kuberska</dc:creator>
  <dc:description/>
  <dc:language>en-US</dc:language>
  <cp:lastModifiedBy>kuberska</cp:lastModifiedBy>
  <cp:lastPrinted>2007-11-06T14:36:00Z</cp:lastPrinted>
  <dcterms:modified xsi:type="dcterms:W3CDTF">2007-11-06T13:56:00Z</dcterms:modified>
  <cp:revision>1</cp:revision>
  <dc:subject/>
  <dc:title/>
</cp:coreProperties>
</file>