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Heading"/>
        <w:jc w:val="right"/>
        <w:rPr/>
      </w:pPr>
      <w:r>
        <w:rPr>
          <w:lang w:val="de-DE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43/2006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28 grudnia  2006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>w sprawie: </w:t>
      </w:r>
      <w:r>
        <w:rPr>
          <w:b/>
          <w:bCs/>
        </w:rPr>
        <w:t xml:space="preserve">wprowadzenia Regulaminu rozdziału Zakładowego Funduszu Świadczeń Socjalnych w Uniwersytecie Opolski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ustawy z dnia 27 lipca 2005 r. Prawo o szkolnictwie wyższym (Dz. U. Nr 164, poz. 1365 z późn. zm.), ustawy z dnia 4 marca 1994 r. o Zakładowym Funduszu Świadczeń Socjalnych (t.j. – Dz.U. z 1996 r. , nr 70, poz. 335 z późn. zm.) oraz § 38 Statutu Uniwersytetu Opolskiego z 2006 r.  zarządzam, co następuje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rPr>
          <w:szCs w:val="14"/>
        </w:rPr>
      </w:pPr>
      <w:r>
        <w:rPr>
          <w:szCs w:val="14"/>
        </w:rPr>
        <w:t>Wprowadza się Regulamin rozdziału Zakładowego Funduszu Świadczeń Socjalnych w Uniwersytecie Opolskim, który stanowi załącznik do niniejszego zarządzenia.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raci moc Regulamin rozdziału Zakładowego Funduszu Świadczeń Socjalnych  w Uniwersytecie Opolskim, wprowadzony zarządzeniem nr 16/2000 Rektora Uniwersytetu Opolskiego z dnia 8 maja 2000 ro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rządzenie wchodzi w życie z dniem 1 stycznia 2007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0:14:00Z</dcterms:created>
  <dc:creator>kuberska</dc:creator>
  <dc:description/>
  <dc:language>en-US</dc:language>
  <cp:lastModifiedBy>kuberska</cp:lastModifiedBy>
  <cp:lastPrinted>2006-12-21T11:40:00Z</cp:lastPrinted>
  <dcterms:modified xsi:type="dcterms:W3CDTF">2006-12-21T10:42:00Z</dcterms:modified>
  <cp:revision>1</cp:revision>
  <dc:subject/>
  <dc:title/>
</cp:coreProperties>
</file>