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5 /2009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3 lutego 2009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 xml:space="preserve">w sprawie: </w:t>
      </w:r>
      <w:r>
        <w:rPr>
          <w:b/>
          <w:bCs/>
        </w:rPr>
        <w:t xml:space="preserve">zmiany w strukturze organizacyjnej Katedry Biosystematyki Wydziału Przyrodniczo-Techn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 oraz § 11 ust. 1 i § 38 ust. 1 Statutu Uniwersytetu Opolskiego z 2006 r. 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tedrze Biosystematyki Wydziału Przyrodniczo-Technicznego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acownię Geobotaniki i Ochrony Szaty Roślinnej przekształca się </w:t>
      </w:r>
      <w:r>
        <w:rPr>
          <w:b/>
          <w:bCs/>
        </w:rPr>
        <w:t>Zakład Geobotaniki i Ochrony Szaty Roślinnej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acownię Zoologii Kręgowców przekształca się w </w:t>
      </w:r>
      <w:r>
        <w:rPr>
          <w:b/>
          <w:bCs/>
        </w:rPr>
        <w:t>Zakład Ewolucji i Ekologii Zwierzą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4 przedstawiający strukturę organizacyjną Wydziału Przyrodniczo-Techn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                                od 16 lutego 2009 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59:00Z</dcterms:created>
  <dc:creator>kuberska</dc:creator>
  <dc:description/>
  <dc:language>en-US</dc:language>
  <cp:lastModifiedBy>kuberska</cp:lastModifiedBy>
  <cp:lastPrinted>2009-02-02T09:25:00Z</cp:lastPrinted>
  <dcterms:modified xsi:type="dcterms:W3CDTF">2009-02-02T08:25:00Z</dcterms:modified>
  <cp:revision>4</cp:revision>
  <dc:subject/>
  <dc:title>Do użytku wewnętrznego</dc:title>
</cp:coreProperties>
</file>