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16/2008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30 października 2008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 </w:t>
      </w:r>
      <w:r>
        <w:rPr>
          <w:b/>
          <w:bCs/>
        </w:rPr>
        <w:t xml:space="preserve">struktury organizacyjnej Wydziału Matematyki, Fizyki i Informatyki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, § 11 ust. 1 i § 38 ust. 1 pkt.2 Statutu Uniwersytetu Opolskiego z  2006 r. oraz Uchwały nr 60/2005-2008 Senatu Uniwersytetu Opolskiego z dnia 28 lutego 2008 r.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trukturę organizacyjną Wydziału Matematyki, Fizyki i Informatyki wchodzą następujące jednostki organizacyj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Instytut Matematyki i Informaty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720" w:firstLine="900"/>
        <w:jc w:val="both"/>
        <w:rPr/>
      </w:pPr>
      <w:r>
        <w:rPr/>
        <w:t>Katedra Algebry i Geometri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720" w:firstLine="900"/>
        <w:jc w:val="both"/>
        <w:rPr/>
      </w:pPr>
      <w:r>
        <w:rPr/>
        <w:t>Katedra Podstaw Matematy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720" w:firstLine="900"/>
        <w:jc w:val="both"/>
        <w:rPr/>
      </w:pPr>
      <w:r>
        <w:rPr/>
        <w:t>Katedra Analizy Matematyc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720" w:firstLine="900"/>
        <w:jc w:val="both"/>
        <w:rPr/>
      </w:pPr>
      <w:r>
        <w:rPr/>
        <w:t>Zakład Informaty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720" w:firstLine="900"/>
        <w:jc w:val="both"/>
        <w:rPr/>
      </w:pPr>
      <w:r>
        <w:rPr/>
        <w:t>Zakład Informatyki i Matematyki Stosowa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720" w:firstLine="900"/>
        <w:jc w:val="both"/>
        <w:rPr/>
      </w:pPr>
      <w:r>
        <w:rPr/>
        <w:t>Zakład Matematyki Finans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720" w:firstLine="900"/>
        <w:jc w:val="both"/>
        <w:rPr/>
      </w:pPr>
      <w:r>
        <w:rPr/>
        <w:t>Zakład Topologi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720" w:firstLine="900"/>
        <w:jc w:val="both"/>
        <w:rPr/>
      </w:pPr>
      <w:r>
        <w:rPr/>
        <w:t>Pracownia Dydakty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720" w:firstLine="900"/>
        <w:jc w:val="both"/>
        <w:rPr/>
      </w:pPr>
      <w:r>
        <w:rPr/>
        <w:t>Pracownia Systemów Komputer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Instytut Fizy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edra Astrofizyki i Fizyki Teorety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edra Elektronowego Rezonansu Paramagnetycz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edra Fizyki Fazy Skondensowa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edra Spektroskopii Plazm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edra Zastosowań Fizyki Jądr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a dydaktyki fizy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Pracownia fizycz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Pracownia fizycz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a komputerow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a radioizotopow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a rentgenows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a elektronicz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a dydaktyki astronom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sztaty I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5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 w życie z dniem podpisania z mocą obowiązującą od dnia 1 październik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30:00Z</dcterms:created>
  <dc:creator>kuberska</dc:creator>
  <dc:description/>
  <dc:language>en-US</dc:language>
  <cp:lastModifiedBy>kuberska</cp:lastModifiedBy>
  <cp:lastPrinted>2008-10-30T11:18:00Z</cp:lastPrinted>
  <dcterms:modified xsi:type="dcterms:W3CDTF">2008-10-30T10:31:00Z</dcterms:modified>
  <cp:revision>8</cp:revision>
  <dc:subject/>
  <dc:title>Do użytku wewnętrznego</dc:title>
</cp:coreProperties>
</file>