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4"/>
        </w:rPr>
      </w:pPr>
      <w:r>
        <w:rPr/>
        <w:tab/>
        <w:tab/>
        <w:tab/>
        <w:tab/>
        <w:tab/>
        <w:tab/>
        <w:tab/>
      </w:r>
      <w:r>
        <w:rPr>
          <w:i/>
          <w:iCs/>
          <w:sz w:val="20"/>
        </w:rPr>
        <w:tab/>
        <w:t>Do użytku wewnętrznego</w:t>
      </w:r>
    </w:p>
    <w:p>
      <w:pPr>
        <w:pStyle w:val="Normal"/>
        <w:rPr>
          <w:b/>
          <w:b/>
          <w:bCs/>
          <w:i/>
          <w:i/>
          <w:iCs/>
          <w:sz w:val="20"/>
          <w:szCs w:val="24"/>
        </w:rPr>
      </w:pPr>
      <w:r>
        <w:rPr>
          <w:b/>
          <w:bCs/>
          <w:i/>
          <w:iCs/>
          <w:sz w:val="20"/>
          <w:szCs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ZARZĄDZENIE Nr 23/200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ktora Uniwersytetu Opolskiego</w:t>
      </w:r>
    </w:p>
    <w:p>
      <w:pPr>
        <w:pStyle w:val="Normal"/>
        <w:jc w:val="center"/>
        <w:rPr/>
      </w:pPr>
      <w:r>
        <w:rPr/>
        <w:t>z dnia 18 października 200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 : </w:t>
      </w:r>
      <w:r>
        <w:rPr>
          <w:b/>
          <w:bCs/>
        </w:rPr>
        <w:t>zmiany struktury organizacyjnej Międzywydziałowego Instytutu Prawa i Administracji Uniwersytetu Opolski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postanowień art. 49 ustawy z dnia 12 września 1990 r. o szkolnictwie wyższym  (DzU nr 65, poz. 385 z późn. zm.) oraz § 33 Statutu Uniwersytetu Opolskiego z dnia 19 grudnia 2002 r. , zarządzam, co następuje 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dniem 1 października 2004 r. w strukturze organizacyjnej Międzywydziałowego Instytutu Prawa i Administracji 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 powołuje się  nowe zakłady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Zakład Kryminologii i Kryminalistyki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Zakład Doktryn Polityczno-Prawnych i Prawa Rzymskiego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/>
        <w:t xml:space="preserve">2)  następuje połączenie Zakładu Prawa Gospodarczego i Handlowego oraz Zakładu Prawa i Postępowania Cywilnego w jeden zakład - </w:t>
      </w:r>
      <w:r>
        <w:rPr>
          <w:b/>
          <w:bCs/>
        </w:rPr>
        <w:t>Zakład Prawa i Postępowania Cywilnego oraz Gospodarczego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  zmienia się nazwy następujących zakładów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kład Kryminologii i Wiktymologii na </w:t>
      </w:r>
      <w:r>
        <w:rPr>
          <w:b/>
          <w:bCs/>
        </w:rPr>
        <w:t>Zakład Wiktymologi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kład Postępowania Karnego na </w:t>
      </w:r>
      <w:r>
        <w:rPr>
          <w:b/>
          <w:bCs/>
        </w:rPr>
        <w:t>Zakład Prawa Karnego Proces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ład Prawa Karnego na</w:t>
      </w:r>
      <w:r>
        <w:rPr>
          <w:b/>
          <w:bCs/>
        </w:rPr>
        <w:t xml:space="preserve"> Zakład Prawa Karnego Materialn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W Regulaminie Organizacyjnym Uniwersytetu Opolskiego, wprowadzonym Zarządzeniem nr 6/2004 Rektora Uniwersytetu Opolskiego z dnia  4 maja 2004 r., zmienia się załącznik nr 8 przedstawiający strukturę organizacyjną Międzywydziałowego Instytutu Prawa i Administracji, który otrzymuje brzmienie zawarte </w:t>
      </w:r>
      <w:hyperlink r:id="rId2">
        <w:r>
          <w:rPr>
            <w:rStyle w:val="InternetLink"/>
          </w:rPr>
          <w:t xml:space="preserve">w załączniku </w:t>
        </w:r>
      </w:hyperlink>
      <w:r>
        <w:rPr/>
        <w:t xml:space="preserve">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rządzenie wchodzi w  życie z dniem 1 października 2004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ulpit/Schematy%20org/Schemat%20Prawa%20i%20Administracji05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3:04:00Z</dcterms:created>
  <dc:creator>kuberska</dc:creator>
  <dc:description/>
  <dc:language>en-US</dc:language>
  <cp:lastModifiedBy>kuberska</cp:lastModifiedBy>
  <cp:lastPrinted>2004-10-19T15:18:00Z</cp:lastPrinted>
  <dcterms:modified xsi:type="dcterms:W3CDTF">2004-10-28T10:46:00Z</dcterms:modified>
  <cp:revision>14</cp:revision>
  <dc:subject/>
  <dc:title/>
</cp:coreProperties>
</file>