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Załącznik nr 2 do zarządzenia Nr 8/2005 Rektora Uniwersytetu Opolskiego  z dn. 05.04.2005 r.</w:t>
      </w:r>
    </w:p>
    <w:p>
      <w:pPr>
        <w:pStyle w:val="Normal"/>
        <w:ind w:left="6372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Heading2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2"/>
        <w:jc w:val="center"/>
        <w:rPr/>
      </w:pPr>
      <w:r>
        <w:rPr/>
        <w:t>Regulamin użytkowania systemów informatycznych</w:t>
      </w:r>
    </w:p>
    <w:p>
      <w:pPr>
        <w:pStyle w:val="Heading4"/>
        <w:rPr>
          <w:b w:val="false"/>
          <w:b w:val="false"/>
          <w:bCs w:val="false"/>
          <w:sz w:val="24"/>
        </w:rPr>
      </w:pPr>
      <w:r>
        <w:rPr/>
        <w:t>Uniwersytetu Opolskiego</w:t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§ 1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tęp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Niniejszy dokument, zwany dalej Regulaminem określa zasady postępowania i sposoby pracy z systemami informatycznymi Uniwersytetu Opolskiego, zwanego dalej Uniwersytetem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lem opracowania Regulaminu jest zminimalizowanie zagrożeń związanych z eksploatacją systemów informatycznych Uniwersytetu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z użytkownika systemów informatycznych rozumie się pracownika Uniwersytetu posiadającego dostęp do systemów informatycznych Uniwersytetu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żdy użytkownik systemów informatycznych Uniwersytetu zobowiązany jest do zapoznania się z treścią Regulaminu i jego przestrzegania.</w:t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§ 2</w:t>
      </w:r>
    </w:p>
    <w:p>
      <w:pPr>
        <w:pStyle w:val="Heading1"/>
        <w:ind w:left="0" w:right="0" w:hanging="0"/>
        <w:rPr/>
      </w:pPr>
      <w:r>
        <w:rPr>
          <w:rFonts w:cs="Times New Roman" w:ascii="Times New Roman" w:hAnsi="Times New Roman"/>
          <w:sz w:val="24"/>
        </w:rPr>
        <w:t>Administratorzy systemów informatycznych Uniwersytetu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kalny administrator systemu informatycznego jest pracownikiem Uniwersytetu odpowiedzialnym za realizację polityki bezpieczeństwa w ramach jednostki organizacyjnej.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przypadku wystąpienia sytuacji wymagających reakcji administratora bezpieczeństwa informacji należy kontaktować się z Centrum Informatycznym pod numerem telefonu: 4545841 w. 2448. </w:t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§ 3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tęp do systemów informatycznych Uniwersytetu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z dostęp do systemów rozumie się procedury i czynności wymagane do uzyskania dostępu do systemów informatycznych Uniwersytetu.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edura dostępu do systemów informatycznych polega na podaniu identyfikatora użytkownika i hasła w trakcie rozpoczynania pracy przy stanowisku komputerowym lub w trakcie korzystania z innej usługi wymagającej autoryzacji użytkownika np. poczta elektroniczna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Każdy użytkownik posiada indywidualny identyfikator i hasło. W przypadku, gdy użytkownik nie posiada własnego identyfikatora i hasła zobowiązany jest skontaktować się z jednym z administratorów w celu jego uzyskania.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dany identyfikator i hasło znany jest tylko użytkownikowi, któremu identyfikator został nadany.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bronione jest:</w:t>
      </w:r>
    </w:p>
    <w:p>
      <w:pPr>
        <w:pStyle w:val="TextBody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dostępnianie identyfikatora i hasła osobie nie będącej administratorem,</w:t>
      </w:r>
    </w:p>
    <w:p>
      <w:pPr>
        <w:pStyle w:val="TextBody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chowywanie identyfikatora i hasła w postaci pisanej, cyfrowej lub jakiejkolwiek formie umożliwiającej ich poznanie przez inne osoby,</w:t>
      </w:r>
    </w:p>
    <w:p>
      <w:pPr>
        <w:pStyle w:val="TextBody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syłanie identyfikatora i hasła drogą elektroniczną lub tradycyjną.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agane jest przestrzeganie następujących zaleceń ograniczających możliwości poznania identyfikatora i hasła przez osoby niepowołane lub złamanie hasła za pomocą technik cyfrowych:</w:t>
      </w:r>
    </w:p>
    <w:p>
      <w:pPr>
        <w:pStyle w:val="TextBody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trakcie wpisywania identyfikatora i hasła należy upewnić się, że w otoczeniu nie ma osoby, która mogłaby poznać identyfikator i hasło przez obserwację klawiatury,</w:t>
      </w:r>
    </w:p>
    <w:p>
      <w:pPr>
        <w:pStyle w:val="TextBody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sło musi być różne od identyfikatora,</w:t>
      </w:r>
    </w:p>
    <w:p>
      <w:pPr>
        <w:pStyle w:val="TextBody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sło powinno być nie krótsze niż 6 znaków, powinno zawierać przynajmniej 2 cyfry lub znaki specjalne takie jak: !,#,$,%,^&amp;*(),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</w:rPr>
        <w:t>hasło nie może być powszechnie używanym słowem, datą, nazwą własną np. imieniem lub nazwiskiem,</w:t>
      </w:r>
    </w:p>
    <w:p>
      <w:pPr>
        <w:pStyle w:val="TextBody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, gdy system informatyczny jest skonfigurowany w ten sposób, że wymaga co pewien okres czasu zmianę hasła użytkownika, użytkownik jest zobowiązany do ustalenia hasła zgodnie z w/w zaleceniami,</w:t>
      </w:r>
    </w:p>
    <w:p>
      <w:pPr>
        <w:pStyle w:val="TextBody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żytkownik jest zobowiązany do pamiętania swojego hasła.</w:t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§ 4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zpieczeństwo fizyczne systemów komputerowych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</w:rPr>
        <w:t>Przez bezpieczeństwo fizyczne rozumie się procedury i zalecenia dotyczące dostępu do pomieszczeń spełniających krytyczne funkcje dla systemów informatycznych Uniwersytetu oraz wszystkich stanowisk komputerowych Uniwersytetu.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ko szczególnie chronione lokalizacje pod względem „Polityki Bezpieczeństwa” traktuje się pomieszczenia, w których znajdują się urządzenia infrastruktury informatycznej takie jak: serwery, aktywne urządzenia sieciowe, lokalne punkty dystrybucyjne. Dostęp do pomieszczeń chronionych mają tylko administratorzy systemów informatycznych Uniwersytetu oraz osoby upoważnione. Zabronione jest pozostawianie pomieszczeń chronionych bez nadzoru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</w:rPr>
        <w:t>Wymagane jest, by w przypadku stacji roboczej, której system operacyjny daje możliwość konfiguracji wygaszacza ekranu z opcją zabezpieczenia hasłem (Windows, Linux), mechanizm ten został  aktywowany. Jako czas bezczynności, po którym dostęp do stacji roboczej zostaje zablokowany wyznacza się 5 minut.</w:t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§ 5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zpieczeństwo antywirusowe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z bezpieczeństwo antywirusowe rozumie się procedury i zalecenia dotyczące zabezpieczenia stacji roboczej i serwerów przed wirusami komputerowymi.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, gdy stacja robocza posiada zainstalowane zabezpieczenie antywirusowe, wymagane jest by włączone zostały następujące opcje:</w:t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itorowanie w trakcie pracy plików i poczty internetowej,</w:t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omatyczna aktualizacja baz danych wirusów komputerowych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Dodatkową czynnością, której wykonanie jest obowiązkowe dla każdego użytkownika stacji roboczej z systemem Windows, jest codzienne uruchamianie w godzinach rannych skanera antywirusowego dostępnego pod adresem: </w:t>
      </w:r>
      <w:hyperlink r:id="rId2">
        <w:r>
          <w:rPr>
            <w:rStyle w:val="InternetLink"/>
            <w:rFonts w:cs="Times New Roman" w:ascii="Times New Roman" w:hAnsi="Times New Roman"/>
          </w:rPr>
          <w:t>http://wirusy.onet.pl/skaner.html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owiązującymi programami pocztowymi obsługującymi pocztę internetową są:</w:t>
      </w:r>
    </w:p>
    <w:p>
      <w:pPr>
        <w:pStyle w:val="TextBody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ozilla Mail,</w:t>
      </w:r>
    </w:p>
    <w:p>
      <w:pPr>
        <w:pStyle w:val="TextBody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ozilla Thunderbird.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bronione jest:</w:t>
      </w:r>
    </w:p>
    <w:p>
      <w:pPr>
        <w:pStyle w:val="TextBody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figuracja dodatkowych kont pocztowych innych niż udostępniane przez Uniwersytet Opolski,</w:t>
      </w:r>
    </w:p>
    <w:p>
      <w:pPr>
        <w:pStyle w:val="TextBody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wieranie poczty elektronicznej od nieznanych nadawców,</w:t>
      </w:r>
    </w:p>
    <w:p>
      <w:pPr>
        <w:pStyle w:val="TextBody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wieranie i uruchamianie załączników poczty elektronicznej od nieznanych nadawców,</w:t>
      </w:r>
    </w:p>
    <w:p>
      <w:pPr>
        <w:pStyle w:val="TextBody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wieranie i uruchamiane załączników poczty elektronicznej od znanych nadawców z rozszerzeniami: scr, com, exec, bat, eml, js,</w:t>
      </w:r>
    </w:p>
    <w:p>
      <w:pPr>
        <w:pStyle w:val="TextBody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rzystanie z programu pocztowego w trybie automatycznego podglądu wiadomości.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agane jest, by w przypadku wykorzystywania nośników zewnętrznych: dyskietek komputerowych, płyt CD-ROM, płyt DVD pierwszą czynnością było sprawdzenie nośnika dostępnym oprogramowaniem antywirusowym.</w:t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§ 6</w:t>
      </w:r>
    </w:p>
    <w:p>
      <w:pPr>
        <w:pStyle w:val="Heading1"/>
        <w:ind w:left="0" w:right="0" w:hanging="0"/>
        <w:rPr/>
      </w:pPr>
      <w:r>
        <w:rPr>
          <w:rFonts w:cs="Times New Roman" w:ascii="Times New Roman" w:hAnsi="Times New Roman"/>
          <w:sz w:val="24"/>
        </w:rPr>
        <w:t>Bezpieczeństwo oprogramowania</w:t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z bezpieczeństwo oprogramowania rozumie się zalecenia i procedury związane z wykorzystaniem licencjonowanego oprogramowania pracującego w Uniwersytecie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Na stacjach roboczych Uniwersytetu zainstalowane może być tylko licencjonowane i legalne oprogramowanie zakupione przez Uniwersytet.</w:t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bronione jest:</w:t>
      </w:r>
    </w:p>
    <w:p>
      <w:pPr>
        <w:pStyle w:val="TextBody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alowanie oprogramowania pobieranego z internetu,</w:t>
      </w:r>
    </w:p>
    <w:p>
      <w:pPr>
        <w:pStyle w:val="TextBody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rzystywanie programów typu Peer2Peer np Kaazaa, eMule,</w:t>
      </w:r>
    </w:p>
    <w:p>
      <w:pPr>
        <w:pStyle w:val="TextBody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alowanie oprogramowania z nośników zewnętrznych (płyt CD-ROM, dyskietek komputerowych, płyt DVD),</w:t>
      </w:r>
    </w:p>
    <w:p>
      <w:pPr>
        <w:pStyle w:val="TextBody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alowanie i wykorzystywanie oprogramowania typu "shareware".</w:t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§ 7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zpieczeństwo danych</w:t>
      </w:r>
    </w:p>
    <w:p>
      <w:pPr>
        <w:pStyle w:val="TextBody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z bezpieczeństwo danych rozumie się procedury i zalecenia dotyczące użytkowania i gromadzenia danych wykorzystywanych w pracy Uniwersytetu, w szczególności danych osobowych pracowników i studentów Uniwersytetu.</w:t>
      </w:r>
    </w:p>
    <w:p>
      <w:pPr>
        <w:pStyle w:val="TextBody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cje robocze korzystające z danych osobowych, powinny być tak zlokalizowane, by uniemożliwić osobom nieupoważnionym wgląd w dane osobowe wyświetlane na monitorze komputerowym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</w:rPr>
        <w:t>Zabronione jest:</w:t>
      </w:r>
    </w:p>
    <w:p>
      <w:pPr>
        <w:pStyle w:val="TextBody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piowanie danych osobowych na nośniki zewnętrzne w celach innych niż archiwizacja danych,</w:t>
      </w:r>
    </w:p>
    <w:p>
      <w:pPr>
        <w:pStyle w:val="TextBody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dostępnianie danych osobowych osobom nieupoważnionym,</w:t>
      </w:r>
    </w:p>
    <w:p>
      <w:pPr>
        <w:pStyle w:val="TextBody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syłanie plików zawierających dane osobowe pocztą elektroniczną.</w:t>
      </w:r>
    </w:p>
    <w:p>
      <w:pPr>
        <w:pStyle w:val="TextBody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drukowania raportów i danych zawierających dane osobowe, które nie są wykorzystywane, wymagane jest zniszczenie wydruków w niszczarkach dokumentów.</w:t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§ 8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ady postępowania w sytuacji naruszenia ochrony danych osobowych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1. Za naruszenie ochrony danych osobowych uznaje się przypadki, gdy: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wierdzono naruszenie zabezpieczenia systemu informatycznego,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 urządzeń aktywnych sieci, zawartość zbioru danych osobowych, ujawnione metody pracy, sposób działania programu lub jakość komunikacji w sieci telekomunikacyjnej mogą wskazywać na naruszenie zabezpieczeń tych danych.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Każdy pracownik lub student Uniwersytetu, który stwierdzi lub podejrzewa naruszenie ochrony danych osobowych w systemie informatycznym Uniwersytetu zobowiązany jest do niezwłocznego poinformowania o tym administratora tego systemu informatycznego, lokalnego administratora danych osobowych lub w przypadku ich nieobecności administratora bezpieczeństwa informacji Uniwersytetu.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Administrator bazy danych osobowych, który stwierdził lub uzyskał informację wskazującą na naruszenie ochrony tej bazy danych zobowiązany jest do niezwłocznego: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</w:rPr>
        <w:t>zapisania wszelkich informacji i okoliczności związanych z danym zdarzeniem, a w szczególności dokładnego czasu uzyskania informacji o naruszeniu ochrony danych osobowych lub samodzielnym wykryciu tego faktu,</w:t>
      </w:r>
    </w:p>
    <w:p>
      <w:pPr>
        <w:pStyle w:val="TextBody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zasoby systemu na to pozwalają, wygenerowania i wydrukowania wszystkich dokumentów i raportów, które mogą pomóc w ustaleniu wszelkich okoliczności zdarzenia,  opatrzenia ich datą i podpisania,</w:t>
      </w:r>
    </w:p>
    <w:p>
      <w:pPr>
        <w:pStyle w:val="TextBody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stąpienia do zidentyfikowania rodzaju zaistniałego zdarzenia, w tym do określenia skali zniszczeń, metody dostępu osoby niepowołanej do danych itp.,</w:t>
      </w:r>
    </w:p>
    <w:p>
      <w:pPr>
        <w:pStyle w:val="TextBody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jęcia odpowiednich kroków w celu powstrzymania lub ograniczenia dostępu osoby niepowołanej, zminimalizowania szkód i zabezpieczenia przed usunięciem śladów naruszenia  ochrony danych, w tym:</w:t>
      </w:r>
    </w:p>
    <w:p>
      <w:pPr>
        <w:pStyle w:val="TextBody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zycznego odłączenia urządzeń i segmentów sieci, które mogły umożliwić dostęp do bazy danych osobie niepowołanej,</w:t>
      </w:r>
    </w:p>
    <w:p>
      <w:pPr>
        <w:pStyle w:val="TextBody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logowania użytkownika podejrzanego o naruszenie ochrony danych,</w:t>
      </w:r>
    </w:p>
    <w:p>
      <w:pPr>
        <w:pStyle w:val="TextBody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ę hasła na konto administratora i użytkownika, poprzez którego uzyskano nielegalny dostęp w celu uniknięcia ponownej próby uzyskania takiego dostępu.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</w:rPr>
        <w:t>szczegółowej analizy stanu systemu informatycznego w celu potwierdzenia lub wykluczenia faktu naruszenia ochrony danych osobowych,</w:t>
      </w:r>
    </w:p>
    <w:p>
      <w:pPr>
        <w:pStyle w:val="TextBody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wrócenia normalnego działania systemu, przy czym, jeżeli nastąpiło uszkodzenie bazy danych, odtworzenia jej z ostatniej kopii awaryjnej z zachowaniem wszelkich środków  ostrożności mających na celu uniknięcie ponownego uzyskania dostępu przez osobę nieupoważnioną, tą samą drogą.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</w:t>
        <w:tab/>
        <w:t>Po przywróceniu normalnego stanu bazy danych osobowych należy przeprowadzić szczegółową analizę w celu określenia przyczyn naruszenia ochrony danych osobowych lub podejrzenia takiego naruszenia oraz przedsięwziąć kroki mające na celu wyeliminowanie podobnych zdarzeń w przyszłości.</w:t>
      </w:r>
    </w:p>
    <w:p>
      <w:pPr>
        <w:pStyle w:val="TextBody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eżeli przyczyną zdarzenia był błąd użytkownika systemu informatycznego, należy przeprowadzić szkolenie wszystkich osób biorących udział w przetwarzaniu danych. </w:t>
      </w:r>
    </w:p>
    <w:p>
      <w:pPr>
        <w:pStyle w:val="TextBody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przyczyną zdarzenia była infekcja wirusem należy ustalić źródło jego pochodzenia i wykonać zabezpieczenia antywirusowe i organizacyjne wykluczające powtórzenie się  podobnego zdarzenia w przyszłości.</w:t>
      </w:r>
    </w:p>
    <w:p>
      <w:pPr>
        <w:pStyle w:val="TextBody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przyczyną zdarzenia było zaniedbanie lub celowe działanie ze strony użytkownika systemu należy wyciągnąć konsekwencje dyscyplinarne wynikające z kodeksu pracy oraz ustawy o ochronie danych osobowych.</w:t>
      </w:r>
    </w:p>
    <w:p>
      <w:pPr>
        <w:pStyle w:val="TextBody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5. Administrator bazy danych osobowych, w której nastąpiło naruszenie ochrony danych osobowych, w porozumieniu z właściwym lokalnym administratorem danych osobowych przygotowuje szczegółowy raport o przyczynach, przebiegu i wnioskach ze zdarzenia i w terminie 14 dni od daty jego zaistnienia przekazuje lokalnemu administratorowi danych oraz administratorowi bezpieczeństwa informacji Uniwersytetu.</w:t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§ 9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y i uzupełnienia Regulaminu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ulamin użytkowania systemów informatycznych Uniwersytetu Opolskiego podlega okresowej aktualizacji i uzupełnieniom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Verdna">
    <w:altName w:val="Times New Roman"/>
    <w:charset w:val="00"/>
    <w:family w:val="auto"/>
    <w:pitch w:val="default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;Times New Roman" w:hAnsi="Thorndale;Times New Roman" w:eastAsia="HG Mincho Light J;Times New Roman" w:cs="Arial Unicode MS"/>
      <w:color w:val="000000"/>
      <w:sz w:val="24"/>
      <w:szCs w:val="24"/>
      <w:lang w:val="pl-PL" w:bidi="zxx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pacing w:before="119" w:after="119"/>
      <w:ind w:left="0" w:right="0" w:hanging="0"/>
      <w:jc w:val="center"/>
      <w:outlineLvl w:val="0"/>
    </w:pPr>
    <w:rPr>
      <w:rFonts w:ascii="Verdana" w:hAnsi="Verdana" w:cs="Verdana"/>
      <w:b/>
      <w:bCs/>
      <w:sz w:val="35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imes New Roman" w:hAnsi="Times New Roman" w:cs="Times New Roman"/>
      <w:b/>
      <w:bCs/>
      <w:sz w:val="32"/>
    </w:rPr>
  </w:style>
  <w:style w:type="paragraph" w:styleId="Heading3">
    <w:name w:val="Heading 3"/>
    <w:basedOn w:val="Header"/>
    <w:next w:val="TextBody"/>
    <w:qFormat/>
    <w:p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b/>
      <w:bCs/>
      <w:sz w:val="32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0z0">
    <w:name w:val="WW-WW8Num10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neNumbering">
    <w:name w:val="Line Number"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 w:val="false"/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  <w:jc w:val="center"/>
    </w:pPr>
    <w:rPr>
      <w:rFonts w:ascii="Verdana" w:hAnsi="Verdana" w:eastAsia="Mincho;MS Mincho" w:cs="Tahoma"/>
      <w:b/>
      <w:sz w:val="32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ascii="Arial" w:hAnsi="Arial"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Verdana" w:hAnsi="Verdana" w:cs="Verdana"/>
      <w:sz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</w:rPr>
  </w:style>
  <w:style w:type="paragraph" w:styleId="Tekst">
    <w:name w:val="Tekst"/>
    <w:basedOn w:val="Podpis1"/>
    <w:qFormat/>
    <w:pPr/>
    <w:rPr/>
  </w:style>
  <w:style w:type="paragraph" w:styleId="WWTekst">
    <w:name w:val="WW-Tekst"/>
    <w:basedOn w:val="WWPodpis"/>
    <w:qFormat/>
    <w:pPr/>
    <w:rPr/>
  </w:style>
  <w:style w:type="paragraph" w:styleId="WWTekst1">
    <w:name w:val="WW-Tekst1"/>
    <w:basedOn w:val="WWPodpis1"/>
    <w:qFormat/>
    <w:pPr/>
    <w:rPr>
      <w:rFonts w:ascii="Verdna;Times New Roman" w:hAnsi="Verdna;Times New Roman" w:cs="Verdna;Times New Roma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wstpniesformatowany">
    <w:name w:val="WW-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wstpniesformatowany1">
    <w:name w:val="WW-Tekst wstępnie sformatowany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Paragraf">
    <w:name w:val="Paragraf"/>
    <w:basedOn w:val="TextBody"/>
    <w:qFormat/>
    <w:pPr>
      <w:jc w:val="center"/>
    </w:pPr>
    <w:rPr>
      <w:b/>
      <w:sz w:val="26"/>
    </w:rPr>
  </w:style>
  <w:style w:type="paragraph" w:styleId="TextBodyIndent">
    <w:name w:val="Body Text Indent"/>
    <w:basedOn w:val="Normal"/>
    <w:pPr>
      <w:ind w:left="5664" w:firstLine="708"/>
      <w:jc w:val="right"/>
    </w:pPr>
    <w:rPr>
      <w:i/>
      <w:iCs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rusy.onet.pl/skaner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8:34:00Z</dcterms:created>
  <dc:creator>Centrum Informatyczne - Marek Ganczarski</dc:creator>
  <dc:description/>
  <dc:language>en-US</dc:language>
  <cp:lastModifiedBy>kuberska</cp:lastModifiedBy>
  <cp:lastPrinted>2005-04-01T12:20:00Z</cp:lastPrinted>
  <dcterms:modified xsi:type="dcterms:W3CDTF">2005-04-01T10:21:00Z</dcterms:modified>
  <cp:revision>9</cp:revision>
  <dc:subject/>
  <dc:title>Regulamin użytkowania systemów informatycznych</dc:title>
</cp:coreProperties>
</file>