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/>
      </w:pPr>
      <w:r>
        <w:rPr/>
        <w:t>Do użytku wewnętr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ARZĄDZENIE  Nr 8/2005</w:t>
      </w:r>
    </w:p>
    <w:p>
      <w:pPr>
        <w:pStyle w:val="Heading2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5 kwietni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w sprawie:  </w:t>
      </w:r>
      <w:r>
        <w:rPr>
          <w:b/>
          <w:bCs/>
        </w:rPr>
        <w:t>ochrony danych osobowych i baz danych w systemach informatycznych Uniwersytetu Opols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49 ustawy z dnia 12 września 1990 r. o szkolnictwie wyższym (Dz.U. z 1990 r. Nr 65, poz. 385 z późn. zm.), art. 3 ustawy z dnia 29 sierpnia 1997 r. o ochronie danych osobowych (tekst jednolity Dz.U. z 2002 r. Nr 101, poz. 926 z późn. zm.), rozporządzenia Ministra Spraw Wewnętrznych i Administracji z dnia 29 kwietnia 2004 r. w sprawie dokumentacji przetwarzania danych osobowych oraz warunków technicznych i organizacyjnych, jakim powinny odpowiadać urządzenia i systemy informatyczne służące do przetwarzania danych osobowych (Dz.U. z 2004 r. Nr 100, poz. 1024) </w:t>
      </w:r>
      <w:r>
        <w:rPr>
          <w:b/>
          <w:bCs/>
        </w:rPr>
        <w:t>zarządzam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Przetwarzanie danych osobowych pracowników oraz studentów Uniwersytetu Opolskiego służy realizacji zadań wynikających z art. 3 ust. 2 ustawy o szkolnictwie wyższ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ministratorem danych, w rozumieniu ustawy o ochronie danych osobowych jest Uniwersytet Opolski reprezentowany przez rektora.</w:t>
      </w:r>
    </w:p>
    <w:p>
      <w:pPr>
        <w:pStyle w:val="Normal"/>
        <w:tabs>
          <w:tab w:val="clear" w:pos="708"/>
          <w:tab w:val="left" w:pos="-32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bowiązki wynikające z ustawy o ochronie danych osobowych rektor powierz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357" w:firstLine="3"/>
        <w:jc w:val="both"/>
        <w:rPr/>
      </w:pPr>
      <w:r>
        <w:rPr/>
        <w:t>prorektorom</w:t>
        <w:tab/>
        <w:t>- w zakresie podległych im jednostek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360" w:firstLine="3"/>
        <w:jc w:val="both"/>
        <w:rPr/>
      </w:pPr>
      <w:r>
        <w:rPr/>
        <w:t>dziekanom</w:t>
        <w:tab/>
        <w:t>- w zakresie pracowników i studentów wydział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360" w:firstLine="3"/>
        <w:jc w:val="both"/>
        <w:rPr/>
      </w:pPr>
      <w:r>
        <w:rPr/>
        <w:t>dyrektorom jednostek organizacyjnych – w zakresie podległych im pracownik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360" w:firstLine="3"/>
        <w:jc w:val="both"/>
        <w:rPr/>
      </w:pPr>
      <w:r>
        <w:rPr/>
        <w:t>dyrektorowi administracyjnemu – w zakresie podległych mu jednost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wanymi dalej lokalnymi administratorami danych osobowych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TextBody"/>
        <w:rPr/>
      </w:pPr>
      <w:r>
        <w:rPr/>
        <w:t>Zgodnie z wymogami art. 36 ust. 3 Ustawy o ochronie danych osobowych rektor Uniwersytetu Opolskiego, w uzgodnieniu z dyrektorem Centrum Informatycznego wyznacza spośród pracowników Centrum Informatycznego administratora bezpieczeństwa informacji, odpowiedzialnego za przestrzeganie zasad ochrony przetwarzanych danych osobowych w systemach informatycznych Uniwersytetu 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ministrator bezpieczeństwa informacji wykonuje swoje zadania z  pomoc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erownika Działu Spraw Pracownicz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erownika Działu Płac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rektora Centrum Informatycz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erownika Działu Spraw Studencki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erowników Dziekanat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kalnych administratorów danych osobowych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Do obowiązków  administratora bezpieczeństwa informacji należ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prowadzenie dokumentacji opisującej sposób przetwarzania danych, środki techniczne i organizacyjne zapewniające ochronę przetwarzanych danych osobowych odpowiednią do zagrożeń oraz kategorie danych objętych ochroną, na którą składają się: polityka bezpieczeństwa </w:t>
      </w:r>
      <w:r>
        <w:rPr>
          <w:bCs/>
        </w:rPr>
        <w:t>(załącznik nr 1 do niniejszego zarządzenia)</w:t>
      </w:r>
      <w:r>
        <w:rPr/>
        <w:t xml:space="preserve"> i regulamin użytkowania systemów informatycznych Uniwersytetu Opolskiego </w:t>
      </w:r>
      <w:r>
        <w:rPr>
          <w:bCs/>
        </w:rPr>
        <w:t>(załącznik nr 2 do niniejszego zarządzenia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anie danych przed ich udostępnieniem osobom nieupoważnionym, zabraniem przez osobę nieupoważnioną , przetwarzaniem z naruszeniem ustawy oraz zmianą, utratą, uszkodzeniem lub zniszc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spacing w:lineRule="auto" w:line="360"/>
        <w:rPr/>
      </w:pPr>
      <w:r>
        <w:rPr/>
        <w:t>1.  Administratora bezpieczeństwa informacji zobowiązuje się do prowadzenia ewidencji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baz danych w systemach informatycznych, w których przetwarzane są dane osobowe w Uniwersytecie Opolskim, zgodnie z załącznikiem nr 3 do niniejszego zarządzenia,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osób upoważnionych przy przetwarzaniu danych osobowych (załącznik nr 4 do niniejszego zarządzenia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iejsc przetwarzania danych osobowych i sposobu ich zabezpieczania (załącznik nr 5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Dział Spraw Pracowniczych zobowiązuje się do uzupełniania akt osobowych pracowników Uczelni zatrudnionych przy przetwarzaniu danych osobowych 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imienne zaświadczenia o prawie dostępu do systemu informatycznego, w którym przetwarzane są dane osobowe, wydane przez administratora bezpieczeństwa informacji lub upoważnioną osobę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obowiązki wynikające z ustawy o ochronie danych osobowych – w zakresach czynności,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oświadczenia, z których wynika, że zapoznali się z przepisami obowiązującymi w 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Zobowiązuję kierowników pozostałych jednostek organizacyjnych, w których odbywa się przetwarzanie danych osobowych do informowania administratora bezpieczeństwa informacji o zatrudnieniu lub zwolnieniu z pracy osób mających dostęp do danych osobowych przechowywanych w systemach informatycznych Uniwersytetu 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dostępnianie danych osobowych pracowników do celów innych niż określone w § 1 niniejszego zarządzenia, w szczególności firmom lub osobom spoza Uczelni odbywa się wyłącznie za zgodą rektora, a w przypadku danych osobowych studentów wyłącznie za pośrednictwem poszczególnych dziekanatów Uniwersytetu Opolski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ne osobowe udostępnia się na pisemny, umotywowany wniosek.</w:t>
      </w:r>
    </w:p>
    <w:p>
      <w:pPr>
        <w:pStyle w:val="Normal"/>
        <w:ind w:left="397" w:hanging="0"/>
        <w:jc w:val="both"/>
        <w:rPr/>
      </w:pPr>
      <w:r>
        <w:rPr/>
        <w:t xml:space="preserve">Wzór wniosku o udostępnienie danych ze zbioru danych osobowych stanowi </w:t>
      </w:r>
      <w:r>
        <w:rPr>
          <w:bCs/>
        </w:rPr>
        <w:t xml:space="preserve">załącznik nr 6 </w:t>
      </w:r>
      <w:r>
        <w:rPr/>
        <w:t>do niniejszego zarządzenia.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"/>
        <w:rPr/>
      </w:pPr>
      <w:r>
        <w:rPr/>
        <w:t>Lokalnych administratorów danych zobowiązuje się do przestrzegania wszystkich przepisów ustawy o ochronie danych osobowych, a także do pełnienia nadzoru nad pracownikami           i studentami w tym zakresie, poprzez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)   bieżące zgłaszanie zmian do prowadzonej ewidencji przez Centrum Informatyczne,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750" w:leader="none"/>
        </w:tabs>
        <w:ind w:left="720" w:hanging="360"/>
        <w:jc w:val="both"/>
        <w:rPr/>
      </w:pPr>
      <w:r>
        <w:rPr/>
        <w:t>określanie indywidualnych obowiązków i odpowiedzialności osób zatrudnionych przy przetwarzaniu danych osobowych, wynikających z ustawy o ochronie danych osobowych,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720" w:leader="none"/>
          <w:tab w:val="left" w:pos="750" w:leader="none"/>
        </w:tabs>
        <w:ind w:left="720" w:hanging="360"/>
        <w:jc w:val="both"/>
        <w:rPr/>
      </w:pPr>
      <w:r>
        <w:rPr/>
        <w:t>zapoznawanie osób zatrudnionych przy przetwarzaniu danych osobowych z przepisami obowiązującymi w tym zakres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720" w:leader="none"/>
          <w:tab w:val="left" w:pos="750" w:leader="none"/>
        </w:tabs>
        <w:ind w:left="720" w:hanging="360"/>
        <w:jc w:val="both"/>
        <w:rPr/>
      </w:pPr>
      <w:r>
        <w:rPr/>
        <w:t>wdrażanie i przestrzeganie instrukcji zarządzania systemem informatyczny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720" w:leader="none"/>
          <w:tab w:val="left" w:pos="750" w:leader="none"/>
        </w:tabs>
        <w:ind w:left="720" w:hanging="360"/>
        <w:jc w:val="both"/>
        <w:rPr/>
      </w:pPr>
      <w:r>
        <w:rPr/>
        <w:t>stwarzanie warunków organizacyjno-technicznych umożliwiających ochronę danych osobowych w podległych jednostkach organizacyjnych,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720" w:leader="none"/>
          <w:tab w:val="left" w:pos="750" w:leader="none"/>
        </w:tabs>
        <w:ind w:left="720" w:hanging="360"/>
        <w:jc w:val="both"/>
        <w:rPr/>
      </w:pPr>
      <w:r>
        <w:rPr/>
        <w:t>wykonywanie zaleceń administratora bezpieczeństwa informacji w zakresie ochrony danych osobowych i baz danych funkcjonujących w systemach informatycznych podległych jednostek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cs="Times New Roman"/>
          <w:lang w:eastAsia="pl-PL"/>
        </w:rPr>
        <w:t xml:space="preserve">Zobowiązuje się lokalnych administratorów danych osobowych w terminie </w:t>
      </w:r>
      <w:r>
        <w:rPr>
          <w:rFonts w:cs="Times New Roman"/>
          <w:bCs/>
          <w:lang w:eastAsia="pl-PL"/>
        </w:rPr>
        <w:t>60 dni</w:t>
      </w:r>
      <w:r>
        <w:rPr>
          <w:rFonts w:cs="Times New Roman"/>
          <w:lang w:eastAsia="pl-PL"/>
        </w:rPr>
        <w:t xml:space="preserve"> od dnia wejścia w życie zarządzenia do </w:t>
      </w:r>
      <w:r>
        <w:rPr>
          <w:rFonts w:cs="Times New Roman"/>
        </w:rPr>
        <w:t>przygotowania i przesłania do administratora bezpieczeństwa informacji</w:t>
      </w:r>
      <w:r>
        <w:rPr>
          <w:rFonts w:cs="Times New Roman"/>
          <w:lang w:eastAsia="pl-PL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ewidencji baz danych, w których przetwarzane są dane osobowe zgodnie z </w:t>
      </w:r>
      <w:r>
        <w:rPr>
          <w:rFonts w:cs="Times New Roman" w:ascii="Times New Roman" w:hAnsi="Times New Roman"/>
          <w:bCs/>
          <w:sz w:val="24"/>
          <w:szCs w:val="24"/>
        </w:rPr>
        <w:t>załącznikiem nr 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HTMLwstpniesformatowan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widencji osób zatrudnionych przy przetwarzaniu danych osobowych i ich identyfikatorów zgodnie z </w:t>
      </w:r>
      <w:r>
        <w:rPr>
          <w:rFonts w:cs="Times New Roman" w:ascii="Times New Roman" w:hAnsi="Times New Roman"/>
          <w:bCs/>
          <w:sz w:val="24"/>
          <w:szCs w:val="24"/>
        </w:rPr>
        <w:t>załącznikiem nr 4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HTMLwstpniesformatowan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u miejsc, w których przetwarzane są dane osobowe w podległych im jednostkach zgodnie z </w:t>
      </w:r>
      <w:r>
        <w:rPr>
          <w:rFonts w:cs="Times New Roman" w:ascii="Times New Roman" w:hAnsi="Times New Roman"/>
          <w:bCs/>
          <w:sz w:val="24"/>
          <w:szCs w:val="24"/>
        </w:rPr>
        <w:t>załącznikiem nr 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TextBody"/>
        <w:rPr/>
      </w:pPr>
      <w:r>
        <w:rPr/>
        <w:t>Osoby nie przestrzegające przepisów w zakresie ochrony danych osobowych podlegają odpowiedzialności porządkowej lub dyscyplinarnej oraz karnej, przewidzianej w rozdziale         8 ustawy o ochronie danych osobowyc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xtBody"/>
        <w:rPr/>
      </w:pPr>
      <w:r>
        <w:rPr/>
        <w:t>Traci moc Zarządzenie Nr 4/2000 Rektora Uniwersytetu Opolskiego z dnia 10 stycznia 2000 r. w sprawie szczegółowych zasad i sposobu ochrony danych osobowych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454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97"/>
        </w:tabs>
        <w:ind w:left="397" w:hanging="397"/>
      </w:pPr>
    </w:lvl>
    <w:lvl w:ilvl="5">
      <w:start w:val="2"/>
      <w:numFmt w:val="decimal"/>
      <w:lvlText w:val="%6)"/>
      <w:lvlJc w:val="left"/>
      <w:pPr>
        <w:tabs>
          <w:tab w:val="num" w:pos="4515"/>
        </w:tabs>
        <w:ind w:left="4515" w:hanging="375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</w:rPr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29:00Z</dcterms:created>
  <dc:creator>Centrum Informatyczne - Marek Ganczarski</dc:creator>
  <dc:description/>
  <dc:language>en-US</dc:language>
  <cp:lastModifiedBy>kuberska</cp:lastModifiedBy>
  <cp:lastPrinted>2005-04-04T09:26:00Z</cp:lastPrinted>
  <dcterms:modified xsi:type="dcterms:W3CDTF">2005-04-04T07:39:00Z</dcterms:modified>
  <cp:revision>21</cp:revision>
  <dc:subject/>
  <dc:title>Do użytku wewnętrznego</dc:title>
</cp:coreProperties>
</file>