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ind w:left="7788" w:firstLine="708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ałącznik nr 3 do zarządzenia Nr 8/2005</w:t>
      </w:r>
    </w:p>
    <w:p>
      <w:pPr>
        <w:pStyle w:val="PlainText"/>
        <w:ind w:left="7788" w:firstLine="708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ektora Uniwersytetu Opolskiego z dnia 05.04.2005 r.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jednostki organizacyjnej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/>
      </w:pPr>
      <w:r>
        <w:rPr/>
        <w:t>Ewidencja baz danych w systemach informatycznych w których przetwarzane są dane osobowe Uniwersytetu Opolskiego (UO)</w:t>
      </w:r>
    </w:p>
    <w:p>
      <w:pPr>
        <w:pStyle w:val="BodyText3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628"/>
        <w:gridCol w:w="2693"/>
        <w:gridCol w:w="2268"/>
        <w:gridCol w:w="2694"/>
        <w:gridCol w:w="2835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bazy danych</w:t>
            </w:r>
            <w:r>
              <w:rPr>
                <w:vertAlign w:val="superscript"/>
              </w:rPr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rogramu do przetwarzania bazy danych/System operacyjny serwera</w:t>
            </w:r>
            <w:r>
              <w:rPr>
                <w:vertAlign w:val="superscript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sób zabezpieczenia informatycznego</w:t>
            </w:r>
            <w:r>
              <w:rPr>
                <w:vertAlign w:val="superscript"/>
              </w:rPr>
              <w:t>(3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iera także dane osób spoza UO (T/N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za danych chroniona przez UPS (system zasilania awaryjnego) (T/N)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(1) </w:t>
      </w:r>
      <w:r>
        <w:rPr/>
        <w:t>nazwa zwyczajowa lub własna, np. dziekanat, kadry, itp.</w:t>
      </w:r>
    </w:p>
    <w:p>
      <w:pPr>
        <w:pStyle w:val="Normal"/>
        <w:rPr/>
      </w:pPr>
      <w:r>
        <w:rPr>
          <w:vertAlign w:val="superscript"/>
        </w:rPr>
        <w:t xml:space="preserve">(2) </w:t>
      </w:r>
      <w:r>
        <w:rPr/>
        <w:t>np. plik Excela/Windows 2000, lub baza MySQL/Mandrake 9.0</w:t>
      </w:r>
    </w:p>
    <w:p>
      <w:pPr>
        <w:pStyle w:val="Normal"/>
        <w:rPr/>
      </w:pPr>
      <w:r>
        <w:rPr>
          <w:vertAlign w:val="superscript"/>
        </w:rPr>
        <w:t xml:space="preserve">(3) </w:t>
      </w:r>
      <w:r>
        <w:rPr/>
        <w:t xml:space="preserve">np. (I) indywidualne hasło dostępu do bazy danych, (S) szyfrowanie  bazy danych, (F) wydzielona fizycznie sieć </w:t>
      </w:r>
    </w:p>
    <w:p>
      <w:pPr>
        <w:pStyle w:val="Normal"/>
        <w:rPr/>
      </w:pPr>
      <w:r>
        <w:rPr>
          <w:vertAlign w:val="superscript"/>
        </w:rPr>
        <w:t xml:space="preserve">(4) </w:t>
      </w:r>
      <w:r>
        <w:rPr/>
        <w:t>np. kontrola dostęp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data i podpis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S3owo">
    <w:name w:val="S3owo"/>
    <w:basedOn w:val="Domylnaczcionkaakapitu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8:35:00Z</dcterms:created>
  <dc:creator>madzia</dc:creator>
  <dc:description/>
  <dc:language>en-US</dc:language>
  <cp:lastModifiedBy>kuberska</cp:lastModifiedBy>
  <cp:lastPrinted>2005-04-01T12:10:00Z</cp:lastPrinted>
  <dcterms:modified xsi:type="dcterms:W3CDTF">2005-04-01T10:11:00Z</dcterms:modified>
  <cp:revision>3</cp:revision>
  <dc:subject/>
  <dc:title>Zarządzenie Rektora Uniwersytetu Gdańskiego</dc:title>
</cp:coreProperties>
</file>