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372" w:hanging="0"/>
        <w:rPr/>
      </w:pPr>
      <w:r>
        <w:rPr/>
        <w:t>Do użytku wewnętrzneg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ZARZĄDZENIE Nr 21/2004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Rektora Uniwersytetu Opolskiego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z dnia  27 września 2004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w sprawie: </w:t>
      </w:r>
      <w:r>
        <w:rPr>
          <w:b/>
          <w:iCs/>
          <w:sz w:val="32"/>
        </w:rPr>
        <w:t xml:space="preserve">Regulaminu przyznawania i wypłacania świadczeń pomocy materialnej dla studentów Uniwersytetu Opolskiego. </w:t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jc w:val="both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 podstawie art. 152 h ust.1 Ustawy z dnia 12 września 1990 r. o szkolnictwie wyższym (DzU z 1990 r., nr 65, poz. 385 z późn. zm.) oraz § 33 Statutu Uniwersytetu Opolskiego  zarządzam , co następuje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Z dniem 1 października 2004 r. wprowadza się „Regulamin przyznawania i wypłacania świadczeń pomocy materialnej dla studentów Uniwersytetu Opolskiego” stanowiący </w:t>
      </w:r>
      <w:hyperlink r:id="rId2">
        <w:r>
          <w:rPr>
            <w:rStyle w:val="InternetLink"/>
            <w:sz w:val="32"/>
          </w:rPr>
          <w:t>załącznik</w:t>
        </w:r>
      </w:hyperlink>
      <w:r>
        <w:rPr>
          <w:sz w:val="32"/>
        </w:rPr>
        <w:t xml:space="preserve"> do niniejszego zarządzeni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2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Traci moc Zarządzenie Nr 18/2003 Rektora Uniwersytetu Opolskiego z dnia 2 kwietnia 2003 r. w sprawie „Regulaminu pomocy materialnej dla studentów studiów dziennych Uniwersytetu Opolskiego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Zarządzenie wchodzi w życie z dniem 1 października 2004 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  <w:lang w:val="de-DE"/>
        </w:rPr>
        <w:t>R E K T O R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/>
      </w:pPr>
      <w:r>
        <w:rPr>
          <w:sz w:val="32"/>
          <w:lang w:val="de-DE"/>
        </w:rPr>
        <w:tab/>
        <w:tab/>
        <w:tab/>
        <w:tab/>
        <w:tab/>
        <w:tab/>
        <w:tab/>
      </w:r>
      <w:r>
        <w:rPr>
          <w:i/>
          <w:iCs/>
          <w:sz w:val="28"/>
        </w:rPr>
        <w:t>Prof. dr hab. Józef Musiel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ulamin%20pomocy%20materialnej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18:00Z</dcterms:created>
  <dc:creator>kuberska</dc:creator>
  <dc:description/>
  <dc:language>en-US</dc:language>
  <cp:lastModifiedBy>kuberska</cp:lastModifiedBy>
  <cp:lastPrinted>2004-10-05T13:36:00Z</cp:lastPrinted>
  <dcterms:modified xsi:type="dcterms:W3CDTF">2004-10-14T09:44:00Z</dcterms:modified>
  <cp:revision>12</cp:revision>
  <dc:subject/>
  <dc:title>Do użytku służbowego</dc:title>
</cp:coreProperties>
</file>