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2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9 września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</w:t>
      </w:r>
      <w:r>
        <w:rPr>
          <w:b/>
          <w:bCs/>
        </w:rPr>
        <w:t>zmiany nazw prodziekanów Wydziału Matematyki, Fizyki i Chemii Uniwersytetu Opolski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strukturze organizacyjnej Wydziału Matematyki, Fizyki i Chemii Uniwersytetu Opolskiego zmienia się nazwy prodziekanów, które otrzymują następujące brzmien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ziekan ds. Nau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ziekan ds. Dydakty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5 przedstawiający strukturę organizacyjną Wydziału Matematyki, Fizyki i Chemii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6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23:00Z</dcterms:created>
  <dc:creator>kuberska</dc:creator>
  <dc:description/>
  <dc:language>en-US</dc:language>
  <cp:lastModifiedBy>kuberska</cp:lastModifiedBy>
  <cp:lastPrinted>2006-09-28T11:42:00Z</cp:lastPrinted>
  <dcterms:modified xsi:type="dcterms:W3CDTF">2006-09-28T10:01:00Z</dcterms:modified>
  <cp:revision>1</cp:revision>
  <dc:subject/>
  <dc:title/>
</cp:coreProperties>
</file>