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4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85pt;margin-top:22pt;width:790.7pt;height:55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625123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24:00Z</dcterms:created>
  <dc:creator>Sławomir Piestrak</dc:creator>
  <dc:description/>
  <dc:language>en-US</dc:language>
  <cp:lastModifiedBy>kuberska</cp:lastModifiedBy>
  <cp:lastPrinted>2006-08-07T09:28:00Z</cp:lastPrinted>
  <dcterms:modified xsi:type="dcterms:W3CDTF">2006-08-07T07:30:00Z</dcterms:modified>
  <cp:revision>4</cp:revision>
  <dc:subject/>
  <dc:title/>
</cp:coreProperties>
</file>