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27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6 lipc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Wydziału Matematyki, Fizyki i Informatyki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oraz § 11 ust. 1 i § 38 ust. 1 pkt.2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Matematyki, Fizyki i Informatyki w Instytucie Matematyki i Informatyki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likwiduje się Zakład Informatyki i Matematyki Stosowanej,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2)   powołuje się </w:t>
      </w:r>
      <w:r>
        <w:rPr>
          <w:b/>
          <w:bCs/>
        </w:rPr>
        <w:t>Katedrę Statystyki Matematycznej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5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07:00Z</dcterms:created>
  <dc:creator>kuberska</dc:creator>
  <dc:description/>
  <dc:language>en-US</dc:language>
  <cp:lastModifiedBy>kuberska</cp:lastModifiedBy>
  <cp:lastPrinted>2009-07-13T12:56:00Z</cp:lastPrinted>
  <dcterms:modified xsi:type="dcterms:W3CDTF">2009-07-13T10:56:00Z</dcterms:modified>
  <cp:revision>5</cp:revision>
  <dc:subject/>
  <dc:title>Do użytku wewnętrznego</dc:title>
</cp:coreProperties>
</file>