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  <w:szCs w:val="24"/>
        </w:rPr>
      </w:pPr>
      <w:r>
        <w:rPr/>
        <w:tab/>
        <w:tab/>
        <w:tab/>
        <w:tab/>
        <w:tab/>
        <w:tab/>
        <w:tab/>
      </w:r>
      <w:r>
        <w:rPr>
          <w:i/>
          <w:iCs/>
          <w:sz w:val="20"/>
        </w:rPr>
        <w:tab/>
        <w:t>Do użytku wewnętrznego</w:t>
      </w:r>
    </w:p>
    <w:p>
      <w:pPr>
        <w:pStyle w:val="Normal"/>
        <w:jc w:val="righ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RZĄDZENIE Nr 11/2005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ektora Uniwersytetu Opolskiego</w:t>
      </w:r>
    </w:p>
    <w:p>
      <w:pPr>
        <w:pStyle w:val="Normal"/>
        <w:jc w:val="center"/>
        <w:rPr/>
      </w:pPr>
      <w:r>
        <w:rPr/>
        <w:t>z dnia  25 kwietnia  200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  <w:t xml:space="preserve">w sprawie : </w:t>
      </w:r>
      <w:r>
        <w:rPr>
          <w:b/>
          <w:bCs/>
        </w:rPr>
        <w:t>zmian organizacyjnych w Katedrze Biosystematyki  Wydziału Przyrodniczo-Technicznego Uniwersytetu Opolskieg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Na podstawie postanowień art. 49 ustawy z dnia 12 września 1990 r. o szkolnictwie wyższym (Dz.U. z 1990 r. nr 65, poz. 385  z późn. zm.) oraz § 7 Statutu Uniwersytetu Opolskiego z dnia 19 grudnia 2002 r.  zarządzam, co następuje :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strukturze organizacyjnej Wydziału Przyrodniczo-Technicznego w Katedrze Biosystematyki następuje połączenie Zakładu Botaniki Systematycznej oraz Pracowni Fitosocjologii i Geografii Roślin w jeden zakład o nazwie </w:t>
      </w:r>
      <w:r>
        <w:rPr>
          <w:b/>
          <w:bCs/>
        </w:rPr>
        <w:t>Zakład Botaniki Systematycznej i Fitosocjologi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W Regulaminie Organizacyjnym Uniwersytetu Opolskiego, wprowadzonym Zarządzeniem nr 6/2004 Rektora Uniwersytetu Opolskiego z dnia  4 maja 2004 r., zmienia się załącznik nr 4 przedstawiający strukturę organizacyjną Wydziału Przyrodniczo-Technicznego, który otrzymuje brzmienie zawarte w załączniku  do niniejszeg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rządzenie wchodzi w życie z dniem podpis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7:14:00Z</dcterms:created>
  <dc:creator>kuberska</dc:creator>
  <dc:description/>
  <dc:language>en-US</dc:language>
  <cp:lastModifiedBy>kuberska</cp:lastModifiedBy>
  <cp:lastPrinted>2005-04-21T09:27:00Z</cp:lastPrinted>
  <dcterms:modified xsi:type="dcterms:W3CDTF">2005-04-25T07:10:00Z</dcterms:modified>
  <cp:revision>5</cp:revision>
  <dc:subject/>
  <dc:title/>
</cp:coreProperties>
</file>