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6372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/>
      </w:pPr>
      <w:r>
        <w:rPr/>
        <w:drawing>
          <wp:inline distT="0" distB="0" distL="0" distR="0">
            <wp:extent cx="759460" cy="69913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rządzenie Nr 36/2011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 16 listopada  2011 r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rsr12b"/>
        <w:ind w:left="1800" w:hanging="1260"/>
        <w:jc w:val="both"/>
        <w:rPr/>
      </w:pPr>
      <w:r>
        <w:rPr>
          <w:rFonts w:cs="Times New Roman" w:ascii="Times New Roman" w:hAnsi="Times New Roman"/>
        </w:rPr>
        <w:t>w sprawie:  </w:t>
      </w:r>
      <w:r>
        <w:rPr>
          <w:rFonts w:cs="Times New Roman" w:ascii="Times New Roman" w:hAnsi="Times New Roman"/>
          <w:b/>
          <w:bCs/>
        </w:rPr>
        <w:t xml:space="preserve">wprowadzenia Regulaminu przyznawania </w:t>
      </w:r>
      <w:r>
        <w:rPr>
          <w:rFonts w:cs="Times New Roman" w:ascii="Times New Roman" w:hAnsi="Times New Roman"/>
          <w:b/>
          <w:lang w:val="pl-PL" w:eastAsia="en-US"/>
        </w:rPr>
        <w:t xml:space="preserve">usługi asystenta osoby niepełnosprawnej </w:t>
      </w:r>
      <w:r>
        <w:rPr>
          <w:rFonts w:cs="Times New Roman" w:ascii="Times New Roman" w:hAnsi="Times New Roman"/>
          <w:b/>
          <w:bCs/>
        </w:rPr>
        <w:t>  dla studentów Uniwersytetu Opolskiego z niepełnosprawnością</w:t>
      </w:r>
    </w:p>
    <w:p>
      <w:pPr>
        <w:pStyle w:val="TextBody"/>
        <w:ind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240"/>
        <w:ind w:left="539" w:hanging="0"/>
        <w:jc w:val="both"/>
        <w:rPr/>
      </w:pPr>
      <w:r>
        <w:rPr/>
        <w:t>Na podstawie postanowień art. 66 ust. 2 ustawy z dnia 27 lipca 2005 r. Prawo o szkolnictwie wyższym (Dz. U. Nr 164, poz. 1365 ze zm.) oraz § 38 ust.1 Statutu Uniwersytetu Opolskiego zarządzam, co następuje:</w:t>
      </w:r>
    </w:p>
    <w:p>
      <w:pPr>
        <w:pStyle w:val="TextBodyIndent"/>
        <w:ind w:left="539" w:hanging="0"/>
        <w:rPr/>
      </w:pPr>
      <w:r>
        <w:rPr/>
      </w:r>
    </w:p>
    <w:p>
      <w:pPr>
        <w:pStyle w:val="TextBodyIndent"/>
        <w:ind w:left="539" w:hanging="0"/>
        <w:jc w:val="center"/>
        <w:rPr/>
      </w:pPr>
      <w:r>
        <w:rPr/>
        <w:t>§ 1</w:t>
      </w:r>
    </w:p>
    <w:p>
      <w:pPr>
        <w:pStyle w:val="TextBodyIndent"/>
        <w:ind w:left="539" w:hanging="0"/>
        <w:rPr/>
      </w:pPr>
      <w:r>
        <w:rPr/>
      </w:r>
    </w:p>
    <w:p>
      <w:pPr>
        <w:pStyle w:val="Textrsr12b"/>
        <w:spacing w:before="0" w:after="0"/>
        <w:ind w:left="539" w:right="66" w:hanging="0"/>
        <w:jc w:val="both"/>
        <w:rPr/>
      </w:pPr>
      <w:r>
        <w:rPr>
          <w:rFonts w:cs="Times New Roman" w:ascii="Times New Roman" w:hAnsi="Times New Roman"/>
        </w:rPr>
        <w:t xml:space="preserve">W Uniwersytecie Opolskim wprowadza się </w:t>
      </w:r>
      <w:r>
        <w:rPr>
          <w:rFonts w:cs="Times New Roman" w:ascii="Times New Roman" w:hAnsi="Times New Roman"/>
          <w:b/>
          <w:bCs/>
        </w:rPr>
        <w:t xml:space="preserve">Regulaminu przyznawania </w:t>
      </w:r>
      <w:r>
        <w:rPr>
          <w:rFonts w:cs="Times New Roman" w:ascii="Times New Roman" w:hAnsi="Times New Roman"/>
          <w:b/>
          <w:bCs/>
          <w:lang w:val="pl-PL" w:eastAsia="en-US"/>
        </w:rPr>
        <w:t xml:space="preserve">usługi asystenta osoby niepełnosprawnej </w:t>
      </w:r>
      <w:r>
        <w:rPr>
          <w:rFonts w:cs="Times New Roman" w:ascii="Times New Roman" w:hAnsi="Times New Roman"/>
          <w:b/>
          <w:bCs/>
        </w:rPr>
        <w:t>  dla studentów Uniwersytetu Opolskiego z niepełnosprawnością</w:t>
      </w:r>
      <w:r>
        <w:rPr>
          <w:rFonts w:cs="Times New Roman" w:ascii="Times New Roman" w:hAnsi="Times New Roman"/>
          <w:color w:val="000000"/>
          <w:szCs w:val="26"/>
        </w:rPr>
        <w:t>, który stanowi załącznik do niniejszego zarządzenia</w:t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§ 2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Tekstpodstawowy2"/>
        <w:ind w:left="540" w:hanging="0"/>
        <w:jc w:val="both"/>
        <w:rPr/>
      </w:pPr>
      <w:r>
        <w:rPr/>
        <w:t>Zobowiązuję Pełnomocnika Rektora ds. Osób Niepełnosprawnych do nadzoru  przestrzegania wyżej wymienionego Regulaminu.</w:t>
      </w:r>
    </w:p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§ 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Tekstpodstawowy3"/>
        <w:ind w:left="540" w:hanging="0"/>
        <w:rPr>
          <w:rFonts w:eastAsia="ＭＳ 明朝"/>
          <w:szCs w:val="26"/>
        </w:rPr>
      </w:pPr>
      <w:r>
        <w:rPr>
          <w:rFonts w:eastAsia="ＭＳ 明朝"/>
          <w:szCs w:val="26"/>
        </w:rPr>
        <w:t>Zarządzenie wchodzi w życie z dniem podpisania.</w:t>
      </w:r>
    </w:p>
    <w:p>
      <w:pPr>
        <w:pStyle w:val="Normal"/>
        <w:rPr>
          <w:rFonts w:ascii="Times New Roman" w:hAnsi="Times New Roman" w:eastAsia="ＭＳ 明朝" w:cs="Times New Roman"/>
          <w:szCs w:val="26"/>
        </w:rPr>
      </w:pPr>
      <w:r>
        <w:rPr>
          <w:rFonts w:eastAsia="ＭＳ 明朝"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Załącznik do zarządzenia Nr  36 /2011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Rektora uniwersytetu Opolskiego z dnia 16.11. 2011 r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65175" cy="708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rsr12b"/>
        <w:jc w:val="center"/>
        <w:rPr/>
      </w:pPr>
      <w:r>
        <w:rPr>
          <w:rFonts w:cs="Times New Roman" w:ascii="Times New Roman" w:hAnsi="Times New Roman"/>
          <w:b/>
          <w:bCs/>
        </w:rPr>
        <w:t xml:space="preserve">REGULAMIN PRZYZNAWANIA </w:t>
      </w:r>
      <w:r>
        <w:rPr>
          <w:rFonts w:cs="Times New Roman" w:ascii="Times New Roman" w:hAnsi="Times New Roman"/>
          <w:b/>
          <w:lang w:val="pl-PL" w:eastAsia="en-US"/>
        </w:rPr>
        <w:t xml:space="preserve">USŁUGI ASYSTENTA OSOBY NIEPEŁNOSPRAWNEJ </w:t>
      </w:r>
      <w:r>
        <w:rPr>
          <w:rFonts w:cs="Times New Roman" w:ascii="Times New Roman" w:hAnsi="Times New Roman"/>
          <w:b/>
          <w:bCs/>
        </w:rPr>
        <w:t>  DLA STUDENTÓW UNIWERSYTETU OPOLSKIEGO Z NIEPEŁNOSPRAWNOŚCIĄ</w:t>
      </w:r>
    </w:p>
    <w:p>
      <w:pPr>
        <w:pStyle w:val="Textrsr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§ 1</w:t>
      </w:r>
    </w:p>
    <w:p>
      <w:pPr>
        <w:pStyle w:val="Textrsr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/>
      </w:r>
    </w:p>
    <w:p>
      <w:pPr>
        <w:pStyle w:val="NormalnyWeb"/>
        <w:numPr>
          <w:ilvl w:val="0"/>
          <w:numId w:val="6"/>
        </w:numPr>
        <w:spacing w:before="0" w:after="0"/>
        <w:ind w:left="714" w:hanging="35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Regulamin określa zasady przyznawania usługi asystenta osoby niepełnosprawnej dla studentów Uniwersytetu Opolskiego z niepełnosprawnością oraz obowiązki asystenta osoby niepełnosprawnej.</w:t>
      </w:r>
    </w:p>
    <w:p>
      <w:pPr>
        <w:pStyle w:val="Textrsr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§ 2</w:t>
      </w:r>
    </w:p>
    <w:p>
      <w:pPr>
        <w:pStyle w:val="Textrsr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Do korzystania z usług asystenta osoby niepełnosprawnej uprawnieni są studenci Uniwersytetu Opolskiego, którzy posiadają orzeczenie właściwego organu o niepełnosprawności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Podstawą ubiegania się o prawo do korzystania z usług asystenta osoby niepełnosprawnej jest złożenie wniosku w Biurze Osób Niepełnosprawnych Uniwersytetu Opolskiego zwanego dalej BON według wzoru określonego w załączniku nr 1 do niniejszego Regulaminu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Wnioski składa się dwa razy w roku akademickim na początku każdego semestru w następujących terminach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15 października każdego roku,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15 marca każdego roku.</w:t>
      </w:r>
    </w:p>
    <w:p>
      <w:pPr>
        <w:pStyle w:val="Normal"/>
        <w:ind w:left="1080" w:hanging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Do wniosku należy dołączyć następujące dokument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potwierdzenie statusu studenta przez dziekanat właściwego wydziału (zaświadczenie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potwierdzenie faktu i stopnia niepełnosprawności (orzeczenie właściwego organu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lekarskie o aktualnym stanie zdrow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zajęć/dnia wraz z zaznaczeniem, które z zajęć/ czynności dnia miałaby obejmować usług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oświadczenie studenta o zapoznaniu się z Regulaminem przyznawania usługi asystenta osoby niepełnosprawnej dla studentów Uniwersytetu Opolskiego z niepełnosprawnością i o akceptacji tego Regulaminu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  Zgłoszenie planu zajęć w terminie krótszym niż siedem dni przed rozpoczęciem semestru powoduje uwzględnienie zamówienia studenta według możliwości B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ent Uniwersytetu Opolskiego z niepełnosprawnością wraz z wnioskiem, o którym mowa § 2 zgłasza do BON zapotrzebowanie na zakres usług asystenta osoby niepełnosprawnej.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trzebowanie studenta powinno zawierać: dzień tygodnia, miejsce w którym student potrzebuje pomocy (np. dom studencki, miejsce odbywania zajęć), oczekiwaną liczbę godzin pomocy)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Student ma prawo do zgłaszania zmian w zapotrzebowaniu na usługę asystenta osoby niepełnosprawnej  w trakcie semestru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 wypadku rezygnacji z usługi asystenta osoby niepełnosprawnej student jest zobowiązany do jak najszybszego powiadomienia BON, ale nie później niż w ciągu 7 dni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zystający z pomocy student z niepełnosprawnością prowadzi ewidencję godzin usług i zadań realizowanych dla niego przez asystenta osoby niepełnosprawnej według wzoru określonego w załączniku nr 2 do niniejszego Regulaminu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oną ewidencję godzin usług i zadań realizowanych przez asystenta osoby niepełnosprawnej student przekazuje do BON raz w miesiącu do 5-go każdego miesiąca, celem sprawdzenia i przedłożenia  Prorektorowi ds. Kształcenia i Studentów do zatwierdzenia.</w:t>
      </w:r>
    </w:p>
    <w:p>
      <w:pPr>
        <w:pStyle w:val="Normal"/>
        <w:widowControl w:val="false"/>
        <w:autoSpaceDE w:val="false"/>
        <w:jc w:val="center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ind w:left="709" w:hanging="360"/>
        <w:jc w:val="both"/>
        <w:rPr>
          <w:rFonts w:ascii="Times New Roman" w:hAnsi="Times New Roman" w:cs="Times New Roman"/>
          <w:ins w:id="0" w:author="Agnieszka Gawor" w:date="2011-10-25T08:47:00Z"/>
        </w:rPr>
      </w:pPr>
      <w:r>
        <w:rPr>
          <w:rFonts w:cs="Times New Roman" w:ascii="Times New Roman" w:hAnsi="Times New Roman"/>
        </w:rPr>
        <w:t xml:space="preserve">Pełnomocnik Rektora ds. osób niepełnosprawnych rozpatruje wnioski i przeprowadza kwalifikację osób niepełnosprawnych, które wymagają opieki asystenta osób niepełnosprawnych  po zasięgnięciu opinii Samorządu Studenckiego.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ind w:left="709" w:hanging="360"/>
        <w:jc w:val="both"/>
        <w:rPr>
          <w:rFonts w:ascii="Arial" w:hAnsi="Arial" w:cs="Arial"/>
          <w:color w:val="FF0000"/>
        </w:rPr>
      </w:pPr>
      <w:r>
        <w:rPr>
          <w:rFonts w:cs="Times New Roman" w:ascii="Times New Roman" w:hAnsi="Times New Roman"/>
        </w:rPr>
        <w:t>Pełnomocnik Rektora ds. osób niepełnosprawnych na podstawie wniosku i zapotrzebowania złożonego przez studenta niepełnosprawnego określa zakres usług niezbędnych do zagwarantowania mu uczestnictwa w aktywnościach akademickich wynikających z programu jego studiów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</w:tabs>
        <w:autoSpaceDE w:val="false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listy studentów Uniwersytetu Opolskiego, uprawnionych do korzystania z usług  asystenta osoby niepełnosprawnej, pełnomocnik Rektora ds. osób niepełnosprawnych przedkłada Prorektorowi ds. Kształcenia i Studentów do zatwierdzenia. Prorektor podejmuje ostateczną decyzję w ramach posiadanych środków finansowych na ten cel w budżecie Uczelni.  Od tej decyzji przysługuje prawo złożenia wniosku o ponowne rozpatrzenie sprawy w terminie 14 dni do dnia otrzymania decyzji. Decyzja wydana w przedmiocie wniosku o ponowne rozpatrzenie sprawy jest ostateczna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360" w:hanging="0"/>
        <w:jc w:val="both"/>
        <w:rPr>
          <w:rFonts w:ascii="Times New Roman" w:hAnsi="Times New Roman" w:cs="Times New Roman"/>
          <w:del w:id="2" w:author="kuberska" w:date="2011-10-25T12:11:00Z"/>
        </w:rPr>
      </w:pPr>
      <w:del w:id="1" w:author="kuberska" w:date="2011-10-25T12:11:00Z">
        <w:r>
          <w:rPr>
            <w:rFonts w:cs="Times New Roman" w:ascii="Times New Roman" w:hAnsi="Times New Roman"/>
          </w:rPr>
        </w:r>
      </w:del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ind w:left="1080" w:hanging="0"/>
        <w:jc w:val="both"/>
        <w:rPr>
          <w:rFonts w:ascii="Times New Roman" w:hAnsi="Times New Roman" w:cs="Times New Roman"/>
          <w:del w:id="4" w:author="kuberska" w:date="2011-10-25T12:11:00Z"/>
        </w:rPr>
      </w:pPr>
      <w:del w:id="3" w:author="kuberska" w:date="2011-10-25T12:11:00Z">
        <w:r>
          <w:rPr>
            <w:rFonts w:cs="Times New Roman" w:ascii="Times New Roman" w:hAnsi="Times New Roman"/>
          </w:rPr>
        </w:r>
      </w:del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5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em korzystania z usług osoby asystenta osoby niepełnosprawnej BON przez studenta jest złożenie przez niego oświadczenia o zapoznaniu się z treścią niniejszego Regulaminu i jego akceptacji, którego wzór stanowi załącznik nr 3 do niniejszego Regulaminu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1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  </w:t>
      </w:r>
      <w:r>
        <w:rPr/>
        <w:t>U</w:t>
      </w:r>
      <w:r>
        <w:rPr>
          <w:rFonts w:cs="Times New Roman" w:ascii="Times New Roman" w:hAnsi="Times New Roman"/>
        </w:rPr>
        <w:t xml:space="preserve">sługę asystenta osoby niepełnosprawnej mogą wykonywać </w:t>
      </w:r>
      <w:del w:id="5" w:author="kuberska" w:date="2011-10-25T12:14:00Z">
        <w:r>
          <w:rPr>
            <w:rFonts w:cs="Times New Roman" w:ascii="Times New Roman" w:hAnsi="Times New Roman"/>
          </w:rPr>
          <w:delText xml:space="preserve"> </w:delText>
        </w:r>
      </w:del>
      <w:del w:id="6" w:author="kuberska" w:date="2011-10-25T12:12:00Z">
        <w:r>
          <w:rPr>
            <w:rFonts w:cs="Times New Roman" w:ascii="Times New Roman" w:hAnsi="Times New Roman"/>
            <w:color w:val="FF0000"/>
          </w:rPr>
          <w:delText>osoby posiadające  przeszkolenie w tym zakresie oraz</w:delText>
        </w:r>
      </w:del>
      <w:del w:id="7" w:author="kuberska" w:date="2011-10-25T12:12:00Z">
        <w:r>
          <w:rPr>
            <w:rFonts w:cs="Times New Roman" w:ascii="Times New Roman" w:hAnsi="Times New Roman"/>
          </w:rPr>
          <w:delText xml:space="preserve"> </w:delText>
        </w:r>
      </w:del>
      <w:r>
        <w:rPr>
          <w:rFonts w:cs="Times New Roman" w:ascii="Times New Roman" w:hAnsi="Times New Roman"/>
        </w:rPr>
        <w:t xml:space="preserve">studenci Uniwersytetu Opolskiego.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Osoby chętne do wykonywania usługi asystenta osoby niepełnosprawnej mogą zgłosić swoją kandydaturę w BON wypełniając zgłoszenie, które stanowi załącznik nr 4 do niniejszego Regulaminu. </w:t>
      </w:r>
    </w:p>
    <w:p>
      <w:pPr>
        <w:pStyle w:val="TextBodyIndent"/>
        <w:ind w:left="360" w:hanging="0"/>
        <w:rPr/>
      </w:pPr>
      <w:r>
        <w:rPr/>
      </w:r>
    </w:p>
    <w:p>
      <w:pPr>
        <w:pStyle w:val="Tekstpodstawowywcity2"/>
        <w:rPr>
          <w:rFonts w:eastAsia="ＭＳ 明朝"/>
        </w:rPr>
      </w:pPr>
      <w:r>
        <w:rPr>
          <w:rFonts w:eastAsia="ＭＳ 明朝"/>
        </w:rPr>
        <w:t>3.  Zakres usług asystenta osoby niepełnosprawnej może obejmować pomoc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ojeździe na uczelnię i do dom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ojeździe na zajęcia rehabilitacyjne (w ramach zajęć obowiązkowych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mieszczaniu się podczas i w pomiędzy zajęciam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orządzaniu notatek i kserowani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ytelniach i bibliotece  np. w wypożyczaniu niezbędnych książek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atwianiu spraw studenckich w dziekanaci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uzasadnionych przypadkach w wykonywaniu podstawowych czynnościach dnia codziennego – np. ubieraniu/ rozbieraniu, przesiadaniu się z łóżka na wózek inwalidzki, toalecie, czynnościach fizjologicznych, spożywaniu posiłków, it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color w:val="000000"/>
        </w:rPr>
        <w:t>w innych potrzebach zgłoszonych przez studenta wynikających z jego uzasadnionych  indywidualnych potrz</w:t>
      </w:r>
      <w:r>
        <w:rPr>
          <w:rFonts w:cs="Times New Roman" w:ascii="Times New Roman" w:hAnsi="Times New Roman"/>
        </w:rPr>
        <w:t>eb i związanych z jego kształceniem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5. W</w:t>
      </w:r>
      <w:r>
        <w:rPr>
          <w:rFonts w:cs="Times New Roman" w:ascii="Times New Roman" w:hAnsi="Times New Roman"/>
          <w:color w:val="000000"/>
        </w:rPr>
        <w:t>ykonując swoje obowiązki asystent osoby niepełnosprawnej zobowiązany jest do zachowania tajemnicy i prywatności osoby niepełnosprawnej, zachowując w poufności wszelkie jej sprawy osobiste, jak i czynności intymne wykonywane dla podopiecznego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6. Pełnomocnik Rektora ds. osób niepełnosprawnych przydziela studentowi z niepełnosprawnością asystenta osoby niepełnosprawnej spośród kandydatów, którzy się zgłosili do pełnienia tej funkcji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FF0000"/>
        </w:rPr>
      </w:pPr>
      <w:r>
        <w:rPr>
          <w:rFonts w:eastAsia="Arial Unicode MS" w:cs="Times New Roman" w:ascii="Times New Roman" w:hAnsi="Times New Roman"/>
          <w:color w:val="FF0000"/>
        </w:rPr>
      </w:r>
    </w:p>
    <w:p>
      <w:pPr>
        <w:pStyle w:val="Tekstpodstawowywcity2"/>
        <w:numPr>
          <w:ilvl w:val="0"/>
          <w:numId w:val="2"/>
        </w:numPr>
        <w:ind w:left="709" w:hanging="360"/>
        <w:rPr/>
      </w:pPr>
      <w:r>
        <w:rPr/>
        <w:t>Z asystentem osoby niepełnosprawnej Uniwersytet Opolski zawiera umowę według wzoru określonego w załączniku nr 5 do niniejszego Regulaminu, która określa ilość godzin i zakres świadczonych usług  oraz stawkę godzinową za wykonywanie tych usług.</w:t>
      </w:r>
    </w:p>
    <w:p>
      <w:pPr>
        <w:pStyle w:val="Tekstpodstawowywcity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ucida Grande CE">
    <w:charset w:val="01"/>
    <w:family w:val="auto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cs-CZ" w:eastAsia="en-US" w:bidi="ar-SA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</w:rPr>
  </w:style>
  <w:style w:type="character" w:styleId="WW8Num7z1">
    <w:name w:val="WW8Num7z1"/>
    <w:qFormat/>
    <w:rPr>
      <w:rFonts w:ascii="Times New Roman" w:hAnsi="Times New Roman" w:eastAsia="ＭＳ 明朝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mbria" w:hAnsi="Cambria" w:cs="Cambri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5z0">
    <w:name w:val="WW8Num15z0"/>
    <w:qFormat/>
    <w:rPr>
      <w:rFonts w:ascii="Cambria" w:hAnsi="Cambria" w:cs="Cambri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libri" w:hAnsi="Calibri" w:eastAsia="ＭＳ ゴシック" w:cs="Times New Roman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dymkaZnak">
    <w:name w:val="Tekst dymka Znak"/>
    <w:qFormat/>
    <w:rPr>
      <w:rFonts w:ascii="Lucida Grande CE" w:hAnsi="Lucida Grande CE" w:cs="Lucida Grande CE"/>
      <w:sz w:val="18"/>
      <w:szCs w:val="18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sr12b">
    <w:name w:val="textrsr12b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 w:eastAsia="en-US"/>
    </w:rPr>
  </w:style>
  <w:style w:type="paragraph" w:styleId="Textrsr">
    <w:name w:val="textrsr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 w:eastAsia="en-US"/>
    </w:rPr>
  </w:style>
  <w:style w:type="paragraph" w:styleId="Legenda">
    <w:name w:val="Legenda"/>
    <w:basedOn w:val="Normal"/>
    <w:next w:val="Heading"/>
    <w:qFormat/>
    <w:pPr>
      <w:jc w:val="center"/>
    </w:pPr>
    <w:rPr>
      <w:rFonts w:ascii="Garamond" w:hAnsi="Garamond" w:eastAsia="Times New Roman" w:cs="Garamond"/>
      <w:b/>
      <w:sz w:val="22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>
      <w:rFonts w:ascii="Times New Roman" w:hAnsi="Times New Roman" w:eastAsia="Arial Unicode MS" w:cs="Times New Roman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</w:rPr>
  </w:style>
  <w:style w:type="paragraph" w:styleId="Tekstpodstawowy2">
    <w:name w:val="Tekst podstawowy 2"/>
    <w:basedOn w:val="Normal"/>
    <w:qFormat/>
    <w:pPr>
      <w:autoSpaceDE w:val="false"/>
    </w:pPr>
    <w:rPr>
      <w:rFonts w:ascii="Times New Roman" w:hAnsi="Times New Roman" w:cs="Times New Roman"/>
      <w:color w:val="000000"/>
      <w:szCs w:val="26"/>
    </w:rPr>
  </w:style>
  <w:style w:type="paragraph" w:styleId="Tekstdymka">
    <w:name w:val="Tekst dymka"/>
    <w:basedOn w:val="Normal"/>
    <w:qFormat/>
    <w:pPr/>
    <w:rPr>
      <w:rFonts w:ascii="Lucida Grande CE" w:hAnsi="Lucida Grande CE" w:cs="Lucida Grande C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22:00Z</dcterms:created>
  <dc:creator>Agnieszka Gawor</dc:creator>
  <dc:description/>
  <dc:language>en-US</dc:language>
  <cp:lastModifiedBy>kuberska</cp:lastModifiedBy>
  <cp:lastPrinted>2011-11-16T10:26:00Z</cp:lastPrinted>
  <dcterms:modified xsi:type="dcterms:W3CDTF">2011-11-16T09:26:00Z</dcterms:modified>
  <cp:revision>10</cp:revision>
  <dc:subject/>
  <dc:title>Do użytku wewnętrznego</dc:title>
</cp:coreProperties>
</file>