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/>
        <w:tab/>
        <w:tab/>
        <w:tab/>
        <w:tab/>
        <w:tab/>
        <w:tab/>
        <w:t xml:space="preserve">Załącznik nr 1 do zarządzenia nr 20/2004 </w:t>
      </w:r>
    </w:p>
    <w:p>
      <w:pPr>
        <w:pStyle w:val="TextBody"/>
        <w:rPr/>
      </w:pPr>
      <w:r>
        <w:rPr/>
        <w:t>Rektora Uniwersytetu Opolskiego z dnia 27.09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</w:t>
        <w:tab/>
        <w:tab/>
        <w:tab/>
        <w:tab/>
        <w:tab/>
        <w:tab/>
        <w:t xml:space="preserve">    FACULTY</w:t>
      </w:r>
    </w:p>
    <w:p>
      <w:pPr>
        <w:pStyle w:val="Heading1"/>
        <w:rPr>
          <w:lang w:val="en-US"/>
        </w:rPr>
      </w:pPr>
      <w:r>
        <w:rPr>
          <w:lang w:val="en-US"/>
        </w:rPr>
        <w:t>Kierunek</w:t>
        <w:tab/>
        <w:tab/>
        <w:tab/>
        <w:tab/>
        <w:tab/>
        <w:tab/>
        <w:t xml:space="preserve">    Field of study</w:t>
      </w:r>
    </w:p>
    <w:p>
      <w:pPr>
        <w:pStyle w:val="Heading2"/>
        <w:rPr>
          <w:lang w:val="en-US"/>
        </w:rPr>
      </w:pPr>
      <w:r>
        <w:rPr>
          <w:lang w:val="en-US"/>
        </w:rPr>
        <w:t>Specjalność</w:t>
        <w:tab/>
        <w:tab/>
        <w:tab/>
        <w:tab/>
        <w:tab/>
        <w:tab/>
        <w:t xml:space="preserve">    Specializ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WYDZIAŁ </w:t>
        <w:tab/>
        <w:tab/>
        <w:tab/>
        <w:tab/>
        <w:tab/>
        <w:tab/>
        <w:t xml:space="preserve">    FACULTY OF HISTORY AND </w:t>
      </w:r>
    </w:p>
    <w:p>
      <w:pPr>
        <w:pStyle w:val="Normal"/>
        <w:rPr/>
      </w:pPr>
      <w:r>
        <w:rPr>
          <w:b/>
          <w:bCs/>
        </w:rPr>
        <w:t xml:space="preserve">HISTORYCZNO-PEDAGOGICZNY </w:t>
        <w:tab/>
        <w:tab/>
        <w:t xml:space="preserve">    EDU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Early 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special care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ulture management and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therapy with mental disability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e-school education with educational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 with art therap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educational anim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Old age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Kształcenie wczesnoszkolne z wychowaniem przedszkolnym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school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habilitation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 system management and organ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pecial care and social labor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school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art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Elementary education with school logopedics </w:t>
            </w:r>
          </w:p>
        </w:tc>
      </w:tr>
      <w:tr>
        <w:trPr>
          <w:trHeight w:val="82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arly school education with pre- school education and logopedic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reative and media educ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habilit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and cultural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ducational art  studie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 xml:space="preserve">Kierune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istor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ilesian studi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</w:rPr>
              <w:t>Popularization of historical knowled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story of systems and parliamentarism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ical Scienc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ournalism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urope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System and self-government stu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2"/>
              <w:rPr>
                <w:color w:val="000000"/>
              </w:rPr>
            </w:pPr>
            <w:r>
              <w:rPr>
                <w:color w:val="000000"/>
              </w:rPr>
              <w:t>Edukacja artystyczna w zakresie sztuk plastycznych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 Edu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problem soci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neral sociolog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ial communic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WWTekstpodstawowy2"/>
        <w:rPr>
          <w:lang w:val="en-US"/>
        </w:rPr>
      </w:pPr>
      <w:r>
        <w:rPr>
          <w:lang w:val="en-US"/>
        </w:rPr>
      </w:r>
    </w:p>
    <w:p>
      <w:pPr>
        <w:pStyle w:val="WWTekstpodstawowy2"/>
        <w:rPr>
          <w:lang w:val="en-US"/>
        </w:rPr>
      </w:pPr>
      <w:r>
        <w:rPr>
          <w:lang w:val="en-US"/>
        </w:rPr>
        <w:t>WYDZIAŁ FILOLOGICZNY</w:t>
        <w:tab/>
        <w:tab/>
        <w:tab/>
        <w:t xml:space="preserve">    FACULTY OF PHILOLOGY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sh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vic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olklo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ublic Communicatio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ilm-teatr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lm and Theater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uropean Cultu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gional Culture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ulture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cial Communication Stu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y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glish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erman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ussian Studie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Business Language Studie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al Studies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-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Kultura regionu 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Regional Cultur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Animacja kultury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Culture Animation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3"/>
          <w:numId w:val="1"/>
        </w:numPr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3"/>
          <w:numId w:val="1"/>
        </w:numPr>
        <w:rPr>
          <w:lang w:val="en-US"/>
        </w:rPr>
      </w:pPr>
      <w:r>
        <w:rPr>
          <w:lang w:val="en-US"/>
        </w:rPr>
        <w:t>WYDZIAŁ PRZYRODNICZO-TECHNICZNY</w:t>
        <w:tab/>
        <w:t xml:space="preserve">FACULTY OF NATURAL SCIENCES  </w:t>
      </w:r>
    </w:p>
    <w:p>
      <w:pPr>
        <w:pStyle w:val="Heading1"/>
        <w:numPr>
          <w:ilvl w:val="8"/>
          <w:numId w:val="1"/>
        </w:numPr>
        <w:rPr/>
      </w:pPr>
      <w:r>
        <w:rPr>
          <w:lang w:val="en-US"/>
        </w:rPr>
        <w:t xml:space="preserve">                                                                                  </w:t>
      </w:r>
      <w:r>
        <w:rPr>
          <w:lang w:val="en-US"/>
        </w:rPr>
        <w:t>AND TECHNOLOG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Protec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chnical Education and Information Technology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nvironmental Engineering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s Engineering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ater and Soil Revitalization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vironment Management</w:t>
            </w:r>
          </w:p>
        </w:tc>
      </w:tr>
      <w:tr>
        <w:trPr>
          <w:trHeight w:val="54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Process Engineering in Environmental Protec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damental Problems of Technolog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YDZIAŁ MATEMATYKI, FIZYKI I CHEMII   FACULTY OF MATHEMATICS</w:t>
      </w:r>
    </w:p>
    <w:p>
      <w:pPr>
        <w:pStyle w:val="Heading1"/>
        <w:numPr>
          <w:ilvl w:val="0"/>
          <w:numId w:val="0"/>
        </w:numPr>
        <w:ind w:left="4248" w:firstLine="708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HYSICS AND CHEMIST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6"/>
        <w:gridCol w:w="3919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cjalność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bCs w:val="false"/>
                <w:i/>
                <w:iCs/>
              </w:rPr>
              <w:t>Financial Mathemat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Science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rimental Phys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cal Physics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mputer Phys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undamental and Applied Chemistr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str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 xml:space="preserve">Environmental Chemistry 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WYDZIAŁ TEOLOGICZNY</w:t>
        <w:tab/>
        <w:tab/>
        <w:tab/>
        <w:t xml:space="preserve">    FACULTY OF  THEOLOGY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32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ologi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olog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9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" w:leader="none"/>
              </w:tabs>
              <w:ind w:left="113" w:right="187" w:hanging="0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-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Kapłańsk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  <w:lang w:val="en-US"/>
              </w:rPr>
              <w:t xml:space="preserve">Theology of Priesthood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omiletic and Pastoral Theolog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uki o rodz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amily Studies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WYDZIAŁ EKONOMICZNY</w:t>
        <w:tab/>
        <w:tab/>
        <w:tab/>
        <w:t xml:space="preserve">    FACULTY OF ECONOMIC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7"/>
        <w:gridCol w:w="391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Economics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Economics and Enterprise Management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inances and Accountancy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et Processes in Economy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ity and Regional Economics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 i marketing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Management and Marketing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ecjalność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tury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ourism 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aw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w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Public Administration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 xml:space="preserve">Economic and Financial Administration 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pecial Administration –Security  and Public Order</w:t>
            </w:r>
          </w:p>
        </w:tc>
      </w:tr>
      <w:tr>
        <w:trPr>
          <w:trHeight w:val="549" w:hRule="exac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dministration and Business Law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w systemie prawa europejskiego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en-US"/>
              </w:rPr>
              <w:t>Administration in the European law syste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/>
    <w:rPr>
      <w:b/>
      <w:bCs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32:00Z</dcterms:created>
  <dc:creator>kuberska</dc:creator>
  <dc:description/>
  <dc:language>en-US</dc:language>
  <cp:lastModifiedBy>kuberska</cp:lastModifiedBy>
  <cp:lastPrinted>2004-09-29T10:37:00Z</cp:lastPrinted>
  <dcterms:modified xsi:type="dcterms:W3CDTF">2004-09-29T08:38:00Z</dcterms:modified>
  <cp:revision>4</cp:revision>
  <dc:subject/>
  <dc:title>Załącznik nr 1 do zarządzenia nr </dc:title>
</cp:coreProperties>
</file>