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 xml:space="preserve"> </w:t>
        <w:tab/>
        <w:t xml:space="preserve"> Załącznik nr 2 do zarządzenia nr 20/2004 </w:t>
      </w:r>
    </w:p>
    <w:p>
      <w:pPr>
        <w:pStyle w:val="TextBody"/>
        <w:ind w:left="4956" w:firstLine="708"/>
        <w:rPr/>
      </w:pPr>
      <w:r>
        <w:rPr/>
        <w:t>Rektora Uniwersytetu Opolskiego z dnia 27.09.2004 r.</w:t>
      </w:r>
    </w:p>
    <w:p>
      <w:pPr>
        <w:pStyle w:val="Normal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WYDZIAŁ</w:t>
        <w:tab/>
        <w:tab/>
        <w:tab/>
        <w:tab/>
        <w:tab/>
        <w:tab/>
        <w:t xml:space="preserve"> FAKULTÄT</w:t>
      </w:r>
    </w:p>
    <w:p>
      <w:pPr>
        <w:pStyle w:val="Heading1"/>
        <w:rPr>
          <w:lang w:val="de-DE"/>
        </w:rPr>
      </w:pPr>
      <w:r>
        <w:rPr>
          <w:lang w:val="de-DE"/>
        </w:rPr>
        <w:t>Kierunek</w:t>
        <w:tab/>
        <w:tab/>
        <w:tab/>
        <w:tab/>
        <w:tab/>
        <w:tab/>
        <w:t xml:space="preserve"> Fachrichtung</w:t>
      </w:r>
    </w:p>
    <w:p>
      <w:pPr>
        <w:pStyle w:val="Heading2"/>
        <w:rPr>
          <w:lang w:val="de-DE"/>
        </w:rPr>
      </w:pPr>
      <w:r>
        <w:rPr>
          <w:lang w:val="de-DE"/>
        </w:rPr>
        <w:t>Specjalność</w:t>
        <w:tab/>
        <w:tab/>
        <w:tab/>
        <w:tab/>
        <w:tab/>
        <w:tab/>
        <w:t xml:space="preserve"> Fachberei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 xml:space="preserve">WYDZIAŁ </w:t>
        <w:tab/>
        <w:tab/>
        <w:tab/>
        <w:tab/>
        <w:tab/>
        <w:tab/>
        <w:t xml:space="preserve">  FAKULTÄT FÜR GESCHICHTE UND</w:t>
      </w:r>
    </w:p>
    <w:p>
      <w:pPr>
        <w:pStyle w:val="Normal"/>
        <w:rPr/>
      </w:pPr>
      <w:r>
        <w:rPr>
          <w:b/>
          <w:bCs/>
          <w:lang w:val="de-DE"/>
        </w:rPr>
        <w:t xml:space="preserve">HISTORYCZNO-PEDAGOGICZNY </w:t>
        <w:tab/>
        <w:tab/>
        <w:t xml:space="preserve">  ERZIEHUNGSWISSENSCHAFTEN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2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edagogika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ädagogik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snapToGrid w:val="false"/>
              <w:ind w:left="113" w:right="113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2"/>
              <w:ind w:left="113" w:right="113" w:hanging="0"/>
              <w:jc w:val="center"/>
              <w:rPr/>
            </w:pPr>
            <w:r>
              <w:rPr/>
              <w:t>S p e c j a l n o ś c 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Kształcenie wczesnoszkol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Frühschulbildu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pedagogiką specjaln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sche Therapie mit Spezieller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Pedagogika pra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Arbeitsp</w:t>
            </w:r>
            <w:r>
              <w:rPr>
                <w:i/>
                <w:iCs/>
                <w:lang w:val="de-DE"/>
              </w:rPr>
              <w:t>ädagog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i zarządzanie kultur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Animation und Kulturverwaltu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rapia pedagogiczna z oligofrenopedagogik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Pädagogische Therapie mit Oligophrenopädagog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ychowanie przedszkolne z terapią pedagogiczn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Kindergartenerziehung mit pädagogischer Therapi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społeczno-kulturalna z arteterapi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okulturelle Animation mit Kunsttherapi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nimacja kulturalno-oświat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ulturpädagogische Anim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rontopedagogi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rontop</w:t>
            </w:r>
            <w:r>
              <w:rPr>
                <w:i/>
                <w:iCs/>
                <w:lang w:val="de-DE"/>
              </w:rPr>
              <w:t>ädagog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z wychowaniem przedszkolnym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Frühschulbildung mit Kindergartenerziehu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resocjalizacyj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zialisationsp</w:t>
            </w:r>
            <w:r>
              <w:rPr>
                <w:i/>
                <w:iCs/>
                <w:lang w:val="de-DE"/>
              </w:rPr>
              <w:t>ädagog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rganizacja i zarządzanie oświat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Organisation und Verwaltung der Bildu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edagogika opiekuńcza i pracy socjalnej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Betreuungspädagogik und Pädagogik der Sozialarbei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z logopedią szkoln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rühschulbildung  mit Schullogopädi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plastyk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rühschulbildung  mit bildender Kuns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elementarna z logopedią szkoln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Elementare Erziehung mit Schullogopädi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ształcenie wczesnoszkolne z wychowaniem przedszkolnym i logopedią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rühschulbildung  mit Kindergartenerziehung und Logopädi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Edukacja kreatywna z medialną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reative Medienpädagog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cjalizacj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sozialisieru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Animacja społeczno-kultur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oziokulturelle Anim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dukacja oświatowo-artyst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ünstlerisch – bildende Pädagogi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Historia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Geschichte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  <w:lang w:val="de-DE"/>
              </w:rPr>
            </w:pPr>
            <w:r>
              <w:rPr>
                <w:b w:val="false"/>
                <w:bCs w:val="false"/>
                <w:i/>
                <w:iCs/>
                <w:lang w:val="de-DE"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bCs w:val="false"/>
                <w:lang w:val="de-DE"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Śląskoznawcz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chlesienkund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Popularyzacja wiedzy historycznej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opularisierung des historischen Wissens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/>
                <w:iCs/>
              </w:rPr>
              <w:t>Historia ustroju i parlamentaryzmu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  <w:lang w:val="de-DE"/>
              </w:rPr>
            </w:pPr>
            <w:r>
              <w:rPr>
                <w:b w:val="false"/>
                <w:i/>
                <w:lang w:val="de-DE"/>
              </w:rPr>
              <w:t>Geschichte der Gesellschatfsordnung und des Parlamentarismu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lit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itologie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ziennikar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Journalist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uropeistyka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uropäist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strojowo-samorząd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Verfassungs- und Selbstverwaltungsstudi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zof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sophi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Edukacja artystyczna w zakresie wychowania plastycznego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Künstlerische Bildung im Bereich bildender Künst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j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ziologie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cjologia problemów społecznych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Soziologie der Sozialproblem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gólnosocjolog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lgemeine Soziologi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ozialkommunik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Kierunek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sycholog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  <w:t>WYDZIAŁ FILOLOGICZNY</w:t>
        <w:tab/>
        <w:tab/>
        <w:tab/>
        <w:t xml:space="preserve">     PHILOLOGISCHE FAKULTÄT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2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lologia pol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onistik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Filologia słowiańs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lawist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olklory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tnologi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unikacja publi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Öffentliche Kommunikatio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  <w:t>Film-teatr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lm und Theater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uropeistyka kulturoznawcz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urwissenschaftliche Europastudien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gionalisty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gionenwissenschaf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Wiedza o kulturze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urwissenschaft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unikacja społeczn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ziale Kommunika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lologi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ilologie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angiel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nglist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germań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ermanist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Filologia rosyjsk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ussizistik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Język biznesu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Business – Sprach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Kulturoznawstwo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lturwissenschaft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ultura regionu</w:t>
            </w:r>
          </w:p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Regionenkultur </w:t>
            </w:r>
          </w:p>
        </w:tc>
      </w:tr>
      <w:tr>
        <w:trPr>
          <w:trHeight w:val="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Animacja kultu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ulturanimieru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DZIAŁ PRZYRODNICZO-TECHNICZNY     NATURWISSENSCHAFTLICHE </w:t>
      </w:r>
    </w:p>
    <w:p>
      <w:pPr>
        <w:pStyle w:val="Heading1"/>
        <w:ind w:left="4956" w:hanging="0"/>
        <w:rPr/>
      </w:pPr>
      <w:r>
        <w:rPr>
          <w:lang w:val="de-DE"/>
        </w:rPr>
        <w:t xml:space="preserve">    </w:t>
      </w:r>
      <w:r>
        <w:rPr/>
        <w:t>UND TECHNISCHE FAKULTÄT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2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Bio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iologi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hron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mweltschutz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ukacja techniczno-informatycz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usbildung für Technik und Informatik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żynieria środowis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Umweltingenieurie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zessingenieurie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Zarządzanie środowiskiem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Umweltverwaltu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witalizacja wód i środowiska glebowego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 xml:space="preserve">Wasser – und Bodenrevitalisierung 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żynieria procesowa w ochronie środowiska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Prozessingenieurie im Umweltschutz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odstawowe problemy technik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rundsätzliche Probleme der Technik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 xml:space="preserve">WYDZIAŁ MATEMATYKI, FIZYKI I CHEMII   MATHEMATISCHE, PHYSISCHE </w:t>
      </w:r>
    </w:p>
    <w:p>
      <w:pPr>
        <w:pStyle w:val="Heading1"/>
        <w:ind w:left="4248" w:firstLine="708"/>
        <w:rPr/>
      </w:pPr>
      <w:r>
        <w:rPr>
          <w:lang w:val="de-DE"/>
        </w:rPr>
        <w:t xml:space="preserve">      </w:t>
      </w:r>
      <w:r>
        <w:rPr/>
        <w:t xml:space="preserve">UND CHEMISCHE  FAKULTÄT </w:t>
      </w:r>
    </w:p>
    <w:tbl>
      <w:tblPr>
        <w:tblW w:w="91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960"/>
        <w:gridCol w:w="3922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ematy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thematik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ecjalnoś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tematyka finansow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Finanzmathemati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945"/>
        <w:gridCol w:w="3910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erunek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k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zyk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ysik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Fizyka doświadcz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perimentalphysik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medy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dizinische Physik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zyka komputerow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Computerphysik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Kierunek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mie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hemia podstawowa i stosow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Elementare und Angewandte Chemie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grobiochemie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Chemia środowis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mweltchemie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YDZIAŁ TOLOGICZNY</w:t>
        <w:tab/>
        <w:tab/>
        <w:tab/>
        <w:t xml:space="preserve">    THEOLOGISCHE  FAKULTÄT</w:t>
      </w:r>
    </w:p>
    <w:p>
      <w:pPr>
        <w:pStyle w:val="Heading1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960"/>
        <w:gridCol w:w="3922"/>
      </w:tblGrid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ologia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heologie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ind w:left="113" w:right="113" w:hanging="0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Specjal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apłańsk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Priesterliche Spezialisierung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Katechetyczno-pastoralna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Katechetisch-pastorale Theologie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auki o rodzini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i/>
                <w:lang w:val="de-DE"/>
              </w:rPr>
              <w:t>Familienlehre</w:t>
            </w:r>
          </w:p>
          <w:p>
            <w:pPr>
              <w:pStyle w:val="Normal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</w:tr>
    </w:tbl>
    <w:p>
      <w:pPr>
        <w:pStyle w:val="Heading1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WYDZIAŁ EKONOMICZNY</w:t>
        <w:tab/>
        <w:tab/>
        <w:tab/>
        <w:t xml:space="preserve">    WIRTSCHAFTSWISSENSCHAFTLICHE</w:t>
      </w:r>
    </w:p>
    <w:p>
      <w:pPr>
        <w:pStyle w:val="Normal"/>
        <w:rPr/>
      </w:pPr>
      <w:r>
        <w:rPr>
          <w:lang w:val="de-DE"/>
        </w:rPr>
        <w:tab/>
        <w:tab/>
        <w:tab/>
        <w:tab/>
        <w:tab/>
        <w:tab/>
        <w:tab/>
      </w:r>
      <w:r>
        <w:rPr>
          <w:b/>
          <w:bCs/>
          <w:lang w:val="de-DE"/>
        </w:rPr>
        <w:t xml:space="preserve">     FAKULTÄT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3947"/>
        <w:gridCol w:w="3908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konomia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Ökonomie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konomika i zarządzanie przedsiębiorstwem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Ökonomik und Unternehmensmanagement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inanse i rachunkowość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anz-und Rechnungswesen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ocesy rynkowe w gospodarc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Marktwirtschaftsprozesse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Gospodarka miejska i regional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Stadt-und Regionwirtschaft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rządzanie i marketing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agement und Marke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ć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Zarządzanie turystyką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Touristikmanagement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Kierunek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awo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Rechtswissenschaften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ierunek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Administracja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de-DE"/>
              </w:rPr>
            </w:pPr>
            <w:r>
              <w:rPr>
                <w:lang w:val="de-DE"/>
              </w:rPr>
              <w:t>Verwaltung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lang w:val="de-DE"/>
              </w:rPr>
            </w:pPr>
            <w:r>
              <w:rPr>
                <w:b/>
                <w:bCs/>
                <w:i/>
                <w:iCs/>
                <w:lang w:val="de-D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pecjalnośc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publiczn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Öffentliche Verwaltung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de-DE"/>
              </w:rPr>
            </w:pPr>
            <w:r>
              <w:rPr>
                <w:i/>
                <w:iCs/>
                <w:color w:val="000000"/>
                <w:lang w:val="de-DE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Gospodarczo – finansowa</w:t>
            </w:r>
          </w:p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Finanz-und Wirtschaftsverwaltung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specjalna – ochrony bezpieczeństwa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de-DE"/>
              </w:rPr>
              <w:t>Spezialverwaltung – Verwaltung der ordnungsrechtlichen Angelegenheiten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ministracja i prawo biznesu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erwaltung und Business-Recht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dministracja w systemie prawa europejskiego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de-DE"/>
              </w:rPr>
            </w:pPr>
            <w:r>
              <w:rPr>
                <w:i/>
                <w:iCs/>
                <w:lang w:val="de-DE"/>
              </w:rPr>
              <w:t>Verwaltung im europäischen Rechtssystem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0:33:00Z</dcterms:created>
  <dc:creator>kuberska</dc:creator>
  <dc:description/>
  <dc:language>en-US</dc:language>
  <cp:lastModifiedBy>kuberska</cp:lastModifiedBy>
  <cp:lastPrinted>2004-09-29T10:39:00Z</cp:lastPrinted>
  <dcterms:modified xsi:type="dcterms:W3CDTF">2004-09-29T08:40:00Z</dcterms:modified>
  <cp:revision>3</cp:revision>
  <dc:subject/>
  <dc:title>Załącznik nr 1 do zarządzenia nr </dc:title>
</cp:coreProperties>
</file>