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2 do zarządzenia nr 7/2005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24.03.2005 r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biorcze zestawienie ponadwymiarowych godzin dydaktycznych zrealizowanych w roku akademickim .................</w:t>
      </w:r>
    </w:p>
    <w:p>
      <w:pPr>
        <w:pStyle w:val="Normal"/>
        <w:jc w:val="center"/>
        <w:rPr/>
      </w:pPr>
      <w:r>
        <w:rPr/>
        <w:t>w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 nazwa jednostki zatrudniającej nauczyciela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293"/>
        <w:gridCol w:w="1127"/>
        <w:gridCol w:w="1260"/>
        <w:gridCol w:w="1080"/>
        <w:gridCol w:w="1260"/>
        <w:gridCol w:w="1260"/>
        <w:gridCol w:w="1440"/>
        <w:gridCol w:w="1440"/>
        <w:gridCol w:w="1309"/>
        <w:gridCol w:w="1243"/>
      </w:tblGrid>
      <w:tr>
        <w:trPr/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22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1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zba godz. dydaktycz.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owią-zują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ensum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dziny ponadwymiarowe ogółem na studiach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dziny ponadwymiar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realizowane w sem. zimowym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dziny ponadwymiar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realizowane w sem. letnim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iennych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ocznyc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zienne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oczne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ienne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oczne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00:00Z</dcterms:created>
  <dc:creator>kuberska</dc:creator>
  <dc:description/>
  <dc:language>en-US</dc:language>
  <cp:lastModifiedBy>kuberska</cp:lastModifiedBy>
  <cp:lastPrinted>2005-03-23T09:11:00Z</cp:lastPrinted>
  <dcterms:modified xsi:type="dcterms:W3CDTF">2005-03-23T08:12:00Z</dcterms:modified>
  <cp:revision>6</cp:revision>
  <dc:subject/>
  <dc:title>Załącznik nr 2 do zarządzenia Nr </dc:title>
</cp:coreProperties>
</file>