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4860" w:hanging="0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Załącznik do Zarządzenia nr 2/2004 </w:t>
      </w:r>
    </w:p>
    <w:p>
      <w:pPr>
        <w:pStyle w:val="Heading2"/>
        <w:spacing w:lineRule="auto" w:line="240"/>
        <w:ind w:left="4860" w:hanging="0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>Rektora UO z dnia 26.02.2004 r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ing3"/>
        <w:spacing w:lineRule="auto" w:line="240"/>
        <w:rPr/>
      </w:pPr>
      <w:r>
        <w:rPr/>
        <w:t xml:space="preserve">Regulamin </w:t>
      </w:r>
    </w:p>
    <w:p>
      <w:pPr>
        <w:pStyle w:val="Heading3"/>
        <w:spacing w:lineRule="auto" w:line="240"/>
        <w:rPr/>
      </w:pPr>
      <w:r>
        <w:rPr/>
        <w:t>przyznawania stypendiów naukowych doktorskich i habilitacyjnych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w Uniwersytecie Opolskim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exact" w:line="220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Stypendium naukowe doktorskie lub habilitacyjne może być przyznane  pracownikowi  Uniwersytetu Opolskieg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Warunkiem przyznania stypendium doktorskiego, poza studiami doktoranckimi, jest otwarty przewód doktorski, a stypendium habilitacyjnego rozpoczęta rozprawa habilitacyj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Stypendium, o którym mowa w  § 1 przyznaje rektor w ramach posiadanych na ten cel środków na podstawie wniosku pracownika pozytywnie zaopiniowanego przez właściwą Radę Wydział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Stypendium doktorskie przyznaje się na okres 12 miesięcy. </w:t>
      </w:r>
    </w:p>
    <w:p>
      <w:pPr>
        <w:pStyle w:val="TextBody"/>
        <w:spacing w:lineRule="auto" w:line="240"/>
        <w:ind w:left="720" w:hanging="0"/>
        <w:rPr/>
      </w:pPr>
      <w:r>
        <w:rPr/>
        <w:t>Na wniosek zainteresowanego okres ten może być wydłużony, po stwierdzeniu zaawansowania pracy doktorskiej, ale nie dłużej aniżeli do 18 miesięcy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3.   Stypendium habilitacyjne przyznaje się na okres 12 miesięcy.</w:t>
      </w:r>
    </w:p>
    <w:p>
      <w:pPr>
        <w:pStyle w:val="TextBody"/>
        <w:spacing w:lineRule="auto" w:line="240"/>
        <w:ind w:left="720" w:hanging="0"/>
        <w:rPr/>
      </w:pPr>
      <w:r>
        <w:rPr/>
        <w:t>Na wniosek zainteresowanego okres ten może być wydłużony do 24 miesięcy. Warunkiem przedłużenia stypendium jest wniosek pracownika poparty pozytywną opinią Rady Wydziału z pisemnym sprawozdaniem z zaawansowania pracy habilitacyjnej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spacing w:lineRule="auto" w:line="240"/>
        <w:ind w:left="720" w:hanging="360"/>
        <w:rPr/>
      </w:pPr>
      <w:r>
        <w:rPr/>
        <w:t>4.  Przedłużenie okresu pobierania stypendium określonego w pkt. 2 i 3 może nastąpić wyłącznie w przypadku zachowania ciągłości okresu pobierania świadczenia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3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</w:t>
      </w:r>
      <w:r>
        <w:rPr/>
        <w:t>Wniosek o przyznanie stypendium naukowego winien zawierać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ind w:left="1440" w:hanging="900"/>
        <w:rPr/>
      </w:pPr>
      <w:r>
        <w:rPr/>
        <w:t>opinię dyrektora instytutu lub dziekana wydział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ind w:left="720" w:hanging="180"/>
        <w:rPr/>
      </w:pPr>
      <w:r>
        <w:rPr/>
        <w:t xml:space="preserve">kwestionariusz w sprawie przyznania stypendium, stanowiący </w:t>
      </w:r>
      <w:hyperlink r:id="rId2">
        <w:r>
          <w:rPr>
            <w:rStyle w:val="InternetLink"/>
          </w:rPr>
          <w:t>załącznik nr 1</w:t>
        </w:r>
      </w:hyperlink>
      <w:r>
        <w:rPr/>
        <w:t xml:space="preserve"> do niniejszego Regulamin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ind w:left="1440" w:hanging="900"/>
        <w:rPr/>
      </w:pPr>
      <w:r>
        <w:rPr/>
        <w:t>informację o przebiegu pracy zawodowej i naukowej wraz z wykazem publikacj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180"/>
        <w:rPr/>
      </w:pPr>
      <w:r>
        <w:rPr/>
        <w:t>opinię promotora o stopniu zaawansowania pracy doktorskiej uzasadniającą przyznanie stypendium, a w razie przygotowywania pracy habilitacyjnej, opinię o dorobku naukowym kandydat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180"/>
        <w:rPr/>
      </w:pPr>
      <w:r>
        <w:rPr/>
        <w:t>oświadczenie pracownika, że nie jest zatrudniony dodatkowo poza Uniwersytetem Opolskim na podstawie umowy o pracę ani też nie prowadzi własnej działalności gospodarczej   lub  zobowiązanie zaprzestania ich wykonywania w razie otrzymania stypendium naukow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180"/>
        <w:rPr/>
      </w:pPr>
      <w:r>
        <w:rPr/>
        <w:t>oświadczenie pracownika, że nie pobierał dotychczas stypendium naukowego z tytułu przygotowywania rozprawy doktorskiej lub habilitacyjnej albo stypendium zagranicznego z tego samego tytuł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</w:tabs>
        <w:ind w:left="1440" w:hanging="900"/>
        <w:jc w:val="both"/>
        <w:rPr/>
      </w:pPr>
      <w:r>
        <w:rPr/>
        <w:t>oświadczenie pracownika, że nie był uczestnikiem studiów doktoranckich.</w:t>
      </w:r>
    </w:p>
    <w:p>
      <w:pPr>
        <w:pStyle w:val="Normal"/>
        <w:tabs>
          <w:tab w:val="clear" w:pos="708"/>
          <w:tab w:val="left" w:pos="900" w:leader="none"/>
        </w:tabs>
        <w:ind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Rada Wydziału na podstawie określonej w ust. 1 dokumentacji podejmuje uchwałę o wydaniu opinii warunkującej przyznanie stypendium naukowego. Dokumentacja wnioskodawcy wraz z opinią Rady Wydziału przekazywana jest do Działu Nauczania.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Decyzję o przyznaniu stypendium naukowego (</w:t>
      </w:r>
      <w:hyperlink r:id="rId3">
        <w:r>
          <w:rPr>
            <w:rStyle w:val="InternetLink"/>
          </w:rPr>
          <w:t>załącznik nr 2</w:t>
        </w:r>
      </w:hyperlink>
      <w:r>
        <w:rPr/>
        <w:t xml:space="preserve">) oraz umowę wg wzoru stanowiącego </w:t>
      </w:r>
      <w:hyperlink r:id="rId4">
        <w:r>
          <w:rPr>
            <w:rStyle w:val="InternetLink"/>
          </w:rPr>
          <w:t>załącznik nr 3</w:t>
        </w:r>
      </w:hyperlink>
      <w:r>
        <w:rPr/>
        <w:t xml:space="preserve">  podpisuje rektor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40" w:firstLine="708"/>
        <w:rPr/>
      </w:pPr>
      <w:r>
        <w:rPr/>
        <w:t xml:space="preserve">  </w:t>
      </w:r>
      <w:r>
        <w:rPr/>
        <w:t>§ 4</w:t>
      </w:r>
    </w:p>
    <w:p>
      <w:pPr>
        <w:pStyle w:val="TextBody"/>
        <w:spacing w:lineRule="auto" w:line="240"/>
        <w:ind w:left="3540" w:firstLine="708"/>
        <w:jc w:val="left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Wysokość stypendium naukowego określa zarządzenie rektora oraz umowa stron. Stypendium naukowe płatne jest miesięcznie z góry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Osoba pobierająca stypendium naukowe nie może w okresie korzystania ze stypendium podejmować dodatkowego zatrudnienia na podstawie umowy o pracę. Nie może też prowadzić własnej działalności gospodarczej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ypendium naukowe z tytułu przygotowywania rozprawy doktorskiej nie może być przyznane osobie, która była uczestnikiem studiów doktoranckich powyżej jedn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Stypendium naukowe nie może być przyznane osobie, która pobierała stypendium zagraniczne z tytułu przygotowania rozprawy doktorskiej lub habilitacyjn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Stypendium zostanie wstrzymane w przypadku wcześniejszego terminu obrony pracy doktorskiej lub kolokwium habilitacyjnego (ostatnia wypłata stypendium będzie przysługiwać za ten miesiąc, w którym stypendysta przystąpił do obrony lub kolokwium</w:t>
      </w:r>
      <w:r>
        <w:rPr>
          <w:sz w:val="22"/>
        </w:rPr>
        <w:t>)</w:t>
      </w:r>
      <w:r>
        <w:rPr/>
        <w:t xml:space="preserve">   lub ze względu na brak dostatecznych postępów w pracy naukowej na wniosek kierownika jednostki organizacyjnej zatrudniającej pracownika pobierającego stypendium.</w:t>
      </w:r>
    </w:p>
    <w:p>
      <w:pPr>
        <w:pStyle w:val="TextBody"/>
        <w:spacing w:lineRule="auto" w:line="240"/>
        <w:ind w:left="360" w:hanging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Pracownik może sam wystąpić do rektora z wnioskiem o cofnięcie stypendium naukowego w czasie jego pobier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§ 7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Stypendium podlega zwrotowi w całości w następujących przypadkach: </w:t>
      </w:r>
    </w:p>
    <w:p>
      <w:pPr>
        <w:pStyle w:val="TextBody"/>
        <w:spacing w:lineRule="auto" w:line="240"/>
        <w:ind w:left="360" w:firstLine="348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żeli w ciągu dwóch lat od daty zaprzestania  pobierania stypendium stypendysta nie przystąpił do obrony pracy doktorskiej lub kolokwium habilitacyjnego, 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ypendium naukowe zostało cofnięte ze względu na brak dostatecznych postępów w pracy nau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ypendysta podjął dodatkowe zatrudnienie w formie umowy o pracę lub uruchomił własną działalność gospodarczą w czasie pobierania stypendium naukowego i nie wystąpił do rektora o cofnięcie wypłaty stypendium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4.  jeżeli stypendysta w czasie pobierania stypendium naukowego lub w ciągu dwóch lat od zaprzestania pobierania stypendium odejdzie z uczelni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ind w:left="360" w:hanging="0"/>
        <w:rPr/>
      </w:pPr>
      <w:r>
        <w:rPr/>
        <w:t>Zwrot całości pobranego stypendium naukowego następuje w ciągu miesiąca  od dnia  otrzymania wezwania do zapłaty w wartości nominalnej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                                                         </w:t>
      </w:r>
      <w:r>
        <w:rPr/>
        <w:t>§ 9</w:t>
      </w:r>
    </w:p>
    <w:p>
      <w:pPr>
        <w:pStyle w:val="Tekstpodstawowywcity2"/>
        <w:rPr/>
      </w:pPr>
      <w:r>
        <w:rPr/>
      </w:r>
    </w:p>
    <w:p>
      <w:pPr>
        <w:pStyle w:val="Tekstpodstawowywcity3"/>
        <w:ind w:left="360" w:hanging="0"/>
        <w:rPr/>
      </w:pPr>
      <w:r>
        <w:rPr/>
        <w:t>Szczegółowe warunki pobierania stypendium naukowego tj. okres, na jaki je przyznano, a także warunki i termin zwrotu stypendium naukowego określa umowa zawarta między stypendystą a rektorem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left="360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%20W%20E%20S%20T%20I%20O%20N%20A%20R%20I%20U%20S%20Z.doc" TargetMode="External"/><Relationship Id="rId3" Type="http://schemas.openxmlformats.org/officeDocument/2006/relationships/hyperlink" Target="../in/Decyzja.doc" TargetMode="External"/><Relationship Id="rId4" Type="http://schemas.openxmlformats.org/officeDocument/2006/relationships/hyperlink" Target="../in/Umowa%20stypendialn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22:00Z</dcterms:created>
  <dc:creator>user</dc:creator>
  <dc:description/>
  <dc:language>en-US</dc:language>
  <cp:lastModifiedBy>kuberska</cp:lastModifiedBy>
  <cp:lastPrinted>2004-03-08T13:52:00Z</cp:lastPrinted>
  <dcterms:modified xsi:type="dcterms:W3CDTF">2004-07-28T10:21:00Z</dcterms:modified>
  <cp:revision>11</cp:revision>
  <dc:subject/>
  <dc:title>Regulamin przyznawania stypendiów naukowych </dc:title>
</cp:coreProperties>
</file>