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2  do Regulaminu przyznawania </w:t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typendiów naukowych doktorskich i habilitacyjnych </w:t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Uniwersytecie Opolskim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Opole,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Pan/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ind w:left="2832" w:firstLine="708"/>
        <w:rPr/>
      </w:pPr>
      <w:r>
        <w:rPr/>
        <w:t>D E C Y Z J A</w:t>
        <w:tab/>
      </w:r>
    </w:p>
    <w:p>
      <w:pPr>
        <w:pStyle w:val="Normal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yznaję Panu/i stypendium doktorskie / habilitacyjne*) na okres </w:t>
      </w:r>
    </w:p>
    <w:p>
      <w:pPr>
        <w:pStyle w:val="TextBodyIndent"/>
        <w:ind w:hanging="0"/>
        <w:rPr/>
      </w:pPr>
      <w:r>
        <w:rPr/>
        <w:t xml:space="preserve">................... miesięcy, tj. od ......................................do .......................................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kwocie ................................. słownie  ............................................................z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g zasad określonych w umowie stypendialnej z dnia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Podstawa</w:t>
      </w:r>
      <w:r>
        <w:rPr>
          <w:sz w:val="28"/>
        </w:rPr>
        <w:t>: Zarządzenie Nr................... Rektora UO z dnia ......................  w sprawie zasad przyznawania stypendiów naukowych doktorskich i habilitacyjnych w Uniwersytecie Opolski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...................................</w:t>
      </w:r>
    </w:p>
    <w:p>
      <w:pPr>
        <w:pStyle w:val="Heading3"/>
        <w:ind w:firstLine="708"/>
        <w:rPr/>
      </w:pPr>
      <w:r>
        <w:rPr/>
        <w:tab/>
        <w:tab/>
        <w:tab/>
        <w:tab/>
        <w:tab/>
        <w:tab/>
        <w:tab/>
        <w:tab/>
        <w:t xml:space="preserve">            Rek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*) niepotrzebne skreśli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5pt" to="-36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62025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5.75pt" to="548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pole,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Pan/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</w:t>
      </w:r>
      <w:r>
        <w:rPr>
          <w:sz w:val="28"/>
        </w:rPr>
        <w:t>D E C Y Z J A</w:t>
        <w:tab/>
      </w:r>
    </w:p>
    <w:p>
      <w:pPr>
        <w:pStyle w:val="Normal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dłużam Panu/i stypendium doktorskie (habilitacyjne) na okres </w:t>
      </w:r>
    </w:p>
    <w:p>
      <w:pPr>
        <w:pStyle w:val="TextBodyIndent"/>
        <w:ind w:hanging="0"/>
        <w:rPr/>
      </w:pPr>
      <w:r>
        <w:rPr/>
        <w:t xml:space="preserve">................... miesięcy, tj. od ......................................do .......................................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kwocie ................................. słownie  ............................................................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g zasad określonych w umowie stypendialnej z dnia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Podstawa</w:t>
      </w:r>
      <w:r>
        <w:rPr>
          <w:sz w:val="28"/>
        </w:rPr>
        <w:t>: Zarządzenie Nr................... Rektora UO z dnia ......................  w sprawie zasad przyznawania stypendiów naukow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..................................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JM  Rektor</w:t>
      </w:r>
    </w:p>
    <w:sectPr>
      <w:type w:val="nextPage"/>
      <w:pgSz w:w="11906" w:h="16838"/>
      <w:pgMar w:left="1418" w:right="1418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1:00Z</dcterms:created>
  <dc:creator>user</dc:creator>
  <dc:description/>
  <dc:language>en-US</dc:language>
  <cp:lastModifiedBy>Dział Organizacji</cp:lastModifiedBy>
  <cp:lastPrinted>2004-03-05T08:11:00Z</cp:lastPrinted>
  <dcterms:modified xsi:type="dcterms:W3CDTF">2004-03-05T07:11:00Z</dcterms:modified>
  <cp:revision>6</cp:revision>
  <dc:subject/>
  <dc:title>Załącznik nr 2  do Regulaminu przyznawania stypendiów naukowych doktorskich </dc:title>
</cp:coreProperties>
</file>