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i/>
          <w:iCs/>
          <w:sz w:val="20"/>
        </w:rPr>
        <w:t>Do użytku wewnętrzneg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RZĄDZENIE  Nr 2/200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ektora Uniwersytetu Opolskiego</w:t>
      </w:r>
    </w:p>
    <w:p>
      <w:pPr>
        <w:pStyle w:val="Normal"/>
        <w:jc w:val="center"/>
        <w:rPr/>
      </w:pPr>
      <w:r>
        <w:rPr/>
        <w:t>z dnia  27 stycznia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Regulaminów Organizacyjnych Wydawnictw Uniwersytetu Opolski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Na podstawie postanowień  art. 49 ustawy z dnia 12 września 1990 r. o szkolnictwie wyższym (Dz.U. z 1990 r., nr 65, poz. 385 z późn. zm.) oraz  § 12 ust. 5 i 6 Statutu Uniwersytetu Opolskiego z dnia 19 grudnia 2002 r.  zarządzam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 dniem 1 lutego 2005 r. wprowadza się w życi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egulamin Organizacyjny Wydawnictwa Uniwersytetu Opolskiego, który stanowi załącznik nr 1 do niniejszego zarządzeni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egulamin Redakcji Wydawnictw Wydziału Teologicznego Uniwersytetu Opolskiego, który stanowi załącznik nr 2 do niniejszego Regulami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1 lutego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użytku wewnętrzneg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RZĄDZENIE  Nr ......./200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ektora Uniwersytetu Opolskiego</w:t>
      </w:r>
    </w:p>
    <w:p>
      <w:pPr>
        <w:pStyle w:val="Normal"/>
        <w:jc w:val="center"/>
        <w:rPr/>
      </w:pPr>
      <w:r>
        <w:rPr/>
        <w:t>z dnia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Zasady redakcyjne dot. prac wydawanych przez Wydawnictwo Uniwersytetu Opolski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Na podstawie postanowień  art. 49 ustawy z dnia 12 września 1990 r. o szkolnictwie wyższym (Dz.U z 1990 r., nr 65, poz. 385 z późn. zm.) oraz  § 12 ust. 5 Statutu Uniwersytetu Opolskiego z dnia 19 grudnia 2002 r.  zarządzam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 dniem ................2004 r. wprowadzam  „Zasady redakcyjne dot. prac wydawanych przez Wydawnictwo Uniwersytetu Opolskiego”, które stanowią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użytku wewnętrzneg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RZĄDZENIE  Nr ......./200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ektora Uniwersytetu Opolskiego</w:t>
      </w:r>
    </w:p>
    <w:p>
      <w:pPr>
        <w:pStyle w:val="Normal"/>
        <w:jc w:val="center"/>
        <w:rPr/>
      </w:pPr>
      <w:r>
        <w:rPr/>
        <w:t>z dnia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Instrukcji przygotowywania plików i wydruków do druku oraz zasad redakcyjnych prac wydawanych przez Wydawnictwo Uniwersytetu Opolski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Na podstawie postanowień  art. 49 ustawy z dnia 12 września 1990 r. o szkolnictwie wyższym (Dz.U z 1990 r., nr 65, poz. 385 z późn. zm.) oraz  § 12 ust. 5 Statutu Uniwersytetu Opolskiego z dnia 19 grudnia 2002 r.  zarządzam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prowadza się Regulamin Organizacyjny Wydawnictwa Uniwersytetu Opolskiego, który stanowi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36:00Z</dcterms:created>
  <dc:creator>kuberska</dc:creator>
  <dc:description/>
  <dc:language>en-US</dc:language>
  <cp:lastModifiedBy>kuberska</cp:lastModifiedBy>
  <cp:lastPrinted>2005-01-25T11:47:00Z</cp:lastPrinted>
  <dcterms:modified xsi:type="dcterms:W3CDTF">2005-01-25T10:50:00Z</dcterms:modified>
  <cp:revision>9</cp:revision>
  <dc:subject/>
  <dc:title/>
</cp:coreProperties>
</file>