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b w:val="false"/>
          <w:b w:val="false"/>
          <w:bCs w:val="false"/>
          <w:i/>
          <w:i/>
          <w:iCs/>
          <w:sz w:val="20"/>
        </w:rPr>
      </w:pPr>
      <w:r>
        <w:rPr>
          <w:b w:val="false"/>
          <w:bCs w:val="false"/>
          <w:i/>
          <w:iCs/>
          <w:sz w:val="20"/>
        </w:rPr>
        <w:t>Załącznik nr 1 do Zarządzenia Nr2/2005</w:t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Rektora Uniwersytetu Opolskiego z dnia 27.01.2005 r.</w:t>
      </w:r>
    </w:p>
    <w:p>
      <w:pPr>
        <w:pStyle w:val="Heading2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Heading2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>REGULAMIN ORGANIZACYJNY</w:t>
      </w:r>
    </w:p>
    <w:p>
      <w:pPr>
        <w:pStyle w:val="Heading3"/>
        <w:rPr>
          <w:rFonts w:eastAsia="Times New Roman"/>
          <w:sz w:val="32"/>
        </w:rPr>
      </w:pPr>
      <w:r>
        <w:rPr>
          <w:sz w:val="32"/>
        </w:rPr>
        <w:t>Wydawnictwa Uniwersytetu Opolskiego</w:t>
      </w:r>
    </w:p>
    <w:p>
      <w:pPr>
        <w:pStyle w:val="Normal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Heading2"/>
        <w:rPr/>
      </w:pPr>
      <w:r>
        <w:rPr/>
        <w:t>I. Wprowadzenie i postanowienia ogóln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dawnictwo Uniwersytetu Opolskiego, zwane dalej Wydawnictwem, jest ogólnouczelnianą jednostką organizacyjną prowadzącą usługową działalność wydawniczą w zakresie wydawania prac naukowych, dydaktycznych, popularnonaukowych i innych związanych z realizacją zadań Uniwersytetu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dawnictwo działa na podstawie § 12 Statutu Uniwersytetu Opolskiego i niniejszego regulaminu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/>
      </w:pPr>
      <w:r>
        <w:rPr/>
        <w:t>II. Zakres działania i zadania  Wydawnictw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Do zadań Wydawnictwa należy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realizacja planu wydawniczego w zakresie wykonywania czynności redakcyjnych i składu komputerowego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ystrybucja wydawnictw własnych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romocja i reklama wydawnictw własnych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spółpraca z innymi Wydawnictwami i drukarniami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/>
      </w:pPr>
      <w:r>
        <w:rPr/>
        <w:t>prowadzenie postępowania i koordynowanie działań związanych z wydawaniem w merytorycznie uzasadnionych przypadkach publikacji naukowych poza Wydawnictwem Uniwersytetu Opolskiego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dawnictwo przygotowuje przetarg na druk publikacji w zakresie opracowywania specyfikacji istotnych warunków zamówień publicznych, uczestniczy w pracach komisji przetargowej oraz monitoruje realizację warunków przetargu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dawnictwo może świadczyć usługi edytorskie na rzecz innych podmiotów w zakresie jakim nie narusza to zadań wynikających z ust. 1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zczegółowy zakres działania Wydawnictwa określają rozdział IV, V i VI  niniejszego regulaminu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dawnictwo podlega Rektorowi UO, natomiast bezpośredni nadzór nad jego działalnością powierzony jest Prorektorowi ds. Badań i Współpracy z Zagranic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II. Rada Wydawnicz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Rada Wydawnicza jest organem doradczym i opiniodawczym działającym przy Senackiej Komisji ds. Badań i Współpracy z Zagranicą w czasie trwania kadencji organów Uniwersytetu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racami Rady kieruje Prorektor ds. Badań i Współpracy z Zagranicą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skład Rady wchodzą dziekani Wydziałów lub osoby przez nich powołane. Każdy Wydział reprezentowany jest w Radzie Wydawniczej przez jednego przedstawiciel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Rada Wydawnicza dba o poziom merytoryczny publikacji Uniwersytetu Opolskiego, a w szczególności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ytycza główne kierunki polityki wydawniczej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opiniuje przygotowywane przez instytuty i katedry plany wydawnicze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opiniuje wnioski dotyczące uruchomienia nowych serii wydawniczych albo zamknięcia serii dotychczas wydawanych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nioskuje w sprawie wydawania prac lub zaniechania ich publikacji po zapoznaniu się z recenzjami i po rozpatrzenia stanowiska autora, w przypadku rozbieżności ocen zawartych w recenzjach lub niskiego poziomu merytorycznego książki mimo pozytywnych recenzji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opiniuje wnioski autora o wydanie książki poza Wydawnictwem Uniwersytetu Opolskiego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rzygotowuje opinie i wnioski dla Rektora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V. Redaktor naukow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Redaktor naukowy kompletuje i opracowuje tom pracy zbiorowej według wskazówek redakcyjnych obowiązujących w  Wydawnictwie zawartych w instrukcji wydawniczej dla redaktorów prac zbiorowych i instrukcji dotyczącej zasad przygotowania plików tekst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Do obowiązków redaktora naukowego tomu należy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bałość o wysoki poziom merytoryczny publikacji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nadzór nad uwzględnieniem przez autorów uwag proponowanych przez recenzentów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spółpraca z autorami i redaktorem prowadzącym Wydawnictwa przy autoryzacji i opracowaniu redakcyjnym publikacji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Heading2"/>
        <w:rPr/>
      </w:pPr>
      <w:r>
        <w:rPr/>
        <w:t>V. Dyrektor Wydawnictw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dawnictwem kieruje dyrektor, który jest powoływany przez  Rektora na wniosek Senackiej Komisji ds. Badań i Współpracy z Zagranicą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Dyrektor jest bezpośrednim przełożonym pracowników Wydawnictw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Do obowiązków dyrektora Wydawnictwa należy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/>
      </w:pPr>
      <w:r>
        <w:rPr/>
        <w:t>przygotowywanie i realizacja planu wydawniczego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/>
      </w:pPr>
      <w:r>
        <w:rPr/>
        <w:t>przygotowywanie umów w zakresie funkcjonowania Wydawnictwa: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720" w:leader="none"/>
          <w:tab w:val="left" w:pos="900" w:leader="none"/>
        </w:tabs>
        <w:ind w:left="720" w:hanging="0"/>
        <w:jc w:val="both"/>
        <w:rPr/>
      </w:pPr>
      <w:r>
        <w:rPr/>
        <w:t>umów o dzieło (zawieranych z recenzentami, tłumaczami, redaktorami),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720" w:leader="none"/>
          <w:tab w:val="left" w:pos="900" w:leader="none"/>
        </w:tabs>
        <w:ind w:left="720" w:hanging="0"/>
        <w:jc w:val="both"/>
        <w:rPr/>
      </w:pPr>
      <w:r>
        <w:rPr/>
        <w:t>umów o współpracy handlowej z księgarniami,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720" w:leader="none"/>
          <w:tab w:val="left" w:pos="900" w:leader="none"/>
        </w:tabs>
        <w:ind w:left="720" w:hanging="0"/>
        <w:jc w:val="both"/>
        <w:rPr/>
      </w:pPr>
      <w:r>
        <w:rPr/>
        <w:t>umów o współpracy z innymi wydawnictwami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rzygotowanie projektu zasad dystrybucji wydawnictw własnych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ycena wydawnictw własnych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yliczenie wysokości honorarium autorskiego lub innego wynagrodzenia i przygotowanie umowy wydawniczej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nadzór nad pracami redakcyjnymi prowadzonymi przez pracowników Wydawnictwa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organizowanie współpracy z jednostkami zewnętrznymi (wydawnictwa, drukarnie, księgarnie, hurtownie i organizatorzy targów)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spółdziałanie z Biblioteką Główną Uniwersytetu Opolskiego i innymi jednostkami uniwersyteckimi w zakresie wymiany publikacji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rzygotowanie procedury przetargowej i współpraca w tym zakresie z Sekcją ds. Zamówień Publicznych oraz monitorowanie realizacji zawartej umowy w zakresie usług poligraficznych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spółdziałanie z Radą Wydawniczą w sprawach, o których mowa w rozdziale III pkt 4 a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ykonywanie innych czynności związanych z działalnością wydawniczą, zleconych przez Rektora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Dyrektor Wydawnictwa składa corocznie Senackiej Komisji ds. Badań i Współpracy z Zagranicą sprawozdanie z działalności Wydawnictwa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Heading4"/>
        <w:rPr/>
      </w:pPr>
      <w:r>
        <w:rPr/>
        <w:t>VI. Struktura Wydawnictwa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1.  Wydawnictwo Uniwersytetu Opolskiego posiada następującą strukturę organizacyjn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ekcję redakcyjną współpracującą w zakresie adiustacji tekstów z autorami i redaktorami prac zbiorowych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1440" w:leader="none"/>
        </w:tabs>
        <w:ind w:left="720" w:hanging="360"/>
        <w:jc w:val="both"/>
        <w:rPr/>
      </w:pPr>
      <w:r>
        <w:rPr/>
        <w:t>sekcję składu komputerowego współpracująca z redaktorami prowadzącym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1440" w:leader="none"/>
        </w:tabs>
        <w:ind w:left="720" w:hanging="360"/>
        <w:jc w:val="both"/>
        <w:rPr/>
      </w:pPr>
      <w:r>
        <w:rPr/>
        <w:t>sekcję promocyjno-handlową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1440" w:leader="none"/>
        </w:tabs>
        <w:ind w:left="720" w:hanging="360"/>
        <w:jc w:val="both"/>
        <w:rPr/>
      </w:pPr>
      <w:r>
        <w:rPr/>
        <w:t>sekretariat Wydawnictwa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TextBodyIndent"/>
        <w:rPr/>
      </w:pPr>
      <w:r>
        <w:rPr/>
        <w:t>2.  Zmiany w strukturze organizacyjnej Wydawnictwa dokonuje Rektor na wniosek Dyrektora Wydawnictwa, po zasięgnięciu opinii Prorektora ds. Badań i Współpracy z Zagranicą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3. Sekcje wymienione w ust. 1 podporządkowane są dyrektorowi Wydawnictwa.</w:t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VII. Zasady finansowani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rzychody i koszty działalności Wydawnictwa Uniwersytetu Opolskiego jako jednostki ogólnouczelnianej ujęte są w planie rzeczowo-finansowym tej jednostki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sady finansowania publikacji skierowanych do Wydawnictwa Uniwersytetu Opolskiego ustala Rektor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Bezpośrednim dysponentem środków finansowych Wydawnictwa Uniwersytetu Opolskiego jest Prorektor ds. Badań i Współpracy z Zagranicą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4"/>
    <w:lvlOverride w:ilvl="0">
      <w:startOverride w:val="1"/>
    </w:lvlOverride>
  </w:num>
  <w:num w:numId="13">
    <w:abstractNumId w:val="7"/>
    <w:lvlOverride w:ilvl="0">
      <w:startOverride w:val="1"/>
    </w:lvlOverride>
  </w:num>
  <w:num w:numId="14">
    <w:abstractNumId w:val="5"/>
    <w:lvlOverride w:ilvl="0">
      <w:startOverride w:val="1"/>
    </w:lvlOverride>
  </w:num>
  <w:num w:numId="15">
    <w:abstractNumId w:val="8"/>
    <w:lvlOverride w:ilvl="0">
      <w:startOverride w:val="1"/>
    </w:lvlOverride>
  </w:num>
  <w:num w:numId="16">
    <w:abstractNumId w:val="3"/>
    <w:lvlOverride w:ilvl="0">
      <w:startOverride w:val="1"/>
    </w:lvlOverride>
  </w:num>
  <w:num w:numId="1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jc w:val="both"/>
      <w:outlineLvl w:val="3"/>
    </w:pPr>
    <w:rPr>
      <w:b/>
      <w:bCs/>
      <w:sz w:val="28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360" w:hanging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09:21:00Z</dcterms:created>
  <dc:creator>kuberska</dc:creator>
  <dc:description/>
  <dc:language>en-US</dc:language>
  <cp:lastModifiedBy>kuberska</cp:lastModifiedBy>
  <cp:lastPrinted>2005-01-26T08:06:00Z</cp:lastPrinted>
  <dcterms:modified xsi:type="dcterms:W3CDTF">2005-01-26T07:09:00Z</dcterms:modified>
  <cp:revision>9</cp:revision>
  <dc:subject/>
  <dc:title>Załącznik nr 1 do Zarządzenia Nr</dc:title>
</cp:coreProperties>
</file>