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ARZĄDZENIE nr 9/2004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Rektora Uniwersytetu Opolskiego</w:t>
      </w:r>
    </w:p>
    <w:p>
      <w:pPr>
        <w:pStyle w:val="Normal"/>
        <w:jc w:val="center"/>
        <w:rPr/>
      </w:pPr>
      <w:r>
        <w:rPr/>
        <w:t>z dnia 12.05.2004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w sprawie: </w:t>
      </w:r>
      <w:r>
        <w:rPr>
          <w:b/>
          <w:bCs/>
        </w:rPr>
        <w:t>zmiany struktury organizacyjnej Wydziału Historyczno-Pedagogicznego w Instytucie Filozofii i Socjologii oraz w Instytucie Politologii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a podstawie postanowień art. 49 ustawy z dnia 12 września 1990 r. o szkolnictwie wyższym (Dz.U. nr 65 poz. 385 wraz z późniejszymi zmianami) oraz § 7 Statutu Uniwersytetu Opolskiego z dnia 19 grudnia 2002 r. , zarządzam, co następuje :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strukturze organizacyjnej Wydziału Historyczno-Pedagogicznego w Instytucie Filozofii i Socjologii powołuje się w miejsce dwóch dotychczasowych zakładów: Historii Filozofii i Filozofii Współczesnej oraz Filozofii Praktycznej następujące zakłady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Zakład Historii Filozofii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</w:rPr>
        <w:t>Zakład Logiki i Metodologii Nauk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Zakład Ontologii i Teorii Poznania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Zakład Etyki i Filozofii Społecznej</w:t>
      </w:r>
      <w:r>
        <w:rPr/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W strukturze organizacyjnej Wydziału Historyczno-Pedagogicznego w Instytucie Politologii zmienia się nazwę Katedry Systemów Władzy Lokalnej na </w:t>
      </w:r>
      <w:r>
        <w:rPr>
          <w:b/>
          <w:bCs/>
        </w:rPr>
        <w:t>Zakład Systemów Politycznych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Strukturę organizacyjną Wydziału Historyczno-Pedagogicznego przedstawia schemat organizacyjny stanowiący </w:t>
      </w:r>
      <w:hyperlink r:id="rId2">
        <w:r>
          <w:rPr>
            <w:rStyle w:val="InternetLink"/>
          </w:rPr>
          <w:t>załącznik</w:t>
        </w:r>
      </w:hyperlink>
      <w:r>
        <w:rPr/>
        <w:t xml:space="preserve"> do niniejszego zarządzeni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rządzenie wchodzi w życie z dniem podpis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ulpit/Schematy%20org/Schemat%20org.%20W.%20Hist.-Pedago.04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8T12:28:00Z</dcterms:created>
  <dc:creator>kuberska</dc:creator>
  <dc:description/>
  <dc:language>en-US</dc:language>
  <cp:lastModifiedBy>kuberska</cp:lastModifiedBy>
  <dcterms:modified xsi:type="dcterms:W3CDTF">2004-10-28T12:02:00Z</dcterms:modified>
  <cp:revision>2</cp:revision>
  <dc:subject/>
  <dc:title>ZARZĄDZENIE nr 9/2004</dc:title>
</cp:coreProperties>
</file>