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4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wewnętrznego</w:t>
      </w:r>
    </w:p>
    <w:p>
      <w:pPr>
        <w:pStyle w:val="Normal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 25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 26 październik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b/>
          <w:bCs/>
        </w:rPr>
        <w:t>zmian organizacyjnych na Wydziale Przyrodniczo-Technicznym w Katedrze Biosystematy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nr 65 poz. 385  z późn. zm.) oraz § 7 Statutu Uniwersytetu Opolskiego z dnia 19 grudnia 2002 r. ,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Przyrodniczo-Technicznego, w Katedrze Biosystematyki z Zakładu Botaniki Systematycznej wydziela się odrębną jednostkę o nazwie </w:t>
      </w:r>
      <w:r>
        <w:rPr>
          <w:b/>
          <w:bCs/>
        </w:rPr>
        <w:t>Pracownia Fitosocjologii i Geografii Roślin</w:t>
      </w:r>
      <w:r>
        <w:rPr/>
        <w:t>, bezpośrednio podporządkowaną Katedrze Biosystematy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</w:t>
      </w:r>
      <w:hyperlink r:id="rId2">
        <w:r>
          <w:rPr>
            <w:rStyle w:val="InternetLink"/>
          </w:rPr>
          <w:t xml:space="preserve">w załączniku </w:t>
        </w:r>
      </w:hyperlink>
      <w:r>
        <w:rPr/>
        <w:t xml:space="preserve">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lpit/Schematy%20org/Schemat%20Organizacyjny%20%20WPT0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15:00Z</dcterms:created>
  <dc:creator>kuberska</dc:creator>
  <dc:description/>
  <dc:language>en-US</dc:language>
  <cp:lastModifiedBy>kuberska</cp:lastModifiedBy>
  <cp:lastPrinted>2004-10-25T11:20:00Z</cp:lastPrinted>
  <dcterms:modified xsi:type="dcterms:W3CDTF">2004-10-28T10:48:00Z</dcterms:modified>
  <cp:revision>3</cp:revision>
  <dc:subject/>
  <dc:title/>
</cp:coreProperties>
</file>