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zedmiotu:  Źródłoznawstwo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21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ćwiczenia: audytoryjne, laboratoryjne, terenowe, warsztatowe,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45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ćwiczenia audytoryjne: analiza tekstów z dyskusją / metoda projektów (projekt badawczy, wdrożeniowy, praktyczny) / gry symulacyjne / praca w grupach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poznanie studenta z podstawowymi problemami archeologii wczesnego średniowiecza ogólnoeuropejskiego i polskiego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ćwiczeń / konwersatorium / laboratorium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. Pojęcie i chronologia wczesnego średniowiecza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2. Etno- i topogeneza Słowian. Najstarsza faza kultury słowiańskiej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3. Podziały plemienne wczesnośredniowiecznej Słowiańszczyzny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4. Podstawy bytu: pozyskiwanie i przetwórstwo surowców organicznych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5. Podstawy bytu: pozyskiwanie i przetwórstwo surowców mineralnych. 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6. Handel i systemy monetarn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7. Archeologia osadnictwa. Osady – struktury osadnicze i budownictwo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8. Archeologia osadnictwa. Grody – ewolucja sieci grodowej, budownictwo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9. Pogańskie wierzenia Słowian i ich obrządek pogrzebow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0. Chrystianizacja Słowiańszczyzny zachodniej i jej archeologiczne ślady. Początki architektury monumentalnej na ziemiach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lskich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1. Pierwsze państwa słowiańskie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2. Zachodni sąsiedzi Słowian we wczesnym średniowieczu: Merowingowie, Frankowie, Niemc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3. Północni sąsiedzi Słowian we wczesnym średniowieczu: Normanow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4. Północno-wschodni sąsiedzi Słowian we wczesnym średniowieczu: Bałtowie i ludy ugrofińsk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>15. Południowo-wschodni sąsiedzi Słowian we wczesnym średniowieczu: Bizancjum, Kaganat Chazarski; ludy koczownicze Wielkiego Stepu: Awarzy, Protobułgarzy, Węgrzy, Pieczyngowie, Połowcy.</w:t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Buko A., Archeologia Polski wczesnośredniowiecznej, Warszawa 2005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Dulinicz M., Kształtowanie się Słowiańszczyzny Północno-Zachodniej, Warszawa 2001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Gieysztor A., Mitologia Słowian, wyd. 2, Warszawa 2007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ensel W., Słowiańszczyzna wczesnośredniowieczna. Zarys kultury materialnej, Warszawa 1987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Historia kultury materialnej Polski w zarysie, red. W. Hensel, J. Pazdur, t. I, od VII do XII wieku, Wrocław-Warszawa 1978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abuda G., Słowiańszczyzna starożytna i wczesnośredniowieczna, Poznań 2003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Parczewski M., Najstarsza faza kultury wczesnosłowiańskiej w Polsce, Kraków 1988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Piskorski J. M., Pomorze plemienne. Historia – archeologia – językoznawstwo, Poznań – Szczecin 2002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B. Literatura uzupełniająca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Buko A., Ceramika wczesnopolska. Wprowadzenie do badań, Wrocław-Warszawa-Kraków 1990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 xml:space="preserve">W. Chudziak (red. ), Civitas Schinesghe cum pertinentiis, Toruń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W. Chudziak, S. Moździoch (red.), Stan i potrzeby badań nad wczesnym srdniowieczem w Polsce – 15 lat później, Warszawa-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Wrocław-Toruń 2006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M. Dulinicz (red.), Słowianie i ich sąsiedzi we wczesnym średniowieczu, Lublin-Warszawa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. Kocka-Krenz, W. Łosiński (red. ), Kraje Słowiańskie w wiekach średnich. Profanum i Sacrum, Poznań 199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Kiersnowski R., Wstęp do numizmatyki polskiej wieków średnich, Warszawa 1964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Kurnatowska Z., Słowiańszczyzna południowa, Wrocław-Warszawa-Kraków-Gdańsk 1977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Normanowie, Wrocław-Warszawa-Kraków-Gdańsk 1979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eciejewicz L., Słowianie Zachodni. Z dziejów tworzenia się średniowiecznej Europy, Wrocław- Warszawa-Kraków 1989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Słowiańszczyzna zachodnia, Wrocław-Warszawa-Kraków-Gdańsk 1976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Nowa postać świata. Narodziny średniowiecznej cywilizacji europejskiej, wyd. 2, Wrocław 2007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Łosiński W., Pomorze Zachodnie we wczesnym średniowieczu. Studium archeologiczne, Poznań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Łosiński W. (red. ) Problemy chronologii ceramiki wczesnośredniowiecznej na Pomorzu Zachodnim, Warszawa 1986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Miśkiewicz M, Europa wczesnego średniowiecza V – XIII wiek, Warszawa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kulicz-Kozaryn Ł., Dzieje Prusów, Wrocław 2000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aner H. (red.), Gdańsk wczesnośredniowieczny w świetle najnowszych badań archeologicznych i historycznych. Gdańsk 199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Rębkowski M., Chrystianizacja Pomorza Zachodniego. Studium archeologiczne, Szczecin 2007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Szymański W., Słowiańszczyzna wschodnia, Wrocław 1973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Świechowski Z., Architektura romańska w Polsce, Warszawa 2000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val="en-US" w:eastAsia="en-US"/>
              </w:rPr>
            </w:pPr>
            <w:r>
              <w:rPr>
                <w:rFonts w:eastAsia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, podstawową wiedzę, obejmującą terminologię, teorie, metodologie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opisu, z zakresu nauk humanistycznych i pokrewnych, właściwych w zakresie archeologii średniowiecz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 uporządkowaną chronologicznie i tematycznie, wiedzę ogólną z zakresu  archeologii średniowiecz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 chronologicznie i tematycznie, pogłębioną wiedzę szczegółową z zakresu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iedzy właściwej dla archeologii średniowiecza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 Ma uporządkowaną wiedzę szczegółową w wybranych obszarach archeologii Polski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zechnej w okresie średniowiecz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Potrafi zdobywać, selekcjonować, analizować i utrwalać wiedzę z wykorzystaniem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różnych źródeł charakterystyczny dla archeologii średniowiecza w sposób uporządkowany i systematyczny.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Samodzielnie  zdobywa i utrwala wiedzę w sposób uporządkowany i systematyczny przy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zastosowaniu nowoczesnych technik pozyskiwania, klasyfikowania i analizowania informacji w ramach archeologii średniowiecza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skazówkami opiekuna naukow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Definiuje, objaśnia i stosuje poprawnie w mowie i w piśmie podstawowe terminy fachowe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łaściwe archeologii i nauk jej pokrewnych zarówno w pracy nad wybranymi tematami, jak i w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ularyzacji archeologii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Ma świadomość zakresu swojej wiedzy i umiejętności profesjonalnych, a także rozum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potrzebę dalszego, ciągłego rozwoju kompetencji w zakresie wybranej specjalności oraz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gólnohumanistycznym,  jak też kompetencji personalnych i społecznych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 Potrafi odpowiednio określić priorytety służące realizacji określonego przez siebie lub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innych zadania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 Ma świadomość znaczenia dziedzictwa kulturowego regionu, kraju i Europy oraz własnej 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 xml:space="preserve">odpowiedzialności za jego zachowanie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32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8:01:00Z</dcterms:modified>
  <cp:revision>7</cp:revision>
  <dc:subject/>
  <dc:title>Nazwa przedmiotu</dc:title>
</cp:coreProperties>
</file>