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:  Wprowadzenie do archeologii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_20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ćwiczenia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jęcia w sali dydaktycznej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15</w:t>
            </w: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wykład z prezentacją multimedialną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56" w:hanging="284"/>
              <w:rPr/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prowadzenie do podstawowych zagadnień dyscypliny. Archeologia w kontekście historii i antropologii kulturowej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jmowanie źródeł archeologicznych i procesów źródłotwórczych. Historia interpretacji archeologicznych, jako histori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strzegania różnorodności źródeł archeologicznych powiązanej zwrotnie z koncepcjami narracji archeologicznej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ochrony dziedzictwa archeologicznego i postrzegania społecznego kontekstu archeologii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Problematyka wykładu</w:t>
            </w:r>
          </w:p>
          <w:p>
            <w:pPr>
              <w:pStyle w:val="Normal"/>
              <w:suppressAutoHyphens w:val="false"/>
              <w:ind w:left="574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 xml:space="preserve">Co to jest archeologia? Między humanistyką a naukami przyrodniczymi. Podstawowe pojęcia archeologii i nauki pomocnicze </w:t>
            </w:r>
          </w:p>
          <w:p>
            <w:pPr>
              <w:pStyle w:val="Normal"/>
              <w:suppressAutoHyphens w:val="false"/>
              <w:ind w:left="574" w:hanging="0"/>
              <w:rPr/>
            </w:pPr>
            <w:r>
              <w:rPr>
                <w:i/>
                <w:sz w:val="20"/>
                <w:szCs w:val="20"/>
                <w:lang w:eastAsia="pl-PL"/>
              </w:rPr>
              <w:t xml:space="preserve">archeologii. Narracje w archeologii:  Ewolucjonizm klasyczny, Archeologia historyczno-kulturowa, Dyfuzjonizm i </w:t>
            </w:r>
          </w:p>
          <w:p>
            <w:pPr>
              <w:pStyle w:val="Normal"/>
              <w:suppressAutoHyphens w:val="false"/>
              <w:ind w:left="574" w:hanging="0"/>
              <w:rPr/>
            </w:pPr>
            <w:r>
              <w:rPr>
                <w:i/>
                <w:sz w:val="20"/>
                <w:szCs w:val="20"/>
                <w:lang w:eastAsia="pl-PL"/>
              </w:rPr>
              <w:t xml:space="preserve">migracjonizm, Funkcjonalizm i archeologia procesualna, Strukturalizm, Archeologia kognitywna. Archeologia postprocesualna. </w:t>
            </w:r>
          </w:p>
          <w:p>
            <w:pPr>
              <w:pStyle w:val="Normal"/>
              <w:suppressAutoHyphens w:val="false"/>
              <w:ind w:left="574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 xml:space="preserve">Granice i przyszłość archeologii, Źródła archeologiczne i procesy źródłotwórcze, Wykopaliska archeologiczne, jako sposób </w:t>
            </w:r>
          </w:p>
          <w:p>
            <w:pPr>
              <w:pStyle w:val="Normal"/>
              <w:suppressAutoHyphens w:val="false"/>
              <w:ind w:left="574" w:hanging="0"/>
              <w:rPr/>
            </w:pPr>
            <w:r>
              <w:rPr>
                <w:i/>
                <w:sz w:val="20"/>
                <w:szCs w:val="20"/>
                <w:lang w:eastAsia="pl-PL"/>
              </w:rPr>
              <w:t xml:space="preserve">poznawania przeszłości, Datowanie w archeologii, Analizowanie przeszłości -Od arte- do ekofaktów, Klasyfikacje w </w:t>
            </w:r>
          </w:p>
          <w:p>
            <w:pPr>
              <w:pStyle w:val="Normal"/>
              <w:suppressAutoHyphens w:val="false"/>
              <w:ind w:left="574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 xml:space="preserve">archeologii, Społeczny kontekst archeologii. Do kogo należy przeszłość?, Archeologia tożsamości, Ochrona dziedzictwa </w:t>
            </w:r>
          </w:p>
          <w:p>
            <w:pPr>
              <w:pStyle w:val="Normal"/>
              <w:suppressAutoHyphens w:val="false"/>
              <w:ind w:left="574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archeologicznego. Etyka w archeologii.</w:t>
            </w:r>
          </w:p>
          <w:p>
            <w:pPr>
              <w:pStyle w:val="Normal"/>
              <w:suppressAutoHyphens w:val="false"/>
              <w:ind w:firstLine="214"/>
              <w:rPr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mbria"/>
                <w:lang w:eastAsia="en-US"/>
              </w:rPr>
              <w:t xml:space="preserve">A.1. wykorzystywana podczas zajęć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ASHMORE W. &amp; R.J. SHARER 2008.  Odkrywanie przeszłości. Wprowadzenie do archeologii. Kraków, Avalon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RENFREW, C &amp; P. BAHN, 2002. Archeologia. Teorie, metody, praktyka. Prószyński i s-ka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A.2. studiowana samodzielnie przez studenta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BERNARD A. 2006. Antropologia. Zarys teorii i historii, Państwowy Instytut Wydawniczy, Warszawa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B. Literatura uzupełniająca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ambria"/>
                <w:lang w:val="en-US" w:eastAsia="en-US"/>
              </w:rPr>
              <w:t>TRIGGER, B.G. 2006, A History of Archaeological Thought, Cambridge University Press, Second Editi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Ma uporządkowaną, podstawową wiedzę, obejmującą terminologię, teorie, metodologie i narzędzia opisu, z zakresu nauk humanistycznych i pokrewnych, właściwych dla specjalności  archeologia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Ma podstawową wiedzę o specyfice przedmiotowej i metodologicznej  w zakresie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archeologii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Potrafi zdobywać, selekcjonować, analizować i utrwalać wiedzę z wykorzystaniem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różnych źródeł w sposób uporządkowany i systematyczny.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Samodzielnie  zdobywa i utrwala wiedzę w sposób uporządkowany i systematyczny przy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zastosowaniu nowoczesnych technik pozyskiwania, klasyfikowania i analizowania informacji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e wskazówkami opiekuna naukowego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Definiuje, objaśnia i stosuje poprawnie w mowie i w piśmie podstawowe terminy fachowe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łaściwe archeologii i nauk jej pokrewnych zarówno w pracy nad wybranymi tematami, jak i w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pularyzacji archeologii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Ma świadomość zakresu swojej wiedzy i umiejętności profesjonalnych, a także rozumie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potrzebę dalszego, ciągłego rozwoju kompetencji w zakresie wybranej specjalności oraz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ogólnohumanistycznym,  jak też kompetencji personalnych i społecznych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 Potrafi odpowiednio określić priorytety służące realizacji określonego przez siebie lub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innych zadania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 Ma świadomość znaczenia dziedzictwa kulturowego regionu, kraju i Europy oraz własnej </w:t>
            </w:r>
          </w:p>
          <w:p>
            <w:pPr>
              <w:pStyle w:val="Akapitzlist"/>
              <w:ind w:left="0" w:hanging="0"/>
              <w:jc w:val="both"/>
              <w:rPr>
                <w:bCs/>
                <w:color w:val="FF0000"/>
              </w:rPr>
            </w:pPr>
            <w:r>
              <w:rPr>
                <w:rFonts w:eastAsia="Cambria"/>
                <w:lang w:eastAsia="en-US"/>
              </w:rPr>
              <w:t xml:space="preserve">odpowiedzialności za jego zachowanie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5:17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7:59:00Z</dcterms:modified>
  <cp:revision>9</cp:revision>
  <dc:subject/>
  <dc:title>Nazwa przedmiotu</dc:title>
</cp:coreProperties>
</file>