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118"/>
        <w:gridCol w:w="1404"/>
        <w:gridCol w:w="4550"/>
      </w:tblGrid>
      <w:tr>
        <w:trPr>
          <w:trHeight w:val="538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przedmiotu</w:t>
            </w:r>
          </w:p>
          <w:p>
            <w:pPr>
              <w:pStyle w:val="Normal"/>
              <w:ind w:left="356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rcheologia prawna</w:t>
            </w:r>
          </w:p>
        </w:tc>
        <w:tc>
          <w:tcPr>
            <w:tcW w:w="4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 MK_11</w:t>
            </w:r>
          </w:p>
          <w:p>
            <w:pPr>
              <w:pStyle w:val="Normal"/>
              <w:ind w:left="22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jednostki prowadzącej przedmiot</w:t>
            </w:r>
          </w:p>
          <w:p>
            <w:pPr>
              <w:pStyle w:val="Normal"/>
              <w:ind w:firstLine="3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Nauk Społecznych/ Instytut Historii UO</w:t>
            </w:r>
          </w:p>
        </w:tc>
      </w:tr>
      <w:tr>
        <w:trPr>
          <w:trHeight w:val="520" w:hRule="atLeast"/>
        </w:trPr>
        <w:tc>
          <w:tcPr>
            <w:tcW w:w="1049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osoby prowadzącej (osób prowadzących)</w:t>
            </w:r>
          </w:p>
          <w:p>
            <w:pPr>
              <w:pStyle w:val="Normal"/>
              <w:ind w:left="356" w:hanging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r Magdalena Przysiężna-Pizarska</w:t>
            </w:r>
          </w:p>
        </w:tc>
      </w:tr>
      <w:tr>
        <w:trPr>
          <w:trHeight w:val="292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, sposób ich realizacji i przypisana im liczba godz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Liczba punktów ECTS: 2</w:t>
            </w:r>
          </w:p>
          <w:p>
            <w:pPr>
              <w:pStyle w:val="Normal"/>
              <w:pBdr>
                <w:left w:val="single" w:sz="12" w:space="4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kład</w:t>
            </w:r>
          </w:p>
          <w:p>
            <w:pPr>
              <w:pStyle w:val="Normal"/>
              <w:ind w:lef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numPr>
                <w:ilvl w:val="0"/>
                <w:numId w:val="1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jęcia w sali dydaktycznej</w:t>
            </w:r>
          </w:p>
          <w:p>
            <w:pPr>
              <w:pStyle w:val="Normal"/>
              <w:ind w:lef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godzin:</w:t>
            </w:r>
            <w:r>
              <w:rPr>
                <w:sz w:val="20"/>
                <w:szCs w:val="20"/>
              </w:rPr>
              <w:t xml:space="preserve">  </w:t>
            </w:r>
            <w:r>
              <w:rPr/>
              <w:t>15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5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ind w:left="3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język polski </w:t>
            </w:r>
          </w:p>
        </w:tc>
      </w:tr>
      <w:tr>
        <w:trPr>
          <w:trHeight w:val="561" w:hRule="atLeast"/>
        </w:trPr>
        <w:tc>
          <w:tcPr>
            <w:tcW w:w="45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kład, prezentacja multimedialna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</w:tc>
      </w:tr>
      <w:tr>
        <w:trPr>
          <w:trHeight w:val="1253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4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zaliczenia 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liczenie z oceną</w:t>
            </w:r>
          </w:p>
        </w:tc>
      </w:tr>
      <w:tr>
        <w:trPr>
          <w:trHeight w:val="767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. Formy zaliczenia </w:t>
            </w:r>
            <w:r>
              <w:rPr>
                <w:i/>
                <w:sz w:val="20"/>
                <w:szCs w:val="20"/>
              </w:rPr>
              <w:t>na przykład: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liczenie z oceną</w:t>
            </w:r>
          </w:p>
          <w:p>
            <w:pPr>
              <w:pStyle w:val="Normal"/>
              <w:ind w:lef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. Podstawowe kryteria </w:t>
            </w:r>
          </w:p>
          <w:p>
            <w:pPr>
              <w:pStyle w:val="Normal"/>
              <w:ind w:left="356" w:hanging="35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z całości problematyki będącej przedmiotem wykładu (por. treści programowe).</w:t>
            </w:r>
          </w:p>
        </w:tc>
      </w:tr>
      <w:tr>
        <w:trPr>
          <w:trHeight w:val="1279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 przedmiotu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Zasadniczym celem zajęć jest zapoznanie studentów z problematyką Archeologii prawnej oraz ochrony dziedzictwa kulturowego, a także z zagadnieniami zarządzania i popularyzacji.</w:t>
            </w:r>
            <w:r>
              <w:rPr>
                <w:color w:val="000000"/>
                <w:sz w:val="20"/>
                <w:szCs w:val="20"/>
              </w:rPr>
              <w:t xml:space="preserve"> Zapoznanie się z wymogami i podstawowymi technikami sporządzania poprawnej dokumentacji rysunkowej różnorodnych kategorii zabytków ruchomych, nabycie praktycznych umiejętności ich poprawnego wykonywania; zdobycie informacji o podstawowych metodach zabezpieczania i wstępnej konserwacji zabytków archeologicznych ruchomych oraz zabytków nieruchomych.</w:t>
            </w:r>
          </w:p>
          <w:p>
            <w:pPr>
              <w:pStyle w:val="Normal"/>
              <w:ind w:left="356" w:hanging="0"/>
              <w:rPr>
                <w:rStyle w:val="Wrtext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694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 Narodowy Instytut Dziedzictwa - definicje, funkcje, akty prawne RP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. Pojęcie konserwatorstwa oraz dziedzictwa archeologicznego i kulturowego. Akty prawne, konwencje międzynarodowe, zagadnienia praktyczne. Służba konserwatorska, metody zarządzania dziedzictwem kulturowym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3. Ochrona dziedzictwa kulturowego. Rabunek stanowisk archeologicznych, wykrywacze metali, handel zabytkami. Etyka zawodowa środowiska archeologicznego, prawa autorskie do wyników badań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Popularyzacja dziedzictwa kulturowego;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. Projekt - kompleksowe przygotowanie i zabezpieczenia dóbr kultury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sz w:val="20"/>
                <w:szCs w:val="20"/>
              </w:rPr>
              <w:t xml:space="preserve">6. </w:t>
            </w:r>
            <w:r>
              <w:rPr>
                <w:color w:val="000000"/>
                <w:sz w:val="20"/>
                <w:szCs w:val="20"/>
              </w:rPr>
              <w:t>wstępne zasady publikacji materiałów ilustracyjnych, konstrukcja tablic przewidzianych do druku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3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Wykaz literatury </w:t>
            </w:r>
          </w:p>
          <w:p>
            <w:pPr>
              <w:pStyle w:val="Normal"/>
              <w:ind w:left="356" w:hanging="0"/>
              <w:rPr/>
            </w:pPr>
            <w:r>
              <w:rPr>
                <w:b/>
                <w:sz w:val="20"/>
                <w:szCs w:val="20"/>
              </w:rPr>
              <w:t>A. Literatura wymagana do ostatecznego zaliczenia zajęć:</w:t>
            </w:r>
          </w:p>
          <w:p>
            <w:pPr>
              <w:pStyle w:val="Normal"/>
              <w:ind w:firstLine="639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.1. wykorzystywana podczas zajęć </w:t>
            </w:r>
          </w:p>
          <w:p>
            <w:pPr>
              <w:pStyle w:val="Normal"/>
              <w:rPr>
                <w:sz w:val="20"/>
                <w:szCs w:val="20"/>
                <w:shd w:fill="FAEBD7" w:val="clear"/>
              </w:rPr>
            </w:pPr>
            <w:r>
              <w:rPr>
                <w:sz w:val="20"/>
                <w:szCs w:val="20"/>
                <w:shd w:fill="FAEBD7" w:val="clear"/>
              </w:rPr>
              <w:t>1. Ustawa o muzeach z dnia 21.11.1996 r. [Dz.U.Nr5 poz.24 z 1997 r.]</w:t>
            </w:r>
            <w:r>
              <w:rPr>
                <w:rStyle w:val="Appleconvertedspace"/>
                <w:sz w:val="20"/>
                <w:szCs w:val="20"/>
                <w:shd w:fill="FAEBD7" w:val="clear"/>
              </w:rPr>
              <w:t> 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shd w:fill="FAEBD7" w:val="clear"/>
              </w:rPr>
              <w:t>2. Rozporządzenie Ministra Kultury z dnia 30.08.2004 r. w sprawie zakresu, form i sposobu ewidencjonowania zabytków w muzeach [ Dz.U.Nr 202 poz.2073 z 2004 r.]</w:t>
            </w:r>
            <w:r>
              <w:rPr>
                <w:rStyle w:val="Appleconvertedspace"/>
                <w:sz w:val="20"/>
                <w:szCs w:val="20"/>
                <w:shd w:fill="FAEBD7" w:val="clear"/>
              </w:rPr>
              <w:t> 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shd w:fill="FAEBD7" w:val="clear"/>
              </w:rPr>
              <w:t>3. Rozporządzenie Ministra Kultury z dnia 25 stycznia 2005 r. w sprawie warunków przenoszenia muzealiów [Dz.U. nr 21 poz. 175 z 2005 r.]</w:t>
            </w:r>
            <w:r>
              <w:rPr>
                <w:rStyle w:val="Appleconvertedspace"/>
                <w:sz w:val="20"/>
                <w:szCs w:val="20"/>
                <w:shd w:fill="FAEBD7" w:val="clear"/>
              </w:rPr>
              <w:t> 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shd w:fill="FAEBD7" w:val="clear"/>
              </w:rPr>
              <w:t>4. Ustawa z dnia 23.07. 2003 r. o ochronie zabytków i opiece nad zabytkami [Dz.U. nr 162 poz. 1568 z 2003 r.].</w:t>
            </w:r>
            <w:r>
              <w:rPr>
                <w:rStyle w:val="Appleconvertedspace"/>
                <w:sz w:val="20"/>
                <w:szCs w:val="20"/>
                <w:shd w:fill="FAEBD7" w:val="clear"/>
              </w:rPr>
              <w:t> 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shd w:fill="FAEBD7" w:val="clear"/>
              </w:rPr>
              <w:t>5. Rozporządzenia Ministra Kultury z dnia 15 października 2003 w sprawie zabezpieczenia zbiorów w muzeach przed pożarami, kradzieżami i innymi niebezpieczeństwami grożącymi zniszczeniem lub utratą muzealiów oraz sposobów przygotowania zbiorów do ewakuacji w razie powstania zagrożenia. [ Dz.U. nr 193 poz. 1892]</w:t>
            </w:r>
            <w:r>
              <w:rPr>
                <w:i/>
                <w:iCs/>
                <w:color w:val="FFFFFF"/>
                <w:sz w:val="20"/>
                <w:szCs w:val="20"/>
              </w:rPr>
              <w:t>o</w:t>
            </w:r>
            <w:r>
              <w:rPr>
                <w:i/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Rzeszów</w:t>
              <w:br/>
              <w:t xml:space="preserve">www.mkidn.gov.p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Kobyliński Z. /red./ Międzynarodowe zasady ochrony i konserwacji dziedzictwa archeologicznego. Warszawa 199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Kobyliński Z. /red./ Ochrona dziedzictwa archeologicznego w Europie. Warszawa 199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Kobyliński Z. /red./ Pierwsza pomoc dla zabytków archeologicznych. Warszawa 199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 Kobyliński Z. Teoretyczne podstawy konserwacji dziedzictwa archeologicznego. Warszawa 200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Marciszewski R.  1998 </w:t>
            </w:r>
            <w:r>
              <w:rPr>
                <w:i/>
                <w:iCs/>
                <w:sz w:val="20"/>
                <w:szCs w:val="20"/>
              </w:rPr>
              <w:t>Archeologiczne badania ratownicze. Poradnik inwestora</w:t>
            </w:r>
            <w:r>
              <w:rPr>
                <w:sz w:val="20"/>
                <w:szCs w:val="20"/>
              </w:rPr>
              <w:t>, Zeszyty Ośrodka Ratowniczych Badań Archeologicznych 3A, Warszawa</w:t>
              <w:br/>
            </w:r>
            <w:hyperlink r:id="rId2">
              <w:r>
                <w:rPr>
                  <w:rStyle w:val="InternetLink"/>
                  <w:sz w:val="20"/>
                  <w:szCs w:val="20"/>
                </w:rPr>
                <w:t>www.kobidz.pl</w:t>
              </w:r>
            </w:hyperlink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0"/>
                <w:szCs w:val="20"/>
              </w:rPr>
              <w:t>12.Świecimski J. 1998. Ekspozycja muzealna jej wartość informacyjna i artystyczna. Muzealnictwo, t. 40, s. 97-111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Świecimski  J. 2000. Wystawy nieudane i kicz wystawowy. Biuletyn Muzeum Przyrodniczego w Krakowie, t. 1, s. 18-27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0"/>
                <w:szCs w:val="20"/>
              </w:rPr>
              <w:t xml:space="preserve">14.Brzeziński W., Kobyliński Z. 1999 </w:t>
            </w:r>
            <w:r>
              <w:rPr>
                <w:i/>
                <w:iCs/>
                <w:sz w:val="20"/>
                <w:szCs w:val="20"/>
              </w:rPr>
              <w:t>Wykrywacze metali a archeologia</w:t>
            </w:r>
            <w:r>
              <w:rPr>
                <w:sz w:val="20"/>
                <w:szCs w:val="20"/>
              </w:rPr>
              <w:t>, (red.), Warszawa</w:t>
              <w:br/>
              <w:t xml:space="preserve">15.Krajewski P. 1999 Wykrywacze metali - szansa czy zagrożenie dla archeologii?, </w:t>
            </w:r>
            <w:r>
              <w:rPr>
                <w:i/>
                <w:iCs/>
                <w:sz w:val="20"/>
                <w:szCs w:val="20"/>
              </w:rPr>
              <w:t>Archeologia Polski</w:t>
            </w:r>
            <w:r>
              <w:rPr>
                <w:sz w:val="20"/>
                <w:szCs w:val="20"/>
              </w:rPr>
              <w:t>, t. 44, z.1-2, s. 139-14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Prinke A. (red.) 1997</w:t>
            </w:r>
            <w:r>
              <w:rPr>
                <w:i/>
                <w:iCs/>
                <w:sz w:val="20"/>
                <w:szCs w:val="20"/>
              </w:rPr>
              <w:t xml:space="preserve"> Aktualne zagrożenia dziedzictwa archeologicznego</w:t>
            </w:r>
            <w:r>
              <w:rPr>
                <w:sz w:val="20"/>
                <w:szCs w:val="20"/>
              </w:rPr>
              <w:t>, Pozna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.Gawrysiak-Leszczyńska W., Jak rysować zabytki archeologiczne. Podstawowe zasady dokumentacji, Biskupin 2003. </w:t>
            </w:r>
          </w:p>
          <w:p>
            <w:pPr>
              <w:pStyle w:val="Normal"/>
              <w:ind w:firstLine="639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fekty kształcenia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20"/>
              </w:rPr>
            </w:pPr>
            <w:r>
              <w:rPr>
                <w:b/>
                <w:i/>
                <w:sz w:val="18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12" w:space="0" w:color="000000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W01: Ma podstawową wiedzę o miejscu i znaczeniu nauk historycznych (archeologicznych) oraz ich specyfice przedmiotowej i metodologicznej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_W02: </w:t>
            </w:r>
            <w:r>
              <w:rPr>
                <w:bCs/>
                <w:sz w:val="20"/>
                <w:szCs w:val="20"/>
              </w:rPr>
              <w:t>Posiada pogłębioną wiedzę z zakresu historii (archeologii) Polski i powszechnej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udent ma podstawową wiedzę na temat ochrony i konserwacji dóbr kultury. Ma pogłębioną i rozszerzoną wiedzę o powiązaniach w tym zakresie archeologii z innymi dyscyplinami naukowymi. Zna podstawowe zasady i techniki zabezpieczenia dóbr kultury oraz poznaje ustawy i rozporządzenia które są odpowiedzialne za ochronę dziedzictwa kulturowego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_U01: </w:t>
            </w:r>
            <w:r>
              <w:rPr>
                <w:sz w:val="20"/>
                <w:szCs w:val="20"/>
              </w:rPr>
              <w:t>Potrafi wyszukiwać, analizować, selekcjonować, oceniać oraz użytkować informacje i dane z wykorzystaniem różnych źródeł i meto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udent sprawnie posługuje się terminologią właściwą studiowanej dyscyplinie. Potrafi podejmować poprawne decyzje w zakresie wstępnego zabezpieczenia odkrytych w trakcie badań różnorodnych kategorii zabytków. Jest w stanie skutecznie interweniować w przypadkach zagrożenia zniszczeniem substancji zabytkowej. Potrafi od strony prawnej operować kwestiami ochrony dziedzictwa kulturowego.</w:t>
            </w:r>
          </w:p>
        </w:tc>
      </w:tr>
      <w:tr>
        <w:trPr>
          <w:trHeight w:val="1255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585858"/>
              <w:left w:val="single" w:sz="4" w:space="0" w:color="585858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mpetencje społeczne (postawy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_K07: Docenia i szanuje tradycję i dziedzictwo kulturowe ludzkości i ma świadomość odpowiedzialności za zachowanie dziedzictwa kulturowego Europy, Polski i swojego regionu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udent wykazuje aktywność w samodzielnym podejmowaniu działań profesjonalnych. Ma świadomość fundamentalnego znaczenia ochrony dziedzictwa kulturowego dla tradycji zarówno w sensie lokalnym jak i globalnym; pielęgnuje je i upowszechnia. Ma świadomość znaczenia przepisów prawnych oraz stosowania ich w praktyce.</w:t>
            </w:r>
          </w:p>
        </w:tc>
      </w:tr>
      <w:tr>
        <w:trPr>
          <w:trHeight w:val="652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</w:t>
            </w:r>
          </w:p>
          <w:p>
            <w:pPr>
              <w:pStyle w:val="Normal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 xml:space="preserve">Dr Magdalena Przysiężna-Pizarska </w:t>
            </w:r>
          </w:p>
          <w:p>
            <w:pPr>
              <w:pStyle w:val="Normal"/>
              <w:rPr>
                <w:sz w:val="18"/>
                <w:szCs w:val="20"/>
                <w:lang w:val="it-IT"/>
              </w:rPr>
            </w:pPr>
            <w:r>
              <w:rPr>
                <w:sz w:val="18"/>
                <w:szCs w:val="20"/>
                <w:lang w:val="it-IT"/>
              </w:rPr>
              <w:t xml:space="preserve">e-mail: </w:t>
            </w:r>
            <w:hyperlink r:id="rId3">
              <w:r>
                <w:rPr>
                  <w:rStyle w:val="InternetLink"/>
                  <w:sz w:val="18"/>
                  <w:szCs w:val="20"/>
                  <w:lang w:val="it-IT"/>
                </w:rPr>
                <w:t>magdalenapp11@wp.pl</w:t>
              </w:r>
            </w:hyperlink>
            <w:r>
              <w:rPr>
                <w:sz w:val="18"/>
                <w:szCs w:val="20"/>
                <w:lang w:val="it-IT"/>
              </w:rPr>
              <w:t xml:space="preserve">, tel. 608691912 </w:t>
            </w:r>
          </w:p>
        </w:tc>
      </w:tr>
    </w:tbl>
    <w:p>
      <w:pPr>
        <w:pStyle w:val="Normal"/>
        <w:rPr>
          <w:sz w:val="4"/>
          <w:szCs w:val="4"/>
          <w:lang w:val="it-IT"/>
        </w:rPr>
      </w:pPr>
      <w:r>
        <w:rPr>
          <w:sz w:val="4"/>
          <w:szCs w:val="4"/>
          <w:lang w:val="it-IT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Wrtext">
    <w:name w:val="wrtex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bidz.pl/" TargetMode="External"/><Relationship Id="rId3" Type="http://schemas.openxmlformats.org/officeDocument/2006/relationships/hyperlink" Target="mailto:magdalenapp11@wp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9:03:00Z</dcterms:created>
  <dc:creator>grażyna szyling</dc:creator>
  <dc:description/>
  <cp:keywords/>
  <dc:language>en-US</dc:language>
  <cp:lastModifiedBy>Bartłomiej Maziarz (247340)</cp:lastModifiedBy>
  <cp:lastPrinted>2012-01-05T10:07:00Z</cp:lastPrinted>
  <dcterms:modified xsi:type="dcterms:W3CDTF">2020-04-24T04:59:00Z</dcterms:modified>
  <cp:revision>4</cp:revision>
  <dc:subject>dostosowanie do KRK</dc:subject>
  <dc:title>wzór sylabusa UG</dc:title>
</cp:coreProperties>
</file>