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ojna w dziejach świat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6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działa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Tomasz Ciesielski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ind w:left="356" w:hanging="0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2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rzedmiot kierunk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yskusj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ilm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iCs/>
              </w:rPr>
            </w:pPr>
            <w:r>
              <w:rPr>
                <w:iCs/>
              </w:rPr>
              <w:t>zaliczenie z oceną, przygotowanie prezentacji/pracy pisemnej poświęconej wybranemu przez studenta zagadnieniu z historii wojen XVII-pocz. XX w..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-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</w:rPr>
              <w:t>przygotowanie prezentacji/pracy pisemnej poświęconej wybranej przez studenta wojny, konfliktu zbrojnego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5% frekwencja, 65% wykonanie pracy zaliczeniowej i znajomość podstawowych terminów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elem przedmiotu jest zapoznanie studentów z rolą wojen w dziejach powszechnych w okresie od XVII w. do początków XX w. Na zajęciach przedstawione zostaną podstawowe terminy związane z historią wojskowości, omówiony zostanie rozwój sił zbrojnych na przestrzeni 3 stuleci, wpływ wojen na struktury państwowe i społeczne. Wojna a kultura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Chronologia wojen stoczonych na terenie Europy od XVI do 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Skutki polityczne, gospodarcze, społeczne i demograficzne woj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ojna trzydziestolet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Czy Śląsk stoczoną pierwszą w wojen światowych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d wojska zaciężnego do komputowego. Organizacja, wyposażenie, wyszkolenie, dyscyplina armii polskiej i litewskiej XVI-XVII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Czas wielkich wojen XVII-pocz. XVIII w. w dziejach Rzeczypospolitej Obojga Narodów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Znaczenie wojny i armii w uzyskaniu w dziejach Imperium Osmańskiego i Rosj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Wojna jako element polityki Stanów Zjednoczonych Ameryki Północnej XVIII-XX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Wojny XIX wieku: wojna krymska, wojna secesyjn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Wojna w sztukach plastycznych i film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rPr/>
            </w:pPr>
            <w:r>
              <w:rPr/>
              <w:t>G. Parker, Historia sztuki wojennej. Od starożytności do czasów współczesnych, Warszawa 2008</w:t>
            </w:r>
          </w:p>
          <w:p>
            <w:pPr>
              <w:pStyle w:val="Normal"/>
              <w:rPr/>
            </w:pPr>
            <w:r>
              <w:rPr/>
              <w:t>J. Wimmer, Wojsko polskie w drugiej połowie XVII wieku, Warszawa 1965, 2013</w:t>
            </w:r>
          </w:p>
          <w:p>
            <w:pPr>
              <w:pStyle w:val="Normal"/>
              <w:rPr/>
            </w:pPr>
            <w:r>
              <w:rPr/>
              <w:t>J. Wimmer, Wojsko Rzeczypospolitej w dobie wojny północnej, Warszawa 1956</w:t>
            </w:r>
          </w:p>
          <w:p>
            <w:pPr>
              <w:pStyle w:val="Normal"/>
              <w:rPr/>
            </w:pPr>
            <w:r>
              <w:rPr/>
              <w:t>A. Literatura wymagana do ostatecznego zaliczenia zajęć:</w:t>
            </w:r>
          </w:p>
          <w:p>
            <w:pPr>
              <w:pStyle w:val="Normal"/>
              <w:rPr/>
            </w:pPr>
            <w:r>
              <w:rPr/>
              <w:t>A.1 wykorzystywana na wykładach</w:t>
            </w:r>
          </w:p>
          <w:p>
            <w:pPr>
              <w:pStyle w:val="Normal"/>
              <w:rPr/>
            </w:pPr>
            <w:r>
              <w:rPr/>
              <w:t>J. Black, European Warfare, 1494-1660, London-New York 2002</w:t>
            </w:r>
          </w:p>
          <w:p>
            <w:pPr>
              <w:pStyle w:val="Normal"/>
              <w:rPr/>
            </w:pPr>
            <w:r>
              <w:rPr/>
              <w:t>J. Black, European Warfare, 1660-1815, London 1994</w:t>
            </w:r>
          </w:p>
          <w:p>
            <w:pPr>
              <w:pStyle w:val="Normal"/>
              <w:rPr/>
            </w:pPr>
            <w:r>
              <w:rPr/>
              <w:t>T. Ciesielski, Armia koronna w czasach Augusta III, Warszawa 2009</w:t>
            </w:r>
          </w:p>
          <w:p>
            <w:pPr>
              <w:pStyle w:val="Normal"/>
              <w:rPr/>
            </w:pPr>
            <w:r>
              <w:rPr/>
              <w:t>Dzieje oręża polskiego, t.1-2, red. J. Wimmer, M. Anusiewicz, M. Wrzoesej, Warszawa 1968-1973</w:t>
            </w:r>
          </w:p>
          <w:p>
            <w:pPr>
              <w:pStyle w:val="Normal"/>
              <w:rPr/>
            </w:pPr>
            <w:r>
              <w:rPr/>
              <w:t>R. Kłosowicz, U.S. Marines jako narzędzie polityki zagranicznej Stanów Zjednoczonych Ameryki, Kraków 2008.</w:t>
            </w:r>
          </w:p>
          <w:p>
            <w:pPr>
              <w:pStyle w:val="Normal"/>
              <w:rPr/>
            </w:pPr>
            <w:r>
              <w:rPr/>
              <w:t>T. Korzon, Dzieje wojen  wojskowości w Polsce, t. I-III, Lwów-Warszawa-Kraków 1923</w:t>
            </w:r>
          </w:p>
          <w:p>
            <w:pPr>
              <w:pStyle w:val="Normal"/>
              <w:rPr/>
            </w:pPr>
            <w:r>
              <w:rPr/>
              <w:t>M. Kukiel, Dzieje oręża polskiego w epoce napoleońskiej 1795-1815, Poznań 1993</w:t>
            </w:r>
          </w:p>
          <w:p>
            <w:pPr>
              <w:pStyle w:val="Normal"/>
              <w:rPr/>
            </w:pPr>
            <w:r>
              <w:rPr/>
              <w:t>M. Kukiel, Zarys historii wojskowości w Polsce, Londyn 1949</w:t>
            </w:r>
          </w:p>
          <w:p>
            <w:pPr>
              <w:pStyle w:val="Normal"/>
              <w:rPr/>
            </w:pPr>
            <w:r>
              <w:rPr/>
              <w:t>K, Olejnik, Dzieje oręża polskiego, Toruń 2004</w:t>
            </w:r>
          </w:p>
          <w:p>
            <w:pPr>
              <w:pStyle w:val="Normal"/>
              <w:rPr/>
            </w:pPr>
            <w:r>
              <w:rPr/>
              <w:t>G. Parker, Historia sztuki wojennej. Od starożytności do czasów współczesnych, Warszawa 2008</w:t>
            </w:r>
          </w:p>
          <w:p>
            <w:pPr>
              <w:pStyle w:val="Normal"/>
              <w:rPr/>
            </w:pPr>
            <w:r>
              <w:rPr/>
              <w:t>E. Razin, Historia sztuki wojennej, t. II-III, Warszawa 1960-1964</w:t>
            </w:r>
          </w:p>
          <w:p>
            <w:pPr>
              <w:pStyle w:val="Normal"/>
              <w:rPr/>
            </w:pPr>
            <w:r>
              <w:rPr/>
              <w:t>A.2. studiowana samodzielnie przez studenta</w:t>
            </w:r>
          </w:p>
          <w:p>
            <w:pPr>
              <w:pStyle w:val="Normal"/>
              <w:rPr/>
            </w:pPr>
            <w:r>
              <w:rPr/>
              <w:t>M. Howard, Wojna w dziejach Europy, Wrocław 1990</w:t>
            </w:r>
          </w:p>
          <w:p>
            <w:pPr>
              <w:pStyle w:val="Normal"/>
              <w:rPr/>
            </w:pPr>
            <w:r>
              <w:rPr/>
              <w:t>B. Literatura uzupełniająca</w:t>
            </w:r>
          </w:p>
          <w:p>
            <w:pPr>
              <w:pStyle w:val="Normal"/>
              <w:rPr/>
            </w:pPr>
            <w:r>
              <w:rPr/>
              <w:t>Wojsko, wojna, broń. Leksykon PWN, Warszawa 2001</w:t>
            </w:r>
          </w:p>
          <w:p>
            <w:pPr>
              <w:pStyle w:val="Normal"/>
              <w:rPr/>
            </w:pPr>
            <w:r>
              <w:rPr/>
              <w:t>C. von Clausewitz, O wojnie. Księgi I-VIII, Lublin 1995</w:t>
            </w:r>
          </w:p>
          <w:p>
            <w:pPr>
              <w:pStyle w:val="Normal"/>
              <w:rPr/>
            </w:pPr>
            <w:r>
              <w:rPr/>
              <w:t>J. Maroń, Wokół teorii rewolucji militarnej. Wybrane problemy, Wrocław 2011</w:t>
            </w:r>
          </w:p>
          <w:p>
            <w:pPr>
              <w:pStyle w:val="Normal"/>
              <w:rPr/>
            </w:pPr>
            <w:r>
              <w:rPr/>
              <w:t>P. Contamine P., Wojna w średniowieczu, Warszawa 1999.</w:t>
            </w:r>
          </w:p>
          <w:p>
            <w:pPr>
              <w:pStyle w:val="Normal"/>
              <w:rPr/>
            </w:pPr>
            <w:r>
              <w:rPr/>
              <w:t>D. Piwowarczyk, Obyczaj rycerski w Polsce późnośredniowiecznej (XIV–XV wiek), Warszawa 1998.</w:t>
            </w:r>
          </w:p>
          <w:p>
            <w:pPr>
              <w:pStyle w:val="Normal"/>
              <w:rPr/>
            </w:pPr>
            <w:r>
              <w:rPr/>
              <w:t>W. Kwaśniewicz, Leksykon dawnej broni białej i miotającej, Warszawa 2003</w:t>
            </w:r>
          </w:p>
          <w:p>
            <w:pPr>
              <w:pStyle w:val="Normal"/>
              <w:rPr/>
            </w:pPr>
            <w:r>
              <w:rPr/>
              <w:t>W. Kwaśniewicz, Leksykon dawnej broni palnej, Warszawa 2004</w:t>
            </w:r>
          </w:p>
          <w:p>
            <w:pPr>
              <w:pStyle w:val="Normal"/>
              <w:rPr/>
            </w:pPr>
            <w:r>
              <w:rPr/>
              <w:t>W. Kwaśniewicz, Leksykon dawnego uzbrojenia ochronnego, Warszawa 2005</w:t>
            </w:r>
          </w:p>
          <w:p>
            <w:pPr>
              <w:pStyle w:val="Normal"/>
              <w:rPr/>
            </w:pPr>
            <w:r>
              <w:rPr/>
              <w:t>Z. Żygulski jun., Broń jako dzieło sztuki, Kraków 1969</w:t>
            </w:r>
          </w:p>
          <w:p>
            <w:pPr>
              <w:pStyle w:val="Normal"/>
              <w:rPr/>
            </w:pPr>
            <w:r>
              <w:rPr/>
              <w:t>M.S. Anderson, War and society in Europe of the old regime 1618-1789, London 1988</w:t>
            </w:r>
          </w:p>
          <w:p>
            <w:pPr>
              <w:pStyle w:val="Normal"/>
              <w:rPr/>
            </w:pPr>
            <w:r>
              <w:rPr/>
              <w:t>J. Childs, Armies and warfare in Europe, 1648-1789, Manchester 1982;</w:t>
            </w:r>
          </w:p>
          <w:p>
            <w:pPr>
              <w:pStyle w:val="Normal"/>
              <w:rPr/>
            </w:pPr>
            <w:r>
              <w:rPr/>
              <w:t xml:space="preserve">A.  Corvisier, Armies and societies in Europe, 1494-1789, Bloomington 1979; </w:t>
            </w:r>
          </w:p>
          <w:p>
            <w:pPr>
              <w:pStyle w:val="Normal"/>
              <w:rPr/>
            </w:pPr>
            <w:r>
              <w:rPr/>
              <w:t xml:space="preserve">J. Luh, Ancien régime warfare and the military revolution a study, Groningen 2000; </w:t>
            </w:r>
          </w:p>
          <w:p>
            <w:pPr>
              <w:pStyle w:val="Normal"/>
              <w:rPr/>
            </w:pPr>
            <w:r>
              <w:rPr/>
              <w:t>G. Parker, The military revolution. Military innovation and the rise of the west, 1500-1800, Cambridge 198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2 Posiada pogłębioną wiedzę z zakresu historii Polski i powszechnej. P6S_WG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W04 Posiada znajomość elementarnej terminologii nauk humanistycznych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5 Posiada ogólną wiedzę o wybranych okresach przeszłości człowieka. P6S_WG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W06 Dostrzega relacje pomiędzy aktualnymi wydarzeniami a przeszłością. P6S_WG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K_U02 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_U05 Posiada elementarne umiejętności badawcze w zakresie nauk historycznych. P6S_UW</w:t>
            </w:r>
          </w:p>
        </w:tc>
      </w:tr>
      <w:tr>
        <w:trPr>
          <w:trHeight w:val="91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je</w:t>
            </w:r>
          </w:p>
          <w:p>
            <w:pPr>
              <w:pStyle w:val="Normal"/>
              <w:rPr/>
            </w:pPr>
            <w:r>
              <w:rPr/>
              <w:t>K_K04</w:t>
              <w:tab/>
              <w:t>Jest świadomy znaczenia nauk humanistycznych, a szczególnie historii dla utrzymania i rozwoju więzi społecznych na różnych poziomach.</w:t>
              <w:tab/>
              <w:t>P6S_KK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iCs/>
                  <w:sz w:val="18"/>
                  <w:szCs w:val="20"/>
                </w:rPr>
                <w:t>t</w:t>
              </w:r>
              <w:r>
                <w:rPr>
                  <w:rStyle w:val="InternetLink"/>
                  <w:iCs/>
                  <w:sz w:val="18"/>
                </w:rPr>
                <w:t>ciesielski@uni.opole.pl</w:t>
              </w:r>
            </w:hyperlink>
            <w:r>
              <w:rPr>
                <w:iCs/>
                <w:sz w:val="18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iesielski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20:01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7T09:11:00Z</dcterms:modified>
  <cp:revision>4</cp:revision>
  <dc:subject>dostosowanie do KRK</dc:subject>
  <dc:title>wzór sylabusa UG</dc:title>
</cp:coreProperties>
</file>