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zedmiotu:  </w:t>
            </w:r>
            <w:r>
              <w:rPr>
                <w:b/>
                <w:bCs/>
              </w:rPr>
              <w:t>Historia życia codziennego i prywatnego - ćwicze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 MK 15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 ECTS: 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: audytoryjne, laboratoryjne, terenowe, warsztatowe,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25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ćwiczenia audytoryjne: analiza tekstów z dyskusją / metoda projektów (projekt badawczy, wdrożeniowy, praktyczny) / gry symulacyjne / praca w grupach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iczenie ustne / kolokwi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poznanie studenta z podstawowymi problemami archeologii wczesnego średniowiecza ogólnoeuropejskiego i polskiego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 Problematyka ćwiczeń / konwersatorium / laboratorium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 Pojęcie i chronologia wczesnego średniowiecza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2. Etno- i topogeneza Słowian. Najstarsza faza kultury słowiańskiej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3. Podziały plemienne wczesnośredniowiecznej Słowiańszczyzn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4. Podstawy bytu: pozyskiwanie i przetwórstwo surowców organiczny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5. Podstawy bytu: pozyskiwanie i przetwórstwo surowców mineralnych. 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6. Handel i systemy monetarn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7. Archeologia osadnictwa. Osady – struktury osadnicze i budownictwo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8. Archeologia osadnictwa. Grody – ewolucja sieci grodowej, budownictwo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9. Pogańskie wierzenia Słowian i ich obrządek pogrzebow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0. Chrystianizacja Słowiańszczyzny zachodniej i jej archeologiczne ślady. Początki architektury monumentalnej na ziemiach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polskich. </w:t>
            </w:r>
          </w:p>
          <w:p>
            <w:pPr>
              <w:pStyle w:val="Normal"/>
              <w:suppressAutoHyphens w:val="false"/>
              <w:ind w:left="502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1. Pierwsze państwa słowiańsk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2. Zachodni sąsiedzi Słowian we wczesnym średniowieczu: Merowingowie, Frankowie, Niemcy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3. Północni sąsiedzi Słowian we wczesnym średniowieczu: Normanow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 xml:space="preserve">14. Północno-wschodni sąsiedzi Słowian we wczesnym średniowieczu: Bałtowie i ludy ugrofińskie. </w:t>
            </w:r>
          </w:p>
          <w:p>
            <w:pPr>
              <w:pStyle w:val="Normal"/>
              <w:suppressAutoHyphens w:val="false"/>
              <w:ind w:left="502" w:hanging="0"/>
              <w:rPr/>
            </w:pPr>
            <w:r>
              <w:rPr>
                <w:sz w:val="22"/>
                <w:szCs w:val="22"/>
                <w:lang w:eastAsia="pl-PL"/>
              </w:rPr>
              <w:t>15. Południowo-wschodni sąsiedzi Słowian we wczesnym średniowieczu: Bizancjum, Kaganat Chazarski; ludy koczownicze Wielkiego Stepu: Awarzy, Protobułgarzy, Węgrzy, Pieczyngowie, Połowcy.</w:t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kaz literatury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uko A., Archeologia Polski wczesnośredniowiecznej, Warszawa 2005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Dulinicz M., Kształtowanie się Słowiańszczyzny Północno-Zachodniej, Warszawa 2001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Gieysztor A., Mitologia Słowian, wyd. 2, Warszawa 200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ensel W., Słowiańszczyzna wczesnośredniowieczna. Zarys kultury materialnej, Warszawa 1987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istoria kultury materialnej Polski w zarysie, red. W. Hensel, J. Pazdur, t. I, od VII do XII wieku, Wrocław-Warszawa 197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abuda G., Słowiańszczyzna starożytna i wczesnośredniowieczna, Pozna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rczewski M., Najstarsza faza kultury wczesnosłowiańskiej w Polsce, Kraków 1988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Piskorski J. M., Pomorze plemienne. Historia – archeologia – językoznawstwo, Poznań – Szczecin 2002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. Literatura uzupełniająca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Buko A., Ceramika wczesnopolska. Wprowadzenie do badań, Wrocław-Warszawa-Kraków 1990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val="en-US" w:eastAsia="en-US"/>
              </w:rPr>
              <w:t xml:space="preserve">W. Chudziak (red. ), Civitas Schinesghe cum pertinentiis, Toruń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>W. Chudziak, S. Moździoch (red.), Stan i potrzeby badań nad wczesnym średniowieczem w Polsce – 15 lat później, Warszawa-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Wrocław-Toruń 2006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M. Dulinicz (red.), Słowianie i ich sąsiedzi we wczesnym średniowieczu, Lublin-Warszawa 200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H. Kocka-Krenz, W. Łosiński (red. ), Kraje Słowiańskie w wiekach średnich. Profanum i Sacrum, Poznań 1998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Kiersnowski R., Wstęp do numizmatyki polskiej wieków średnich, Warszawa 1964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Kurnatowska Z., Słowiańszczyzna południowa, Wrocław-Warszawa-Kraków-Gdańsk 1977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rmanowie, Wrocław-Warszawa-Kraków-Gdańsk 197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nie Zachodni. Z dziejów tworzenia się średniowiecznej Europy, Wrocław- Warszawa-Kraków 1989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Leciejewicz L., Słowiańszczyzna zachodnia, Wrocław-Warszawa-Kraków-Gdańsk 1976. 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Leciejewicz L., Nowa postać świata. Narodziny średniowiecznej cywilizacji europejskiej, wyd. 2, Wrocław 2007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Łosiński W., Pomorze Zachodnie we wczesnym średniowieczu. Studium archeologiczne, Poznań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Łosiński W. (red. ) Problemy chronologii ceramiki wczesnośredniowiecznej na Pomorzu Zachodnim, Warszawa 1986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Miśkiewicz M, Europa wczesnego średniowiecza V – XIII wiek, Warszawa 200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Okulicz-Kozaryn Ł., Dzieje Prusów, Wrocław 2000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Paner H. (red.), Gdańsk wczesnośredniowieczny w świetle najnowszych badań archeologicznych i historycznych. Gdańsk 1998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>Rębkowski M., Chrystianizacja Pomorza Zachodniego. Studium archeologiczne, Szczecin 2007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Szymański W., Słowiańszczyzna wschodnia, Wrocław 1973.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mbria"/>
                <w:lang w:eastAsia="en-US"/>
              </w:rPr>
              <w:t xml:space="preserve">Świechowski Z., Architektura romańska w Polsce, Warszawa 2000. </w:t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mbria"/>
                <w:sz w:val="20"/>
                <w:szCs w:val="20"/>
                <w:lang w:val="en-US" w:eastAsia="en-US"/>
              </w:rPr>
            </w:pPr>
            <w:r>
              <w:rPr>
                <w:rFonts w:eastAsia="Cambri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, podstawową wiedzę, obejmującą terminologię, teorie, metodologie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opisu, z zakresu nauk humanistycznych i pokrewnych, właściwych w zakresie archeologii średniowiecz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 uporządkowaną chronologicznie i tematycznie, wiedzę ogólną z zakresu  archeologii średniowiecz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Ma uporządkowaną chronologicznie i tematycznie, pogłębioną wiedzę szczegółową z zakresu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iedzy właściwej dla archeologii średniowiecza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 Ma uporządkowaną wiedzę szczegółową w wybranych obszarach archeologii Polski i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j w okresie średniowiecz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W08</w:t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P7S_W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/>
              <w:t>Posiada pogłębioną wiedzę o różnorodności stanowisk metodologicznych, teorii i szkół naukowych zajmujących się w przeszłości i w teraźniejszości badaniem dziejów człowieka i jego cywilizacji</w:t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_W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P7S_W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pogłębioną wiedzę o sposobach i metodach popularyzowania  historii</w:t>
            </w:r>
          </w:p>
          <w:p>
            <w:pPr>
              <w:pStyle w:val="Normal"/>
              <w:rPr/>
            </w:pPr>
            <w:r>
              <w:rPr/>
              <w:t>K_W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7S_WG/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Posiada pogłębioną wiedzę dotyczącą sposobu gromadzenia, opracowywania, przechowywania  i udostępniania najnowszych możliwości popularyzacji różnych źródeł historycznych i wytworów kultury  i literatury</w:t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Potrafi zdobywać, selekcjonować, analizować i utrwalać wiedzę z wykorzystaniem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różnych źródeł charakterystyczny dla archeologii średniowiecza w sposób uporządkowany i systematyczny.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Samodzielnie  zdobywa i utrwala wiedzę w sposób uporządkowany i systematyczny przy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zastosowaniu nowoczesnych technik pozyskiwania, klasyfikowania i analizowania informacji w ramach archeologii średniowiecza,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skazówkami opiekuna naukowego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- Definiuje, objaśnia i stosuje poprawnie w mowie i w piśmie podstawowe terminy fachowe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właściwe archeologii i nauk jej pokrewnych zarówno w pracy nad wybranymi tematami, jak i w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pularyzacji archeologii średniowiecza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01</w:t>
              <w:tab/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P7S_UW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trafi wyszukiwać, analizować, selekcjonować, oceniać oraz użytkować informacje i dane z wykorzystaniem różnych źródeł, metod i  dzieł literackich oraz formułować na tej podstawie krytyczne sądy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7S_UW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Ma świadomość zakresu swojej wiedzy i umiejętności profesjonalnych, a także rozumie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potrzebę dalszego, ciągłego rozwoju kompetencji w zakresie wybranej specjalności oraz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ogólnohumanistycznym,  jak też kompetencji personalnych i społeczny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- Potrafi odpowiednio określić priorytety służące realizacji określonego przez siebie lub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mbria"/>
                <w:lang w:eastAsia="en-US"/>
              </w:rPr>
              <w:t xml:space="preserve">innych zadania </w:t>
            </w:r>
          </w:p>
          <w:p>
            <w:pPr>
              <w:pStyle w:val="Normal"/>
              <w:suppressAutoHyphens w:val="false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  <w:t xml:space="preserve">- Ma świadomość znaczenia dziedzictwa kulturowego regionu, kraju i Europy oraz własnej </w:t>
            </w:r>
          </w:p>
          <w:p>
            <w:pPr>
              <w:pStyle w:val="Akapitzlist"/>
              <w:ind w:left="0" w:hanging="0"/>
              <w:jc w:val="both"/>
              <w:rPr>
                <w:bCs/>
                <w:color w:val="FF0000"/>
              </w:rPr>
            </w:pPr>
            <w:r>
              <w:rPr>
                <w:rFonts w:eastAsia="Cambria"/>
                <w:lang w:eastAsia="en-US"/>
              </w:rPr>
              <w:t xml:space="preserve">odpowiedzialności za jego zachowanie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7S_K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zumie konieczność i odczuwa potrzebę ciągłego dokształcania się i rozwoju kulturalnego oraz potrafi inspirować i organizować proces uczenia się innych osób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3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P7S_KK</w:t>
            </w:r>
          </w:p>
          <w:p>
            <w:pPr>
              <w:pStyle w:val="Normal"/>
              <w:jc w:val="both"/>
              <w:rPr/>
            </w:pPr>
            <w:r>
              <w:rPr/>
              <w:t>Jest świadomy znaczenia nauk humanistycznych, a szczególnie historii i literatury dla utrzymania i rozwoju więzi społecznych na różnych pozioma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świadomy znaczenia nauk humanistycznych, a szczególnie historii dla utrzymania i rozwoju więzi społecznych na różnych poziomach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6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56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4:28:00Z</dcterms:modified>
  <cp:revision>6</cp:revision>
  <dc:subject/>
  <dc:title>Nazwa przedmiotu</dc:title>
</cp:coreProperties>
</file>