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azwa przedmiotu: </w:t>
            </w:r>
            <w:r>
              <w:rPr>
                <w:i/>
                <w:sz w:val="20"/>
                <w:szCs w:val="20"/>
              </w:rPr>
              <w:t>Historia życia codziennego i prywatnego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15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 Nauk Społecznych / Instytut Historii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isko osoby prowadzącej: </w:t>
            </w:r>
            <w:r>
              <w:rPr>
                <w:sz w:val="20"/>
                <w:szCs w:val="20"/>
              </w:rPr>
              <w:t>d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oni Maziarz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z prezentacją mm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i/>
                <w:sz w:val="22"/>
              </w:rPr>
              <w:t>Przedmioty kierunkowe do wyboru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wykład z prezentacją multimedialną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 xml:space="preserve">zaliczenie 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oceną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ecność na zajęciach (min. 85%)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łożenie prezentacji multimedialnej nt. „Życie prywatne wybranej, wybitnej postaci”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zajęć jest ukazanie w ujęciu historycznym wybranych problemów z codziennej rzeczywistości różnych epok – tematy skupiają się na realiach polskich, ale prezentowane są na tle europejskim. Wykład przedstawia wachlarz zagadnień dotyczących każdego z nas takich jak zdrowie, odżywianie się, warunki mieszkaniowe, tyle że w kontekście historycznym, prezentuje historię, jako naukę zajmującą się nie tylko dziejami politycznymi. Zajęcia mają pomóc poznać historię swojej rodziny. </w:t>
            </w:r>
          </w:p>
        </w:tc>
      </w:tr>
      <w:tr>
        <w:trPr>
          <w:trHeight w:val="821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trzenie prywatnośc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jednostki w społeczeństwie i państwie a sfera życia prywat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a mieszkanie: jadłodajnia i sypialnia czy intymne zacisz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Jak mieszkali Sienkiewicz, Konopnicka, Piłsudski? Rezydencje sławnych Polaków – na wybranych przykład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stole – od zaspakajania głodu po wystawne biesiady. Przemiany upodobań kulinar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ciał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W trosce (?) o higienę osobistą i otocze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dycyjne metody lecznicz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życia prywatneg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wiem o moim pradziadku? Odtwarzanie historii rodzin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rodziny na przykładzie rodziny śląskiej w XIX-pocz. XX 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iety w życiu politykó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ywatność mistrza: poczucie humoru Chopi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U źródeł ludobójstwa. Młodość Hitlera i Stalina – prywatne żywoty równoległ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Paweł II – prywat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rć przywódcy w historii Polsk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czasu wolnego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landrin J.L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istoria rodz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arszawa 1998;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istoria życia prywat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. 1-5, Wrocław-Warszawa-Kraków 1998-2005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inhard 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cie po europejsku od czasów najdawniejszych do współczes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9. BG UO, e-book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istoria ciał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t. II, red. A. Carbin, Gdańsk 2013. 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rana literatura uzupełniająca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ies Ph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łowiek i śmier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1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henburg K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istoria brud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0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llock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itler i Stalin. Żywoty równoległ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t. 1-2, Warszawa 1999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örrzapf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ros, małżeństwo, Lucyfer w pludrach – dzieje obyczajowości seksua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ynia 1997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yer H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 mojego życia: wspomnienia z lat 1855-19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Łódź 2012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bieta i kultura czasu wol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. VII, red. A. Szwarc, A. Żarnowska, Warszawa 2001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itgeber S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 życiu towarzyskim w Wielkopolsce w XIX i XX wie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znań 2001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ziarz A., </w:t>
            </w:r>
            <w:r>
              <w:rPr>
                <w:rStyle w:val="Applestylespan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mpozytor (nie)poważny. Poczucie humoru Fryderyka Chopina</w:t>
            </w:r>
            <w:r>
              <w:rPr>
                <w:rStyle w:val="Applestylespan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,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ląski Kwartalnik Historyczny Sobótka</w:t>
            </w:r>
            <w:r>
              <w:rPr>
                <w:rStyle w:val="Applestylespan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” 201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. 65, z. 4, s. 615-636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krzycki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jbardziej lubił wtorki. Opowieść o życiu codziennym Jana Pawła 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 2008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rodowska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dycyna tradycyjna w Pol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2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issien S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istoria wnętrz – dom od roku 17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0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ppek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Życie prywatne dyktatorów XX wie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2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igarello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ystość i brud. Higiena ciała od średniowiecza do XX wie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1996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chowicz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iedziby wielkich Polak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. 1-2, Warszawa 2013.</w:t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 ramach wykładu zostaną przedstawione najistotniejsze elementy składające się na życie prywatne: relacje rodzinne i ich zmiana w dziejach; przekształcenia w zakresie odżywania się, warunków mieszkaniowych. Poruszona  zostanie kwestie pojmowania intymności w historii – traktowanie w różnych epokach. Zaprezentowane będą te sfery obyczajowości, które kształtowane były w wymiarze prywatnym. Zajęcia mają więc pokazać miejsce jednostki w społeczności. Treści skoncentrowane zostaną na codzienności polskiej, ale nie zabraknie odniesień do powszechnej rzeczywistości innych regionów świata.   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adrzędnym celem jest ukazanie codzienności jako ważnego elementu historii, na którą składają się nie tylko zdarzenia przełomowe, dotyczące całych populacji i epok, ale także te, które były kształtowane przez „szarego” człowieka. Jednocześnie słuchacz powinien umieć znaleźć związek między warunkami życia mas społecznych a systemem społeczno-politycznym, jaki funkcjonuje w danej chwili. Materiał stanowi istotny przyczynek do prezentowania Historii jako dziedziny, która może proponować tematy interesujące każdego człowieka (sfera uczuć, budżet rodzinny, życie towarzyskie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s ukazuje elementy zwykłego życia – niekiedy bardzo odmiennego od naszych realiów. Wskazuje genezę relacji rodzinnych, źródła obyczajowości. Wskazuje na potrzebę szacunku wobec osób starszych, a także wobec śmierci, traktowanej jako zdarzenie intymne.   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i/>
                  <w:sz w:val="18"/>
                  <w:szCs w:val="20"/>
                </w:rPr>
                <w:t>aamaziarz@gmail.com</w:t>
              </w:r>
            </w:hyperlink>
            <w:r>
              <w:rPr>
                <w:i/>
                <w:sz w:val="18"/>
                <w:szCs w:val="20"/>
              </w:rPr>
              <w:t>; 77 40 16 18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654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574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maziarz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50:00Z</dcterms:modified>
  <cp:revision>4</cp:revision>
  <dc:subject>dostosowanie do KRK</dc:subject>
  <dc:title>wzór sylabusa UG</dc:title>
</cp:coreProperties>
</file>