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/>
              <w:t>Kresy Wschodnie – przeszłość, teraźniejszość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ECTS  MK 26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dział  Nauk Społecznych,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isko osoby prowadzącej: </w:t>
            </w:r>
            <w:r>
              <w:rPr>
                <w:sz w:val="22"/>
                <w:szCs w:val="22"/>
              </w:rPr>
              <w:t>dr hab. Tomasz Ciesielski, prof. UO</w:t>
            </w:r>
          </w:p>
          <w:p>
            <w:pPr>
              <w:pStyle w:val="Normal"/>
              <w:ind w:left="3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ormy zajęć, sposób ich realizacji i przypisana im liczba godzi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ormy zajęć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ład z prezentacją multimedialna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jekcje fragmentów filmów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5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osób realizacji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jęcia w sali dydaktycznej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kcja muzealna – skansen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czba godzin:</w:t>
            </w:r>
            <w:r>
              <w:rPr>
                <w:sz w:val="22"/>
                <w:szCs w:val="22"/>
              </w:rPr>
              <w:t xml:space="preserve">  2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kierunkowy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ęzyk wykładowy</w:t>
            </w:r>
          </w:p>
          <w:p>
            <w:pPr>
              <w:pStyle w:val="Normal"/>
              <w:ind w:left="35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etody dydaktyczne</w:t>
            </w:r>
          </w:p>
          <w:p>
            <w:pPr>
              <w:pStyle w:val="Normal"/>
              <w:ind w:left="35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  <w:sz w:val="22"/>
                <w:szCs w:val="22"/>
              </w:rPr>
              <w:t>wykład z prezentacją multimedialną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yskusja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lm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iczenie na ocenę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Formy zaliczenia </w:t>
            </w:r>
          </w:p>
          <w:p>
            <w:pPr>
              <w:pStyle w:val="Normal"/>
              <w:ind w:left="35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liczenie z oceną na podstawie przygotowanie pracy w formie prezentacji lub pracy pisemnej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Podstawowe kryteria 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2"/>
                <w:szCs w:val="22"/>
              </w:rPr>
              <w:t xml:space="preserve">35% udział w zajęciach – praca indywidualna oraz w grupach dyskusyjnych 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% prezentacja wybranego zagadnienia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: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kl wykładów, których celem jest przedstawienie Kresów Wschodnich i ich miejsca w polskiej pamięci historycznej. Punktem wyjścia jest zdefiniowanie pojęcia kres, kresy, a następnie Kresy Wschodnie. Drugim elementem jest przedstawienie zmiany zakresu terytorialnego pojęcia Kresy Wschodnie od czasów nowożytnych po współczesność. Zdefiniowanie pojęcia Kresy Wschodnie  bliskie i dalekie, jak tę kresy rzeczywiste, kresy zmitologizowane i mityczne. Scharakteryzowanie dziejów politycznych, społecznych i kulturowych terenów uznawanych za Kresy Wschodnie od k. XIV w. po XIX w. Omówienie obszar o i terenów, które choć nigdy nie wchodziły w skład państwowości polskiej, to za sprawą wkładu Polaków w ich historyczny rozwój, dużej diaspory polonijnej i pewnej bliskości terytorialnej bywają uznawane za Kresy Wschodnie. 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both"/>
              <w:rPr/>
            </w:pPr>
            <w:r>
              <w:rPr/>
              <w:t>1.Zdefiniowanie pojęć kres, kresy; zestawienie ich z pojęciem pogranicza – wskazanie tożsamości i różnic. Polskie pogranicza i kresy na przestrzeni wieków. Co to są Kresy Wschodnie i dlaczego nie mieliśmy (nie mamy) do czynienia z kresami zachodnimi czy południowymi.</w:t>
            </w:r>
          </w:p>
          <w:p>
            <w:pPr>
              <w:pStyle w:val="Normal"/>
              <w:jc w:val="both"/>
              <w:rPr/>
            </w:pPr>
            <w:r>
              <w:rPr/>
              <w:t>2.Kresy Wschodnie – limesy chronologiczne i terytorialne. Zmiana ich postrzegania na przestrzeni wieków XVII-XXI.</w:t>
            </w:r>
          </w:p>
          <w:p>
            <w:pPr>
              <w:pStyle w:val="Normal"/>
              <w:jc w:val="both"/>
              <w:rPr/>
            </w:pPr>
            <w:r>
              <w:rPr/>
              <w:t>3.Kresy Wschodnie bliskie i dalekie, rzeczywiste i zmitologizowana w ego-dokumentach, powieści i filmie historycznym</w:t>
            </w:r>
          </w:p>
          <w:p>
            <w:pPr>
              <w:pStyle w:val="Normal"/>
              <w:jc w:val="both"/>
              <w:rPr/>
            </w:pPr>
            <w:r>
              <w:rPr/>
              <w:t>4-6. Burzliwe dzieje ziem wschodnich Królestwa Polskiego i Rzeczypospolitej XIV-XVIII w.</w:t>
            </w:r>
          </w:p>
          <w:p>
            <w:pPr>
              <w:pStyle w:val="Normal"/>
              <w:jc w:val="both"/>
              <w:rPr/>
            </w:pPr>
            <w:r>
              <w:rPr/>
              <w:t>7. Ziemie utracone czy zachodnie gubernie Cesarstwa Rosyjskieg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Powstania narodowe a tworzenie się mitu kresów </w:t>
            </w:r>
          </w:p>
          <w:p>
            <w:pPr>
              <w:pStyle w:val="Normal"/>
              <w:jc w:val="both"/>
              <w:rPr/>
            </w:pPr>
            <w:r>
              <w:rPr/>
              <w:t>9-10. Polacy w wielkich miastach Cesarstwa Rosyjskiego: St. Petersburg, Moskwa, Kijów, Odessa a legenda Kresów.</w:t>
            </w:r>
          </w:p>
          <w:p>
            <w:pPr>
              <w:pStyle w:val="Normal"/>
              <w:jc w:val="both"/>
              <w:rPr/>
            </w:pPr>
            <w:r>
              <w:rPr/>
              <w:t>11.Polacy na Bukownie – inne fałszywe Kresy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12. Dziedzictwo kulturowe Kresów Wschodnich  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az literatury – wybrane pozy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a</w:t>
            </w:r>
          </w:p>
          <w:p>
            <w:pPr>
              <w:pStyle w:val="Normal"/>
              <w:jc w:val="both"/>
              <w:rPr/>
            </w:pPr>
            <w:r>
              <w:rPr/>
              <w:t>M. Bachowska, Kresy. Historia, wspomnienia, literatura, sanktuaria, błogosławieni i święci, Kraków 2010, Kraków 2010</w:t>
            </w:r>
          </w:p>
          <w:p>
            <w:pPr>
              <w:pStyle w:val="Normal"/>
              <w:jc w:val="both"/>
              <w:rPr/>
            </w:pPr>
            <w:r>
              <w:rPr/>
              <w:t>J. Kolbuszewski, Kresy, Wrocław 1998</w:t>
            </w:r>
          </w:p>
          <w:p>
            <w:pPr>
              <w:pStyle w:val="Normal"/>
              <w:jc w:val="both"/>
              <w:rPr/>
            </w:pPr>
            <w:r>
              <w:rPr/>
              <w:t>Kresy i pogranicza: historia, kultura, obyczaje, pod red. Z. Frasa i A. Staniszewskiego, Olsztyn 1995.</w:t>
            </w:r>
          </w:p>
          <w:p>
            <w:pPr>
              <w:pStyle w:val="Normal"/>
              <w:jc w:val="both"/>
              <w:rPr/>
            </w:pPr>
            <w:r>
              <w:rPr/>
              <w:t>N. Jakowenko, Historia Ukrainy do 1795 r., Warszawa 2011</w:t>
            </w:r>
          </w:p>
          <w:p>
            <w:pPr>
              <w:pStyle w:val="Normal"/>
              <w:jc w:val="both"/>
              <w:rPr/>
            </w:pPr>
            <w:r>
              <w:rPr/>
              <w:t>J. Ochmański, Historia Litwy, Wrocław 1990</w:t>
            </w:r>
          </w:p>
          <w:p>
            <w:pPr>
              <w:pStyle w:val="Normal"/>
              <w:jc w:val="both"/>
              <w:rPr/>
            </w:pPr>
            <w:r>
              <w:rPr/>
              <w:t>W.A. Serczyk, Historia Ukrainy, Wrocław 1979 i nast. wydania</w:t>
            </w:r>
          </w:p>
          <w:p>
            <w:pPr>
              <w:pStyle w:val="Normal"/>
              <w:jc w:val="both"/>
              <w:rPr/>
            </w:pPr>
            <w:r>
              <w:rPr/>
              <w:t>L. Bazylow, Polacy w Petersburgu, Wrocław 1984</w:t>
            </w:r>
          </w:p>
          <w:p>
            <w:pPr>
              <w:pStyle w:val="Normal"/>
              <w:jc w:val="both"/>
              <w:rPr/>
            </w:pPr>
            <w:r>
              <w:rPr/>
              <w:t>E. Biedrzycki, Historia Polaków na Bukowinie, Warszawa-Kraków 1973</w:t>
            </w:r>
          </w:p>
          <w:p>
            <w:pPr>
              <w:pStyle w:val="Normal"/>
              <w:jc w:val="both"/>
              <w:rPr/>
            </w:pPr>
            <w:r>
              <w:rPr/>
              <w:t>M. Korzeniowski, Za Złotą Bramą. Działalność społeczno-kulturalna Polaków w Kijowie w latach 1905-1920, Lublin 2009.</w:t>
            </w:r>
          </w:p>
          <w:p>
            <w:pPr>
              <w:pStyle w:val="Normal"/>
              <w:jc w:val="both"/>
              <w:rPr/>
            </w:pPr>
            <w:r>
              <w:rPr/>
              <w:t>J.I. Kraszewski, Wspomnienia Odessy, Jedysanu i Budżaku. Dziennik przejażdżki w roku 1843 od 22 czerwca do 11 września, Warszawa 1985.</w:t>
            </w:r>
          </w:p>
          <w:p>
            <w:pPr>
              <w:pStyle w:val="Normal"/>
              <w:jc w:val="both"/>
              <w:rPr/>
            </w:pPr>
            <w:r>
              <w:rPr/>
              <w:t>Z. Łukawski, Ludność polska w Rosji 1863-1914, Wrocław 1864-191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lâki na pivdni Ukraïni - Polacy na południowej Ukrainie, pod red. T. Ciesielskiego, E. Czapiewskiego, V. Kusznira, Opole- Odessa 2006.</w:t>
            </w:r>
          </w:p>
          <w:p>
            <w:pPr>
              <w:pStyle w:val="Normal"/>
              <w:jc w:val="both"/>
              <w:rPr/>
            </w:pPr>
            <w:r>
              <w:rPr/>
              <w:t>Polâki na pivdni Ukraïni XVII-XX w. Polacy na południowej Ukrainie XVII-XX w., pod red. T. Ciesielskiego, E. Czapiewskiego, A. Korytki, V. Kusznira i H. Strońskiego, Olsztyn-Opole-Wrocław-Odessa 2007.</w:t>
            </w:r>
          </w:p>
          <w:p>
            <w:pPr>
              <w:pStyle w:val="Normal"/>
              <w:jc w:val="both"/>
              <w:rPr/>
            </w:pPr>
            <w:r>
              <w:rPr/>
              <w:t>Polâki na pivdni Ukraïni ta v Krimu - Polacy na południowej Ukrainie i Krymie, pod red. T. Ciesielskiego, E. Czapiewskiego i V. Kusznira, Odessa-Opole-Wrocław-Olsztyn 20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zupełniająca</w:t>
            </w:r>
          </w:p>
          <w:p>
            <w:pPr>
              <w:pStyle w:val="Normal"/>
              <w:jc w:val="both"/>
              <w:rPr/>
            </w:pPr>
            <w:r>
              <w:rPr/>
              <w:t>D. Beauvois, Trójkąt ukraiński. Szlachta, carat i lud na Wołyniu, Podolu i Kijowszczyźnie 1793–1914, Lublin 2005</w:t>
            </w:r>
          </w:p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K. Brown, Kresy. Biografia krainy, której nie ma, Kraków 2013.</w:t>
            </w:r>
          </w:p>
          <w:p>
            <w:pPr>
              <w:pStyle w:val="Normal"/>
              <w:jc w:val="both"/>
              <w:rPr/>
            </w:pPr>
            <w:r>
              <w:rPr/>
              <w:t>S. Buszczyński, Podole, Wołyń i Ukraina, Lwów 1862</w:t>
            </w:r>
          </w:p>
          <w:p>
            <w:pPr>
              <w:pStyle w:val="Normal"/>
              <w:suppressAutoHyphens w:val="true"/>
              <w:ind w:left="426" w:hanging="426"/>
              <w:jc w:val="both"/>
              <w:rPr/>
            </w:pPr>
            <w:r>
              <w:rPr/>
              <w:t>T. Chrzanowski, Kresy, czyli obszary tęsknot, Kraków 2010.</w:t>
            </w:r>
          </w:p>
          <w:p>
            <w:pPr>
              <w:pStyle w:val="Normal"/>
              <w:jc w:val="both"/>
              <w:rPr/>
            </w:pPr>
            <w:r>
              <w:rPr/>
              <w:t>Dziedzictwo i pamięć Kresów Wschodnich Rzeczypospolitej. Materiały I Muzealnych Spotkań z Kresami zorganizowanych przez Muzeum Niepodległości w Warszawie w dniach 26-27 maja 2008, pod red. A. Stawarza, Warszawa 2009</w:t>
            </w:r>
          </w:p>
          <w:p>
            <w:pPr>
              <w:pStyle w:val="Normal"/>
              <w:jc w:val="both"/>
              <w:rPr/>
            </w:pPr>
            <w:r>
              <w:rPr/>
              <w:t>P. Eberhardt, Polska ludność kresowa. Rodowód, liczebność, rozmieszczenie, Warszawa 1998.Z. Fras, Galicja, Wrocław 2000.</w:t>
            </w:r>
          </w:p>
          <w:p>
            <w:pPr>
              <w:pStyle w:val="Normal"/>
              <w:jc w:val="both"/>
              <w:rPr/>
            </w:pPr>
            <w:r>
              <w:rPr/>
              <w:t>A. Kijas, Polacy w Rosji od XVII wieku do 1917 roku: słownik biograficzny, Warszawa 2000.</w:t>
            </w:r>
          </w:p>
          <w:p>
            <w:pPr>
              <w:pStyle w:val="Normal"/>
              <w:jc w:val="both"/>
              <w:rPr/>
            </w:pPr>
            <w:r>
              <w:rPr/>
              <w:t>M. Koprowski, Między Bugiem a Styrem, Biały Dunajec 2008.</w:t>
            </w:r>
          </w:p>
          <w:p>
            <w:pPr>
              <w:pStyle w:val="Normal"/>
              <w:jc w:val="both"/>
              <w:rPr/>
            </w:pPr>
            <w:r>
              <w:rPr/>
              <w:t>M. Petraru, Polacy na Bukowinie w latach 1775-1918. Z dziejów osadnictwa polskiego, Kraków 2004</w:t>
            </w:r>
          </w:p>
          <w:p>
            <w:pPr>
              <w:pStyle w:val="Normal"/>
              <w:jc w:val="both"/>
              <w:rPr/>
            </w:pPr>
            <w:r>
              <w:rPr/>
              <w:t>L. Popek, Wołyń podróż sentymentalna, Lublin 2000.</w:t>
            </w:r>
          </w:p>
          <w:p>
            <w:pPr>
              <w:pStyle w:val="Normal"/>
              <w:jc w:val="both"/>
              <w:rPr/>
            </w:pPr>
            <w:r>
              <w:rPr/>
              <w:t>Polskie dwory i rezydencje na Ukrainie, pod red. H. Strońskiego i A. Korytki, Kijów-Olsztyn 2006 [Pamiętnik Kijowski, R. 8]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72" w:leader="none"/>
              </w:tabs>
              <w:jc w:val="both"/>
              <w:rPr/>
            </w:pPr>
            <w:r>
              <w:rPr/>
              <w:t xml:space="preserve">W.A.Serczyk, </w:t>
            </w:r>
            <w:r>
              <w:rPr>
                <w:iCs/>
              </w:rPr>
              <w:t>Hajdamacy</w:t>
            </w:r>
            <w:r>
              <w:rPr/>
              <w:t>, Kraków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72" w:leader="none"/>
              </w:tabs>
              <w:jc w:val="both"/>
              <w:rPr/>
            </w:pPr>
            <w:r>
              <w:rPr/>
              <w:t xml:space="preserve">W.A.Serczyk, </w:t>
            </w:r>
            <w:r>
              <w:rPr>
                <w:iCs/>
              </w:rPr>
              <w:t>Koliwszczyzna</w:t>
            </w:r>
            <w:r>
              <w:rPr/>
              <w:t>, Kraków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72" w:leader="none"/>
              </w:tabs>
              <w:jc w:val="both"/>
              <w:rPr/>
            </w:pPr>
            <w:r>
              <w:rPr/>
              <w:t xml:space="preserve">W.A.Serczyk, </w:t>
            </w:r>
            <w:r>
              <w:rPr>
                <w:iCs/>
              </w:rPr>
              <w:t>Na dalekiej Ukrainie. Dzieje kozaczyzny do 1648 roku</w:t>
            </w:r>
            <w:r>
              <w:rPr/>
              <w:t>, Kraków 1984.</w:t>
            </w:r>
          </w:p>
          <w:p>
            <w:pPr>
              <w:pStyle w:val="Normal"/>
              <w:jc w:val="both"/>
              <w:rPr/>
            </w:pPr>
            <w:r>
              <w:rPr/>
              <w:t>A. Tłomacki, Sapiehowie, Linia kodeńska, Warszawa 1996.</w:t>
            </w:r>
          </w:p>
          <w:p>
            <w:pPr>
              <w:pStyle w:val="Normal"/>
              <w:jc w:val="both"/>
              <w:rPr/>
            </w:pPr>
            <w:r>
              <w:rPr/>
              <w:t>Z. Sawaniewska-Mochowa, Anna Zielińska, Dziedzictwo kultury szlacheckiej na byłych Kresach. Ginąca część kultury europejskiej, Warszawa 200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L. Zasztowt, Kresy 1832-1864. Szkolnictwo na ziemiach litewskich i ruskich dawnej Rzeczypospolitej, Warszawa 199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iedza</w:t>
            </w:r>
          </w:p>
          <w:p>
            <w:pPr>
              <w:pStyle w:val="Normal"/>
              <w:jc w:val="both"/>
              <w:rPr/>
            </w:pPr>
            <w:r>
              <w:rPr/>
              <w:t>K_W02 Posiada wiedzę z zakresu historii Polski, a zwłaszcza ziem wschodnich tworzących państwowość polską na przestrzeni wieków P6S_WG</w:t>
            </w:r>
          </w:p>
          <w:p>
            <w:pPr>
              <w:pStyle w:val="Normal"/>
              <w:jc w:val="both"/>
              <w:rPr/>
            </w:pPr>
            <w:r>
              <w:rPr/>
              <w:t>K_W04 Posiada znajomość elementarnej terminologii nauk humanistycznych związanych z miejscami pamięci. P6S_WG</w:t>
            </w:r>
          </w:p>
          <w:p>
            <w:pPr>
              <w:pStyle w:val="Normal"/>
              <w:jc w:val="both"/>
              <w:rPr/>
            </w:pPr>
            <w:r>
              <w:rPr/>
              <w:t>K_W05 Posiada ogólną wiedzę o wybranych okresach przeszłości człowieka. P6S_WG</w:t>
            </w:r>
          </w:p>
          <w:p>
            <w:pPr>
              <w:pStyle w:val="Normal"/>
              <w:jc w:val="both"/>
              <w:rPr/>
            </w:pPr>
            <w:r>
              <w:rPr/>
              <w:t>K_W06 Dostrzega relacje pomiędzy aktualnymi wydarzeniami a przeszłością. P6S_WG</w:t>
            </w:r>
          </w:p>
          <w:p>
            <w:pPr>
              <w:pStyle w:val="Normal"/>
              <w:jc w:val="both"/>
              <w:rPr/>
            </w:pPr>
            <w:r>
              <w:rPr/>
              <w:t>K_W10 Wie o istnieniu w naukach historycznych i społecznych różnych punktów widzenia, determinowanych różnym podłożem narodowym i kulturowym. P6S_WG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/>
              <w:t>K_W11 Wie, że badania i debata historyczna są procesem, który niesie ze sobą nieustanne zmiany i rozwój poglądów. P6S_WG/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/>
              <w:t>K_U01 Potrafi wyszukiwać, analizować, selekcjonować, oceniać oraz użytkować informacje i dane z wykorzystaniem różnych źródeł i metod. P6S_UW</w:t>
            </w:r>
          </w:p>
          <w:p>
            <w:pPr>
              <w:pStyle w:val="Normal"/>
              <w:jc w:val="both"/>
              <w:rPr/>
            </w:pPr>
            <w:r>
              <w:rPr/>
              <w:t>K_U02 Posiada umiejętność publicznej prezentacji wyników analizy badań z zakresu historii, archeologii, historii sztuki, archiwistyki. P6S_UW/UK</w:t>
            </w:r>
          </w:p>
          <w:p>
            <w:pPr>
              <w:pStyle w:val="Normal"/>
              <w:jc w:val="both"/>
              <w:rPr/>
            </w:pPr>
            <w:r>
              <w:rPr/>
              <w:t>K_U05 Posiada elementarne umiejętności badawcze w zakresie nauk historycznych. P6S_UW</w:t>
            </w:r>
          </w:p>
          <w:p>
            <w:pPr>
              <w:pStyle w:val="Normal"/>
              <w:jc w:val="both"/>
              <w:rPr/>
            </w:pPr>
            <w:r>
              <w:rPr/>
              <w:t>K_U06 Umie korzystać z technologii informacyjnej, multimediów i zasobów Internetu. Potrafi opracowywać dane dotyczące historii i związanych z nią dyscyplin nauki, stosując m. in. metody statystyczne oraz tworząc bazy danych. P6S_UW</w:t>
            </w:r>
          </w:p>
          <w:p>
            <w:pPr>
              <w:pStyle w:val="Normal"/>
              <w:jc w:val="both"/>
              <w:rPr/>
            </w:pPr>
            <w:r>
              <w:rPr/>
              <w:t>K_U08 Potrafi dokonać krytycznej analizy różnego rodzaju obszarów wiedzy i informacji oraz ocenić ich rolę społeczną i kulturową. P6S_U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mpetencje społeczne (postawy)</w:t>
            </w:r>
          </w:p>
          <w:p>
            <w:pPr>
              <w:pStyle w:val="Normal"/>
              <w:jc w:val="both"/>
              <w:rPr/>
            </w:pPr>
            <w:r>
              <w:rPr/>
              <w:t>K_K04 Jest świadomy znaczenia nauk humanistycznych, a szczególnie historii dla utrzymania i rozwoju więzi społecznych na różnych poziomach. P6S_KK</w:t>
            </w:r>
          </w:p>
          <w:p>
            <w:pPr>
              <w:pStyle w:val="Normal"/>
              <w:jc w:val="both"/>
              <w:rPr/>
            </w:pPr>
            <w:r>
              <w:rPr/>
              <w:t>K_K05 Respektuje różnice poglądów historiograficznych w różnych okresach czasu i kontekstach. P6S_KK</w:t>
            </w:r>
          </w:p>
          <w:p>
            <w:pPr>
              <w:pStyle w:val="Normal"/>
              <w:jc w:val="both"/>
              <w:rPr/>
            </w:pPr>
            <w:r>
              <w:rPr/>
              <w:t>K_K06 Respektuje fakt, że badania i debata historyczna są procesem w stanie nieustannych zmian i ciągłego rozwoju. P6S_KK</w:t>
            </w:r>
          </w:p>
          <w:p>
            <w:pPr>
              <w:pStyle w:val="Normal"/>
              <w:jc w:val="both"/>
              <w:rPr/>
            </w:pPr>
            <w:r>
              <w:rPr/>
              <w:t>K_K07 Docenia i szanuje tradycję i dziedzictwo kulturowe ludzkości i ma świadomość odpowiedzialności za zachowanie dziedzictwa kulturowego Europy, Polski i swojego regionu. P6S_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_K09 Kieruje się obiektywizmem w podejściu do przekazu historycznego. Posiada również odwagę cywilną w sprzeciwianiu się instrumentalizacji wiedzy historycznej przez grupy narodowe, P6S_KR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ntak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ciesielski@uni.opole.pl; ciesielski2@wp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07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4:30:00Z</dcterms:modified>
  <cp:revision>5</cp:revision>
  <dc:subject>dostosowanie do KRK</dc:subject>
  <dc:title>wzór sylabusa UG</dc:title>
</cp:coreProperties>
</file>