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35" w:type="dxa"/>
        <w:jc w:val="left"/>
        <w:tblInd w:w="-64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15"/>
        <w:gridCol w:w="2385"/>
        <w:gridCol w:w="1305"/>
        <w:gridCol w:w="94"/>
        <w:gridCol w:w="4736"/>
      </w:tblGrid>
      <w:tr>
        <w:trPr/>
        <w:tc>
          <w:tcPr>
            <w:tcW w:w="5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zwa przedmiotu:  Kryminalistyka archeologiczna</w:t>
            </w:r>
          </w:p>
        </w:tc>
        <w:tc>
          <w:tcPr>
            <w:tcW w:w="4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od ECTS</w:t>
            </w:r>
            <w:r>
              <w:rPr>
                <w:i/>
                <w:iCs/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</w:rPr>
              <w:t xml:space="preserve">  MK 78</w:t>
            </w:r>
          </w:p>
        </w:tc>
      </w:tr>
      <w:tr>
        <w:trPr/>
        <w:tc>
          <w:tcPr>
            <w:tcW w:w="10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zwa jednostki prowadzącej przedmiot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i/>
                <w:sz w:val="20"/>
                <w:szCs w:val="20"/>
              </w:rPr>
              <w:t>Wydział Nauk Społecznych/Instytut Historii/Pracownia Cywilizacji Starożytnej i Archeologii</w:t>
            </w:r>
          </w:p>
        </w:tc>
      </w:tr>
      <w:tr>
        <w:trPr>
          <w:trHeight w:val="561" w:hRule="atLeast"/>
        </w:trPr>
        <w:tc>
          <w:tcPr>
            <w:tcW w:w="10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zwisko osoby prowadzącej (osób prowadzących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dr Magdalena Przysiężna-Pizarska </w:t>
            </w:r>
          </w:p>
        </w:tc>
      </w:tr>
      <w:tr>
        <w:trPr/>
        <w:tc>
          <w:tcPr>
            <w:tcW w:w="5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ormy zajęć, sposób ich realizacji i przypisana im liczba godzin</w:t>
            </w:r>
          </w:p>
        </w:tc>
        <w:tc>
          <w:tcPr>
            <w:tcW w:w="48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iczba punktów ECTS:  2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. Formy zajęć (wybrać)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ab/>
              <w:t>ćwiczenia</w:t>
            </w:r>
          </w:p>
        </w:tc>
        <w:tc>
          <w:tcPr>
            <w:tcW w:w="4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3" w:hRule="atLeast"/>
        </w:trPr>
        <w:tc>
          <w:tcPr>
            <w:tcW w:w="5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. Sposób realizacji (wybrać)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zajęcia w sali dydaktycznej, </w:t>
            </w:r>
          </w:p>
        </w:tc>
        <w:tc>
          <w:tcPr>
            <w:tcW w:w="4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. Liczba godzin: 30</w:t>
            </w:r>
            <w:r>
              <w:rPr>
                <w:bCs/>
                <w:sz w:val="22"/>
                <w:szCs w:val="22"/>
              </w:rPr>
              <w:t>h</w:t>
            </w:r>
          </w:p>
        </w:tc>
        <w:tc>
          <w:tcPr>
            <w:tcW w:w="4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tatus przedmiotu 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zedmiot do wyboru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Język wykładowy: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olski</w:t>
            </w:r>
          </w:p>
        </w:tc>
      </w:tr>
      <w:tr>
        <w:trPr/>
        <w:tc>
          <w:tcPr>
            <w:tcW w:w="4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ody dydaktyczne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•</w:t>
            </w:r>
            <w:r>
              <w:rPr>
                <w:b/>
                <w:bCs/>
                <w:sz w:val="22"/>
                <w:szCs w:val="22"/>
              </w:rPr>
              <w:tab/>
              <w:t xml:space="preserve">ćwiczenia audytoryjne: analiza tekstów z dyskusją 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orma i sposób zaliczenia oraz podstawowe kryteria oceny lub wymagania egzaminacyjne</w:t>
            </w:r>
          </w:p>
        </w:tc>
      </w:tr>
      <w:tr>
        <w:trPr/>
        <w:tc>
          <w:tcPr>
            <w:tcW w:w="4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posób zaliczenia 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zaliczenie z oceną</w:t>
            </w:r>
          </w:p>
        </w:tc>
      </w:tr>
      <w:tr>
        <w:trPr/>
        <w:tc>
          <w:tcPr>
            <w:tcW w:w="4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. Formy zaliczenia: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356" w:hanging="284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zaliczenie na podstawie aktywności i obecności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. </w:t>
            </w:r>
          </w:p>
        </w:tc>
      </w:tr>
      <w:tr>
        <w:trPr>
          <w:trHeight w:val="1352" w:hRule="atLeast"/>
        </w:trPr>
        <w:tc>
          <w:tcPr>
            <w:tcW w:w="4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. Podstawowe kryteria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</w:rPr>
              <w:t xml:space="preserve">aktywny udział w zajęciach </w:t>
            </w:r>
            <w:r>
              <w:rPr>
                <w:sz w:val="22"/>
                <w:szCs w:val="22"/>
              </w:rPr>
              <w:t>Egzekwowanie efektów kształcenia odbywać się będzie poprzez ocenę aktywności studentów w dyskusji -30% (oceny końcowej), wynik rozmowy końcowej – 70 % (oceny końcowej).</w:t>
            </w:r>
          </w:p>
        </w:tc>
      </w:tr>
      <w:tr>
        <w:trPr/>
        <w:tc>
          <w:tcPr>
            <w:tcW w:w="10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le przedmiotu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Celem przedmiotu, jest zapoznanie słuchaczy z problematyką dotyczącą morderstw sprzed wieków oraz metod archeologicznych, które wykorzystywane są do dokumentacji miejsc zbrodni nawet we współczesnym świecie. Dokumentacja i metodyka badań archeologicznych wykorzystywana jest do spraw zarówno współcześnie prowadzonych śledztw, jak i tych związanych ze zbrodniami wojennymi, zbrodniami przeciwko ludzkości, zbrodni komunistycznych, jak i ściganiem współczesnej przestępczości kryminalnej. Szczególna uwaga poświęcona będzie metodykom prowadzenia oględzin na miejscu zbrodni z wykorzystaniem kryminalistyki i archeologii.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Elementem podsumowującym będzie analiza miejsc pochówków masowych, ofiar z ludzi w grobach masowych i pojedynczych na bagnach.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reści programowe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- </w:t>
            </w:r>
            <w:r>
              <w:rPr>
                <w:bCs/>
                <w:sz w:val="22"/>
                <w:szCs w:val="22"/>
              </w:rPr>
              <w:t>metodyka badań archeologicznych;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przykłady pochówków sprzed wieków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- badania archeologiczne i kryminalistyczne w powiązaniu z innymi dyscyplinami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- dokumentacja miejsc zbrodni wojennych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- analiza miejsc zbrodni i sposoby odnajdywania szczątków ludzkich;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- przykłady grobów masowych;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zachowane szczątki w bagnach;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ind w:left="50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0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Literatura przedmiotu</w:t>
            </w:r>
          </w:p>
          <w:p>
            <w:pPr>
              <w:pStyle w:val="Normal"/>
              <w:shd w:fill="FFFFFF" w:val="clear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 xml:space="preserve">W. Maisel, Archeologia prawna Polski, Warszawa 1982; </w:t>
            </w:r>
          </w:p>
          <w:p>
            <w:pPr>
              <w:pStyle w:val="Normal"/>
              <w:shd w:fill="FFFFFF" w:val="clear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W. Maisel, Archeologia prawna Europy, Warszawa–Poznań 1989.</w:t>
            </w:r>
          </w:p>
          <w:p>
            <w:pPr>
              <w:pStyle w:val="Normal"/>
              <w:shd w:fill="FFFFFF" w:val="clear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m.in. P. Nocuń, M. Paternoga, A. Tarasiński, Szubienica w Kątach Wrocławskich w świetle</w:t>
            </w:r>
          </w:p>
          <w:p>
            <w:pPr>
              <w:pStyle w:val="Normal"/>
              <w:shd w:fill="FFFFFF" w:val="clear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 xml:space="preserve">badań w 1998 r., Śląskie Sprawozdania Archeologiczne, t. 41, Wrocław 1999, s. 521–526; </w:t>
            </w:r>
          </w:p>
          <w:p>
            <w:pPr>
              <w:pStyle w:val="Normal"/>
              <w:shd w:fill="FFFFFF" w:val="clear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M. Trzciński,Miecz katowski, pręgierz, szubienica. Zabytki jurysdykcji karnej na Dolnym Śląsku (XIII–XVIII), Wrocław2001.</w:t>
            </w:r>
          </w:p>
          <w:p>
            <w:pPr>
              <w:pStyle w:val="Normal"/>
              <w:shd w:fill="FFFFFF" w:val="clear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L. Kordylewski, Forensyka, http: //www. kordynet. com/ forensyka. html (dostęp: 5.04.2012).</w:t>
            </w:r>
          </w:p>
          <w:p>
            <w:pPr>
              <w:pStyle w:val="Normal"/>
              <w:shd w:fill="FFFFFF" w:val="clear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T. Lynch, J. Cooksey, Battlefield archaeology, Chalford 2007; H. Meller (red.),Schlachtfeldarchäologie, Halle 2009.</w:t>
            </w:r>
          </w:p>
          <w:p>
            <w:pPr>
              <w:pStyle w:val="Normal"/>
              <w:shd w:fill="FFFFFF" w:val="clear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M. Borrini, Archeologia Forense, Milano 2010.</w:t>
            </w:r>
          </w:p>
          <w:p>
            <w:pPr>
              <w:pStyle w:val="Normal"/>
              <w:shd w:fill="FFFFFF" w:val="clear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http: //oxforddictionaries. com/ definition/ forensic? q= forensic</w:t>
            </w:r>
          </w:p>
          <w:p>
            <w:pPr>
              <w:pStyle w:val="Normal"/>
              <w:shd w:fill="FFFFFF" w:val="clear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Artykuły zamieszczane w tym czasopiśmie dostępne są również w wersji PDF na stronie</w:t>
            </w:r>
          </w:p>
          <w:p>
            <w:pPr>
              <w:pStyle w:val="Normal"/>
              <w:shd w:fill="FFFFFF" w:val="clear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http: //www. forensicscience. pl/ . L. Kordylewski, Forensyka, http: //www. kordynet. com. / forensyka. html (dostęp: 5.04.2012).</w:t>
            </w:r>
          </w:p>
          <w:p>
            <w:pPr>
              <w:pStyle w:val="Normal"/>
              <w:shd w:fill="FFFFFF" w:val="clear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D. Ławecka, Wstęp do archeologii, Warszawa–Kraków 2003, s. 5</w:t>
            </w:r>
          </w:p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97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fekty kształcenia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iedza</w:t>
            </w:r>
          </w:p>
        </w:tc>
      </w:tr>
      <w:tr>
        <w:trPr>
          <w:trHeight w:val="607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Efekty przedmiotu/modułu: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KK:</w:t>
            </w:r>
          </w:p>
        </w:tc>
      </w:tr>
      <w:tr>
        <w:trPr>
          <w:trHeight w:val="607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</w:rPr>
              <w:t>-</w:t>
              <w:tab/>
              <w:t>student posiada wiedzę z zakresu podstawowych pojęć związanych z identyfikacją miejsc zbrodni, ze szczególnym uwzględnianiem Śląska w trakcie zajęć teoretycznych i praktycznych,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  <w:tab/>
              <w:t xml:space="preserve">opanowanie przez studentów terminów i metod opracowywania metod archeologicznych; 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  <w:tab/>
              <w:t xml:space="preserve">opanowanie przez studentów podstawowych problemów związanych z rozpoznaniem miejsc zbrodni przy użyciu techniki kryminalistycznej i archeologicznej;  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K_W0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H2A_W0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 biegłą znajomość terminologii nauk humanistycznych ze szczególnym uwzględnieniem historii</w:t>
              <w:tab/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K_W04</w:t>
              <w:tab/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2A_W0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Posiada pogłębioną wiedzę o źródłach informacji (takich jak bibliografie, dokumenty, katalogi)  jak też wiedzę o korzystaniu ze źródeł historycznych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_W05</w:t>
              <w:tab/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2A_W0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2A_W05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Ma pogłębioną wiedzę o metodach i problemach badań różnorodnych dziedzin historii  i ich powiązaniu z innymi dyscyplinami humanistycznymi</w:t>
              <w:tab/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K_W08</w:t>
              <w:tab/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2A_W0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2A_W0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2A_W07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Posiada pogłębioną wiedzę o różnorodności stanowisk metodologicznych, teorii i szkół naukowych zajmujących się w przeszłości i w teraźniejszości badaniem dziejów człowieka i jego cywilizacji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_W09</w:t>
              <w:tab/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2A_W0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2A_W07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Wie o istnieniu w naukach historycznych i społecznych różnych punktów widzenia, determinowanych różnym podłożem narodowym i kulturowym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_W10</w:t>
              <w:tab/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2A_W07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iada pogłębioną wiedzę dotyczącą sposobu gromadzenia, opracowywania, przechowywania  i udostępniania najnowszych możliwości popularyzacji różnych źródeł historycznych i wytworów kultury .</w:t>
              <w:tab/>
            </w:r>
          </w:p>
        </w:tc>
      </w:tr>
      <w:tr>
        <w:trPr>
          <w:trHeight w:val="1127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ind w:left="720" w:hanging="0"/>
              <w:jc w:val="both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miejętności</w:t>
            </w:r>
          </w:p>
        </w:tc>
      </w:tr>
      <w:tr>
        <w:trPr>
          <w:trHeight w:val="645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fekty przedmiotu/modułu: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KK:</w:t>
            </w:r>
          </w:p>
        </w:tc>
      </w:tr>
      <w:tr>
        <w:trPr>
          <w:trHeight w:val="1929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bCs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znajomość  podstawowych pojęć związanych z identyfikacją miejsc zbrodni, ze szczególnym uwzględnianiem Śląska w trakcie zajęć teoretycznych i praktycznych,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  <w:tab/>
              <w:t xml:space="preserve">znajomość terminów i metod opracowywania metod archeologicznych; 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  <w:tab/>
              <w:t xml:space="preserve">znajomość podstawowych problemów związanych z rozpoznaniem miejsc zbrodni przy użyciu techniki kryminalistycznej i archeologicznej;  </w:t>
            </w:r>
          </w:p>
          <w:p>
            <w:pPr>
              <w:pStyle w:val="Normal"/>
              <w:suppressAutoHyphens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_U02</w:t>
              <w:tab/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2A_U02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Posiada pogłębione umiejętności badawcze, obejmujące analizę prac innych autorów, syntezę różnych idei i poglądów, dobór metod i konstruowanie narzędzi badawczych, opatrywania przypisami i redagowania tekstów zgodnie z kanonami przyjętymi w różnych dziedzinach nauk humanistycznych, opracowanie i prezentację wyników, pozwalające na oryginalne rozwiązywanie złożonych problemów w zakresie historii.</w:t>
              <w:tab/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_U03</w:t>
              <w:tab/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2A_U03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Potrafi samodzielnie zdobywać wiedzę i poszerzać umiejętności badawcze oraz podejmować autonomiczne działania zmierzające do rozwijania zdolności i kierowania własną karierą zawodową</w:t>
              <w:tab/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_U04</w:t>
              <w:tab/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2A_U04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Posiada umiejętność integrowania wiedzy historycznej w wiedzą z różnych dyscyplin w zakresie nauk humanistycznych oraz jej zastosowania w nietypowych sytuacjach profesjonalnych</w:t>
              <w:tab/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_U05</w:t>
              <w:tab/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2A_U05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przeprowadzić krytyczną analizę i interpretację różnych rodzajów wytworów kultury z zakresu historii, stosując oryginalne podejścia, uwzględniające nowe osiągnięcia humanistyki, w celu określenia ich znaczeń, oddziaływania społecznego, miejsca w procesie historyczno-kulturowym</w:t>
              <w:tab/>
            </w:r>
          </w:p>
        </w:tc>
      </w:tr>
      <w:tr>
        <w:trPr>
          <w:trHeight w:val="645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both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_U08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2A_U07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osiada umiejętność formułowania opinii krytycznych o wytworach kultury na podstawie wiedzy naukowej i doświadczenia oraz umiejętność prezentacji opracowań krytycznych w różnych formach i w różnych mediach</w:t>
              <w:tab/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ab/>
            </w:r>
          </w:p>
        </w:tc>
      </w:tr>
      <w:tr>
        <w:trPr>
          <w:trHeight w:val="1491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both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128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ompetencje społeczne (postawy)</w:t>
            </w:r>
          </w:p>
        </w:tc>
      </w:tr>
      <w:tr>
        <w:trPr>
          <w:trHeight w:val="127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Efekty przedmiotu/modułu: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KK:</w:t>
            </w:r>
          </w:p>
        </w:tc>
      </w:tr>
      <w:tr>
        <w:trPr>
          <w:trHeight w:val="127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mbria"/>
                <w:lang w:eastAsia="en-US"/>
              </w:rPr>
              <w:t xml:space="preserve">- </w:t>
              <w:tab/>
              <w:t>wyrabianie umiejętności dbałości o merytoryczne poznawanie i interpretowanie źródeł archeologicz-nych i kryminalistycznych,</w:t>
            </w:r>
          </w:p>
          <w:p>
            <w:pPr>
              <w:pStyle w:val="Normal"/>
              <w:rPr/>
            </w:pPr>
            <w:r>
              <w:rPr>
                <w:rFonts w:eastAsia="Cambria"/>
                <w:lang w:eastAsia="en-US"/>
              </w:rPr>
              <w:t>-</w:t>
              <w:tab/>
              <w:t>wyrabianie umiejętności popularyzacji wiedzy archeologicznej i historycznej regionalnej i powszech-nej na podstawie umiejętności pozyskiwania właściwego źródeł,</w:t>
            </w:r>
          </w:p>
          <w:p>
            <w:pPr>
              <w:pStyle w:val="Akapitzlist"/>
              <w:ind w:left="0" w:hanging="0"/>
              <w:rPr>
                <w:bCs/>
              </w:rPr>
            </w:pPr>
            <w:r>
              <w:rPr>
                <w:rFonts w:eastAsia="Cambria"/>
                <w:lang w:eastAsia="en-US"/>
              </w:rPr>
              <w:t>-</w:t>
              <w:tab/>
              <w:t xml:space="preserve"> dbałość o zachowanie dziedzictwa narodowego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K_K01</w:t>
              <w:tab/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2A_K02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2A_K03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Potrafi pracować w grupie przyjmując zarówno rolę kierowniczą jak i członka zespołu oraz potrafi odpowiednio określić priorytety służące realizacji określonego przez siebie lub innych zadania</w:t>
              <w:tab/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_K07</w:t>
              <w:tab/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2A_K05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Docenia i szanuje tradycję i dziedzictwo kulturowe ludzkości i ma świadomość odpowiedzialności za zachowanie dziedzictwa kulturowego Europy, Polski i swojego regionu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ab/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_K08</w:t>
              <w:tab/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2A_K01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2A_K04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H2A_K05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2A_K06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Jest gotów do propagowania wiedzy historycznej w środowisku lokalnym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ab/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ab/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27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ind w:left="720" w:hanging="0"/>
              <w:jc w:val="both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0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ontakt dr Magdalena Przysiężna-Pizarska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b/>
                <w:sz w:val="18"/>
                <w:szCs w:val="20"/>
              </w:rPr>
              <w:t>magdalenapp11@wp.pl</w:t>
            </w:r>
          </w:p>
        </w:tc>
      </w:tr>
    </w:tbl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sectPr>
      <w:type w:val="nextPage"/>
      <w:pgSz w:w="11906" w:h="16838"/>
      <w:pgMar w:left="1417" w:right="141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lang w:eastAsia="zh-CN"/>
    </w:rPr>
  </w:style>
  <w:style w:type="character" w:styleId="EndnoteCharacters">
    <w:name w:val="Endnote Characters"/>
    <w:qFormat/>
    <w:rPr>
      <w:vertAlign w:val="superscript"/>
    </w:rPr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08:02:00Z</dcterms:created>
  <dc:creator>IP</dc:creator>
  <dc:description/>
  <cp:keywords/>
  <dc:language>en-US</dc:language>
  <cp:lastModifiedBy>Bartłomiej Maziarz (247340)</cp:lastModifiedBy>
  <cp:lastPrinted>2015-03-28T18:44:00Z</cp:lastPrinted>
  <dcterms:modified xsi:type="dcterms:W3CDTF">2020-04-23T14:15:00Z</dcterms:modified>
  <cp:revision>4</cp:revision>
  <dc:subject/>
  <dc:title>Nazwa przedmiotu</dc:title>
</cp:coreProperties>
</file>