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105"/>
        <w:gridCol w:w="1410"/>
        <w:gridCol w:w="4755"/>
      </w:tblGrid>
      <w:tr>
        <w:trPr>
          <w:trHeight w:val="538" w:hRule="atLeast"/>
        </w:trPr>
        <w:tc>
          <w:tcPr>
            <w:tcW w:w="6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0"/>
              </w:rPr>
              <w:t>Historia średniowiecza</w:t>
            </w:r>
          </w:p>
        </w:tc>
        <w:tc>
          <w:tcPr>
            <w:tcW w:w="4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    MK 9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/>
            </w:pPr>
            <w:r>
              <w:rPr>
                <w:i/>
                <w:sz w:val="20"/>
                <w:szCs w:val="20"/>
              </w:rPr>
              <w:t xml:space="preserve">Wydział Nauk Społecznych/Instytut Historii/ </w:t>
            </w:r>
            <w:r>
              <w:rPr>
                <w:i/>
                <w:iCs/>
                <w:sz w:val="20"/>
                <w:szCs w:val="20"/>
              </w:rPr>
              <w:t>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</w:rPr>
              <w:t>dr hab. Marcin Böhm, prof. UO</w:t>
            </w:r>
          </w:p>
        </w:tc>
      </w:tr>
      <w:tr>
        <w:trPr>
          <w:trHeight w:val="292" w:hRule="atLeast"/>
        </w:trPr>
        <w:tc>
          <w:tcPr>
            <w:tcW w:w="6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Liczba punktów ECTS: 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pBdr>
                <w:left w:val="single" w:sz="8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8" w:space="4" w:color="000000"/>
              </w:pBd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0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ćwiczenia: audytoryjne, laboratoryjne, terenowe, warsztatow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wersatorium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0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online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</w:tc>
        <w:tc>
          <w:tcPr>
            <w:tcW w:w="4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60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6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b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6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wykład konwersatoryjny/ wykład z prezentacją multimedialną/ dyskusja panelowa </w:t>
            </w:r>
          </w:p>
          <w:p>
            <w:pPr>
              <w:pStyle w:val="Normal"/>
              <w:ind w:left="356" w:hanging="284"/>
              <w:rPr/>
            </w:pPr>
            <w:r>
              <w:rPr/>
            </w:r>
          </w:p>
          <w:p>
            <w:pPr>
              <w:pStyle w:val="Normal"/>
              <w:ind w:left="356" w:hanging="284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ćwiczenia audytoryjne: analiza tekstów z dyskusją / metoda projektów (projekt badawczy, wdrożeniowy, praktyczny) / gry symulacyjne / praca w grupach / analiza zdarzeń krytycznych (przypadków) / dyskusja / rozwiązywanie zadań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dyskusji panelowej przeprowadzonej na zakończenie kursu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talenie oceny zaliczeniowej na podstawie ocen cząstkowych otrzymywanych w trakcie trwania semestru</w:t>
            </w:r>
          </w:p>
        </w:tc>
      </w:tr>
      <w:tr>
        <w:trPr>
          <w:trHeight w:val="834" w:hRule="atLeast"/>
        </w:trPr>
        <w:tc>
          <w:tcPr>
            <w:tcW w:w="4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ktywność na zajęciach, wykonywanie zleconych zadań</w:t>
            </w:r>
          </w:p>
        </w:tc>
      </w:tr>
      <w:tr>
        <w:trPr>
          <w:trHeight w:val="1279" w:hRule="atLeast"/>
        </w:trPr>
        <w:tc>
          <w:tcPr>
            <w:tcW w:w="10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snapToGrid w:val="false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polu tym należy umieścić cele ogólne, które można określić jako cele zajęć stawiane sobie przez prowadzącego. Może być to od jednego do maksymalnie kilku celów (zależnie od liczby godzin i form zajęć), które są powiązane bezpośrednio z efektami kształcenia dla poszczególnych obszarów i profili kształcenia (KRK, standardy ustalone przez uczelnię/wydział, profil kształcenia). Są one wyrazem intencji pedagogicznych, a zarazem najbliższym punktem odniesienia umożliwiającym formułowanie szczegółowych efektów uczenia się . </w:t>
            </w:r>
          </w:p>
          <w:p>
            <w:pPr>
              <w:pStyle w:val="Normal"/>
              <w:snapToGrid w:val="false"/>
              <w:ind w:left="35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Zapoznanie studentów ze znaczeniem średniowiecznej historii regionalnej krajów Europy południowo-wschodniej,</w:t>
            </w:r>
            <w:r>
              <w:rPr>
                <w:i/>
                <w:iCs/>
                <w:sz w:val="20"/>
                <w:szCs w:val="20"/>
              </w:rPr>
              <w:t xml:space="preserve">która nawet dzisiaj silnie wpływa na miejscowe relacje między ludzkie, w szczególnie kształtowanie się świadomości narodowych. </w:t>
            </w:r>
          </w:p>
        </w:tc>
      </w:tr>
      <w:tr>
        <w:trPr>
          <w:trHeight w:val="1694" w:hRule="atLeast"/>
        </w:trPr>
        <w:tc>
          <w:tcPr>
            <w:tcW w:w="10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 tym polu umieszcza się jasną i zwięzłą prezentację treści realizowanych podczas zajęć, przy czym </w:t>
            </w:r>
            <w:r>
              <w:rPr>
                <w:i/>
                <w:sz w:val="20"/>
                <w:szCs w:val="20"/>
                <w:u w:val="single"/>
              </w:rPr>
              <w:t>uwzględnia się podział na poszczególne formy zajęć</w:t>
            </w:r>
            <w:r>
              <w:rPr>
                <w:i/>
                <w:sz w:val="20"/>
                <w:szCs w:val="20"/>
              </w:rPr>
              <w:t>, na przykład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oblematyka konwersatorium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nwazja arabsk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Pierwsze państwa słowiańsk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  <w:t>Stosunki polsko-niemieckie za pierwszych Piastów (X-XII w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  <w:t>Stosunki polsko-ruskie za pierwszych Piastów  (X-XII w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  <w:t xml:space="preserve">Polityka wschodnia Kazimierza Wielkiego i Andegawenów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  <w:t xml:space="preserve">Wojna stuletnia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0"/>
                <w:szCs w:val="20"/>
              </w:rPr>
              <w:t>Unia Polski z Litwą w Krewie i Horodle oraz jej konsekwencj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lika dynastyczna Kazimierza Jagiellończyka 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Pierwsze krucjaty (1096-1204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  <w:t>Kształtowanie się imperium Turków osmańskich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. </w:t>
            </w:r>
          </w:p>
        </w:tc>
      </w:tr>
      <w:tr>
        <w:trPr>
          <w:trHeight w:val="2213" w:hRule="atLeast"/>
        </w:trPr>
        <w:tc>
          <w:tcPr>
            <w:tcW w:w="10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rPr/>
            </w:pPr>
            <w:r>
              <w:rPr/>
              <w:t>T. Manteufell, Historia powszechna średniowiecze, Warszawa 2002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R. Michałowski,  Historia powszechna średniowiecze, Warszawa 2009.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B. Zientara,  Historia powszechna średniowiecza, Warszawa 2000.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J. Wyrozumski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Dzieje Polski piastowskiej (VIII w . -1370), </w:t>
            </w:r>
            <w:r>
              <w:rPr>
                <w:rFonts w:cs="Book Antiqua" w:ascii="Book Antiqua" w:hAnsi="Book Antiqua"/>
                <w:sz w:val="22"/>
                <w:szCs w:val="22"/>
              </w:rPr>
              <w:t>Wielka Historia Polski, t.2, Kraków 1999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K. Baczkow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Dzieje Polski późnośredniowiecznej (1370-1506), </w:t>
            </w:r>
            <w:r>
              <w:rPr>
                <w:rFonts w:cs="Book Antiqua" w:ascii="Book Antiqua" w:hAnsi="Book Antiqua"/>
                <w:sz w:val="22"/>
                <w:szCs w:val="22"/>
              </w:rPr>
              <w:t>Wielka Historia Polski, t.3, Kraków 1999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Literatura uzupełniająca</w:t>
            </w:r>
          </w:p>
          <w:p>
            <w:pPr>
              <w:pStyle w:val="Normal"/>
              <w:rPr/>
            </w:pPr>
            <w:r>
              <w:rPr/>
              <w:t xml:space="preserve">M. Mączyńska, </w:t>
            </w:r>
            <w:r>
              <w:rPr>
                <w:i/>
                <w:iCs/>
              </w:rPr>
              <w:t xml:space="preserve">Wędrówki ludów, </w:t>
            </w:r>
            <w:r>
              <w:rPr/>
              <w:t>Kraków 1996, s. 46-90.</w:t>
            </w:r>
          </w:p>
          <w:p>
            <w:pPr>
              <w:pStyle w:val="Normal"/>
              <w:rPr/>
            </w:pPr>
            <w:r>
              <w:rPr/>
              <w:t xml:space="preserve">A.Kokowski, </w:t>
            </w:r>
            <w:r>
              <w:rPr>
                <w:i/>
                <w:iCs/>
              </w:rPr>
              <w:t xml:space="preserve">Goci od Skandzy do Campi Gothorum, </w:t>
            </w:r>
            <w:r>
              <w:rPr/>
              <w:t>Warszawa 2007, 159-174; 227-249.</w:t>
            </w:r>
          </w:p>
          <w:p>
            <w:pPr>
              <w:pStyle w:val="Normal"/>
              <w:rPr/>
            </w:pPr>
            <w:r>
              <w:rPr/>
              <w:t xml:space="preserve">H. Wolfram, </w:t>
            </w:r>
            <w:r>
              <w:rPr>
                <w:i/>
                <w:iCs/>
              </w:rPr>
              <w:t xml:space="preserve">Historia Gotów, </w:t>
            </w:r>
            <w:r>
              <w:rPr/>
              <w:t>Warszawa 2003, s. 53-112; 141-198.</w:t>
            </w:r>
          </w:p>
          <w:p>
            <w:pPr>
              <w:pStyle w:val="Normal"/>
              <w:rPr/>
            </w:pPr>
            <w:r>
              <w:rPr/>
              <w:t xml:space="preserve">J. Strzelczyk, </w:t>
            </w:r>
            <w:r>
              <w:rPr>
                <w:i/>
                <w:iCs/>
              </w:rPr>
              <w:t xml:space="preserve">Wandalowie i ich afrykańskie państwo, </w:t>
            </w:r>
            <w:r>
              <w:rPr/>
              <w:t>Warszawa 1992, s.19-183.</w:t>
            </w:r>
          </w:p>
          <w:p>
            <w:pPr>
              <w:pStyle w:val="Normal"/>
              <w:rPr/>
            </w:pPr>
            <w:r>
              <w:rPr/>
              <w:t xml:space="preserve">J. Strzelczyk, </w:t>
            </w:r>
            <w:r>
              <w:rPr>
                <w:i/>
                <w:iCs/>
              </w:rPr>
              <w:t xml:space="preserve">Zapomniane Narody Europy, </w:t>
            </w:r>
            <w:r>
              <w:rPr/>
              <w:t>Wrocław 2006, s.129-139</w:t>
            </w:r>
          </w:p>
          <w:p>
            <w:pPr>
              <w:pStyle w:val="Normal"/>
              <w:rPr/>
            </w:pPr>
            <w:r>
              <w:rPr/>
              <w:t>A. Hourani, Historia Arabów, Gdańsk 1995, s. 27-85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P.Hitti, Dzieje Arabów, Warszawa 1969, s. 97-230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Historia świata śródziemnomorskiego, </w:t>
            </w:r>
            <w:r>
              <w:rPr/>
              <w:t xml:space="preserve">red. </w:t>
            </w:r>
            <w:r>
              <w:rPr>
                <w:lang w:val="en-US"/>
              </w:rPr>
              <w:t>J. Carpentier, Wrocław 2003, s. 111-125.</w:t>
            </w:r>
          </w:p>
          <w:p>
            <w:pPr>
              <w:pStyle w:val="Normal"/>
              <w:rPr/>
            </w:pPr>
            <w:r>
              <w:rPr/>
              <w:t>R. Collins, Europa wczesnośredniowieczna 300-1000, Warszawa 1996, s. 275-335.</w:t>
            </w:r>
          </w:p>
          <w:p>
            <w:pPr>
              <w:pStyle w:val="Normal"/>
              <w:rPr/>
            </w:pPr>
            <w:r>
              <w:rPr/>
              <w:t>McCornick, Narodziny Europy, Warszawa 2007, s. 307-313, 551-612.</w:t>
            </w:r>
          </w:p>
          <w:p>
            <w:pPr>
              <w:pStyle w:val="Normal"/>
              <w:rPr/>
            </w:pPr>
            <w:r>
              <w:rPr/>
              <w:t xml:space="preserve">P. Riche, Karolingowie, ród który stworzył Europę, Warszawa 1996, (całość)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J. Herrin, </w:t>
            </w:r>
            <w:r>
              <w:rPr>
                <w:i/>
                <w:iCs/>
              </w:rPr>
              <w:t>Krwawe cesarzowe,</w:t>
            </w:r>
            <w:r>
              <w:rPr/>
              <w:t xml:space="preserve"> Warszawa 2006, s. 81-115. </w:t>
            </w:r>
          </w:p>
          <w:p>
            <w:pPr>
              <w:pStyle w:val="Normal"/>
              <w:rPr/>
            </w:pPr>
            <w:r>
              <w:rPr/>
              <w:t xml:space="preserve">Poppe A., </w:t>
            </w:r>
            <w:r>
              <w:rPr>
                <w:i/>
                <w:iCs/>
              </w:rPr>
              <w:t>Ruś i Bizancjum w latach 986-989</w:t>
            </w:r>
            <w:r>
              <w:rPr/>
              <w:t xml:space="preserve">, w: </w:t>
            </w:r>
            <w:r>
              <w:rPr>
                <w:i/>
                <w:iCs/>
              </w:rPr>
              <w:t>Kwartalnik Historyczny</w:t>
            </w:r>
            <w:r>
              <w:rPr/>
              <w:t xml:space="preserve">, R. 85,1978, s. 3-22. </w:t>
            </w:r>
          </w:p>
          <w:p>
            <w:pPr>
              <w:pStyle w:val="Normal"/>
              <w:rPr/>
            </w:pPr>
            <w:r>
              <w:rPr/>
              <w:t xml:space="preserve">K. Zakrzewski, </w:t>
            </w:r>
            <w:r>
              <w:rPr>
                <w:i/>
                <w:iCs/>
              </w:rPr>
              <w:t xml:space="preserve">Historia Bizancjum, </w:t>
            </w:r>
            <w:r>
              <w:rPr/>
              <w:t>Kraków 1999, s.244-248.</w:t>
            </w:r>
          </w:p>
          <w:p>
            <w:pPr>
              <w:pStyle w:val="Normal"/>
              <w:rPr/>
            </w:pPr>
            <w:r>
              <w:rPr/>
              <w:t xml:space="preserve">S. Runciman, </w:t>
            </w:r>
            <w:r>
              <w:rPr>
                <w:i/>
                <w:iCs/>
              </w:rPr>
              <w:t xml:space="preserve">Teokracja bizantyńska, </w:t>
            </w:r>
            <w:r>
              <w:rPr/>
              <w:t xml:space="preserve">Warszawa 1982, s.104-107. </w:t>
            </w:r>
          </w:p>
          <w:p>
            <w:pPr>
              <w:pStyle w:val="Normal"/>
              <w:rPr/>
            </w:pPr>
            <w:r>
              <w:rPr/>
              <w:t xml:space="preserve">G. Labuda, </w:t>
            </w:r>
            <w:r>
              <w:rPr>
                <w:i/>
                <w:iCs/>
              </w:rPr>
              <w:t xml:space="preserve">Państwo Samona, </w:t>
            </w:r>
            <w:r>
              <w:rPr/>
              <w:t>Warszawa 2009, s. 22-75.</w:t>
            </w:r>
          </w:p>
          <w:p>
            <w:pPr>
              <w:pStyle w:val="Normal"/>
              <w:rPr/>
            </w:pPr>
            <w:r>
              <w:rPr/>
              <w:t xml:space="preserve">H. Paskiewicz, Poczatki Rusi, Poznań 1996, s. 15-70. </w:t>
            </w:r>
          </w:p>
          <w:p>
            <w:pPr>
              <w:pStyle w:val="Normal"/>
              <w:rPr/>
            </w:pPr>
            <w:r>
              <w:rPr/>
              <w:t xml:space="preserve">T. Wasilewski, </w:t>
            </w:r>
            <w:r>
              <w:rPr>
                <w:i/>
                <w:iCs/>
              </w:rPr>
              <w:t xml:space="preserve">Bizancjum i Słowianie w IX wieku, </w:t>
            </w:r>
            <w:r>
              <w:rPr/>
              <w:t>Warszawa 1972, s. 23-38.</w:t>
            </w:r>
          </w:p>
          <w:p>
            <w:pPr>
              <w:pStyle w:val="Normal"/>
              <w:rPr/>
            </w:pPr>
            <w:r>
              <w:rPr/>
              <w:t xml:space="preserve">T. Wasilewski, </w:t>
            </w:r>
            <w:r>
              <w:rPr>
                <w:i/>
                <w:iCs/>
              </w:rPr>
              <w:t xml:space="preserve">Historia Bułgarii, </w:t>
            </w:r>
            <w:r>
              <w:rPr/>
              <w:t xml:space="preserve">Warszawa  1988, s. 36-61. </w:t>
            </w:r>
          </w:p>
          <w:p>
            <w:pPr>
              <w:pStyle w:val="Normal"/>
              <w:rPr/>
            </w:pPr>
            <w:r>
              <w:rPr/>
              <w:t xml:space="preserve">D.M. Lang, </w:t>
            </w:r>
            <w:r>
              <w:rPr>
                <w:i/>
                <w:iCs/>
              </w:rPr>
              <w:t xml:space="preserve">Bułgarzy, </w:t>
            </w:r>
            <w:r>
              <w:rPr/>
              <w:t>Warszawa 1983, s. 44-66.</w:t>
            </w:r>
          </w:p>
          <w:p>
            <w:pPr>
              <w:pStyle w:val="Normal"/>
              <w:rPr/>
            </w:pPr>
            <w:r>
              <w:rPr/>
              <w:t xml:space="preserve">W. Duczko, </w:t>
            </w:r>
            <w:r>
              <w:rPr>
                <w:i/>
                <w:iCs/>
              </w:rPr>
              <w:t xml:space="preserve">Ruś wikingów, </w:t>
            </w:r>
            <w:r>
              <w:rPr/>
              <w:t xml:space="preserve">Warszawa 2006,  s. 17-104. </w:t>
            </w:r>
          </w:p>
          <w:p>
            <w:pPr>
              <w:pStyle w:val="Normal"/>
              <w:rPr/>
            </w:pPr>
            <w:r>
              <w:rPr/>
              <w:t xml:space="preserve">E. Roesdahl, Historia Wikingów, Gdańsk  2001, s.53- 155. </w:t>
            </w:r>
          </w:p>
          <w:p>
            <w:pPr>
              <w:pStyle w:val="Normal"/>
              <w:rPr/>
            </w:pPr>
            <w:r>
              <w:rPr/>
              <w:t xml:space="preserve">F. Mowat, Wyprawy Wikingów, Katowice 2008, s. 9-114.  </w:t>
            </w:r>
          </w:p>
          <w:p>
            <w:pPr>
              <w:pStyle w:val="Normal"/>
              <w:rPr/>
            </w:pPr>
            <w:r>
              <w:rPr/>
              <w:t>R. Brown, Historia Normanów, Gdańsk 1996, s. 22-78.</w:t>
            </w:r>
          </w:p>
          <w:p>
            <w:pPr>
              <w:pStyle w:val="Normal"/>
              <w:rPr/>
            </w:pPr>
            <w:r>
              <w:rPr/>
              <w:t>P. Johnson, Historia Anglików, Gdańsk 1995, s. 37- 86.</w:t>
            </w:r>
          </w:p>
          <w:p>
            <w:pPr>
              <w:pStyle w:val="Normal"/>
              <w:rPr/>
            </w:pPr>
            <w:r>
              <w:rPr/>
              <w:t>L.Bazylow, Historia Mongolii, Wrocław 1981, s. 69-159.</w:t>
            </w:r>
          </w:p>
          <w:p>
            <w:pPr>
              <w:pStyle w:val="Normal"/>
              <w:rPr/>
            </w:pPr>
            <w:r>
              <w:rPr/>
              <w:t>W. Rodziński, Historia Chin, Wroclaw 1992, s. 233-242, 260-269.</w:t>
            </w:r>
          </w:p>
          <w:p>
            <w:pPr>
              <w:pStyle w:val="Normal"/>
              <w:rPr/>
            </w:pPr>
            <w:r>
              <w:rPr/>
              <w:t>J.P. Roux, Historia Turków, Gdańsk 2003, s. 159-198.</w:t>
            </w:r>
          </w:p>
          <w:p>
            <w:pPr>
              <w:pStyle w:val="Normal"/>
              <w:rPr/>
            </w:pPr>
            <w:r>
              <w:rPr/>
              <w:t>J. Baszkiewicz, Historia Francji, Wrocław 2004, s. 120-149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>H. Zins, Historia Anglii, Wrocław 2001, s. 87-116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. Rosik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Opolini, Golensizi, Lupiglaa..., Ziemia opolsko-raciborska we wczesnym średniowieczu, w: Sacra Silentii provincia, 800 lat dziedzicznego Księstwa Opolskiego (1202-2002)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red. A. Pobóg-Lenartowicz, Opole 2003, s. 27-37.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. Zajaczkow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Podziały plemienne Polski w okresie powstania państwa polskiego, w: Początki Państwa Polskiego</w:t>
            </w:r>
            <w:r>
              <w:rPr>
                <w:rFonts w:cs="Book Antiqua" w:ascii="Book Antiqua" w:hAnsi="Book Antiqua"/>
                <w:sz w:val="22"/>
                <w:szCs w:val="22"/>
              </w:rPr>
              <w:t>, Poznań 2002, s. 73-111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Krzyżanowska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Poglądy polskich kronikarzy średniowiecznych na Niemcy i stosunki polsko-niemieckie, w: Wokół stereotypów Niemców i Polaków, </w:t>
            </w:r>
            <w:r>
              <w:rPr>
                <w:rFonts w:cs="Book Antiqua" w:ascii="Book Antiqua" w:hAnsi="Book Antiqua"/>
                <w:sz w:val="22"/>
                <w:szCs w:val="22"/>
              </w:rPr>
              <w:t>pod red. W. Wrzesińskiego,  Wrocław 1993, s. 15-73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H. Łowmiań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ynastia Piastów we wczesnym średniowieczu</w:t>
            </w:r>
            <w:r>
              <w:rPr>
                <w:rFonts w:cs="Book Antiqua" w:ascii="Book Antiqua" w:hAnsi="Book Antiqua"/>
                <w:sz w:val="22"/>
                <w:szCs w:val="22"/>
              </w:rPr>
              <w:t>, w: Początki Państwa Polskiego, s. 111-163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. Pleszczyń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Niemcy wobec pierwszej monarchii piastowskiej (963-1024). Narodziny stereotypu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Lublin 2008, s. 7-55.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. Dowiat, C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hrzest Polski, </w:t>
            </w:r>
            <w:r>
              <w:rPr>
                <w:rFonts w:cs="Book Antiqua" w:ascii="Book Antiqua" w:hAnsi="Book Antiqua"/>
                <w:sz w:val="22"/>
                <w:szCs w:val="22"/>
              </w:rPr>
              <w:t>Warszawa 1966, s. 25-89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G. Labuda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Jakimi drogami przyszło do Polski chrześcijaństwo?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, w: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Nasza Przeszłość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t. 69 (1988), s. 39-80.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Strzelczyk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Mieszko Pierwszy, </w:t>
            </w:r>
            <w:r>
              <w:rPr>
                <w:rFonts w:cs="Book Antiqua" w:ascii="Book Antiqua" w:hAnsi="Book Antiqua"/>
                <w:sz w:val="22"/>
                <w:szCs w:val="22"/>
              </w:rPr>
              <w:t>Poznań 1992, s. 35-90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. Pobóg-Lenartowicz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Factum św. Stanisława (krótkie przypomnienie problemu)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w: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Kult św. Stanisława na Śląsku (1253-2003), </w:t>
            </w:r>
            <w:r>
              <w:rPr>
                <w:rFonts w:cs="Book Antiqua" w:ascii="Book Antiqua" w:hAnsi="Book Antiqua"/>
                <w:sz w:val="22"/>
                <w:szCs w:val="22"/>
              </w:rPr>
              <w:t>pod red. A. Pobóg-Lenartowicz, Opole 2004, s. 11-23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M. R. Pauk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Kult św. Stanisława na tle innych kultów politycznych Europy Środkowej w średniowieczu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w: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Kult św. Stanisława na Śląsku (1253-2003),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pod red. A. Pobóg-Lenartowicz, Opole 2004, s. 31-49.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G. Labuda, Święty Stanisław, Poznań 2000,  s. 95-160.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. Bieniak, Powstanie księstwa opolsko-raciborskiego jako wyraz przekształcania się Polski w dzielnicową poliarchię, w: Sacra Silentii Provintia. 800 lat dziedzicznego księstwa opolskiego (1202-2002), Opole 2003, s. 37-81. </w:t>
            </w:r>
          </w:p>
          <w:p>
            <w:pPr>
              <w:pStyle w:val="TextBody"/>
              <w:rPr/>
            </w:pPr>
            <w:bookmarkStart w:id="0" w:name="bodyContent"/>
            <w:bookmarkEnd w:id="0"/>
            <w:r>
              <w:rPr/>
              <w:t xml:space="preserve">M. Dworsatschek, Władysław II Wygnaniec, Wrocław 1998, s. 13, 36-51. </w:t>
            </w:r>
          </w:p>
          <w:p>
            <w:pPr>
              <w:pStyle w:val="TextBody"/>
              <w:rPr>
                <w:rFonts w:ascii="Book Antiqua" w:hAnsi="Book Antiqua" w:cs="Book Antiqua"/>
                <w:sz w:val="22"/>
                <w:szCs w:val="22"/>
              </w:rPr>
            </w:pPr>
            <w:bookmarkStart w:id="1" w:name="bodyContent1"/>
            <w:bookmarkEnd w:id="1"/>
            <w:r>
              <w:rPr/>
              <w:t xml:space="preserve"> </w:t>
            </w:r>
            <w:r>
              <w:rPr/>
              <w:t>E. Rymar , Primogenitura zasadą regulującą następstwo w pryncypat w ustawie sukcesyjnej Bolesława Krzywoustego, cz. I „Sobótka” 48, 1993, z. I, s. 1-15, cz. II „Sobótka” 49, 1994, z. 1-2, s. 1-18.</w:t>
            </w:r>
          </w:p>
          <w:p>
            <w:pPr>
              <w:pStyle w:val="TextBody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G. Labuda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Testament Bolesława Krzywoustego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,w: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Opuscula Casimiro Tymieniecki septuagenario dedicata</w:t>
            </w:r>
            <w:r>
              <w:rPr>
                <w:rFonts w:cs="Book Antiqua" w:ascii="Book Antiqua" w:hAnsi="Book Antiqua"/>
                <w:sz w:val="22"/>
                <w:szCs w:val="22"/>
              </w:rPr>
              <w:t>, Poznań 1959, s. 179-194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G. Labuda, Zabiegi o utrzymanie jedności państwa polskiego w latach 1138-1146, „Kwartalnik Historyczny” 66, 1959, z. 4, s. 1147-1167,.</w:t>
            </w:r>
          </w:p>
          <w:p>
            <w:pPr>
              <w:pStyle w:val="TextBody"/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H. Łowmiański, Początki Polski, t. VI cz. I, Warszawa 1985, s. 134-165, </w:t>
            </w:r>
          </w:p>
          <w:p>
            <w:pPr>
              <w:pStyle w:val="TextBody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K Maleczyński, Testament Bolesława Krzywoustego (recenzja z: G. Labuda, Testament...), „Sobótka” 16, 1961, z. 1, s. 109-110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M. Bogucka , H. Samsonowicz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zieje miast i mieszczaństwa w Polsce przedrozbiorowej</w:t>
            </w:r>
            <w:r>
              <w:rPr>
                <w:rFonts w:cs="Book Antiqua" w:ascii="Book Antiqua" w:hAnsi="Book Antiqua"/>
                <w:sz w:val="22"/>
                <w:szCs w:val="22"/>
              </w:rPr>
              <w:t>, Wrocław 1986, s. 84-88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B. Zientara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Źródła i geneza prawa  niemieckiego (ius teutonicum) na tle ruchu osadniczego w Europie zachodniej i środkowej, </w:t>
            </w:r>
            <w:r>
              <w:rPr>
                <w:rFonts w:cs="Book Antiqua" w:ascii="Book Antiqua" w:hAnsi="Book Antiqua"/>
                <w:iCs/>
                <w:sz w:val="22"/>
                <w:szCs w:val="22"/>
              </w:rPr>
              <w:t xml:space="preserve">Przegląd Historyczny,  t. LXIX, 1978, s. 47-71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. Baszkiewicz, Rola Piastów w procesie zjednoczenia państwowego Polski, [w:] Piastowie w dziejach Polski. Zbiór artykułów z okazji trzechsetnej rocznicy wygaśnięcia dynastii Piastów, pod red. R. Hecka, Wrocław 1975, s. 49-68. </w:t>
            </w:r>
          </w:p>
          <w:p>
            <w:pPr>
              <w:pStyle w:val="TextBody"/>
              <w:rPr/>
            </w:pPr>
            <w:bookmarkStart w:id="2" w:name="bodyContent2"/>
            <w:bookmarkEnd w:id="2"/>
            <w:r>
              <w:rPr/>
              <w:t xml:space="preserve">J. Bieniak, Zjednoczenie państwa polskiego, [w:] Polska dzielnicowa i zjednoczona. Państwo. Społeczeństwo. Kultura, pod red. A. Gieysztora, Warszawa 1972, s. 202-278. </w:t>
            </w:r>
          </w:p>
          <w:p>
            <w:pPr>
              <w:pStyle w:val="TextBody"/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T. Jurek., Testament Henryka Probusa. Autentyk czy falsyfikat?, [w:] „Studia Źródłoznawcze”, t. XXXV, 1994, s. 79-99.</w:t>
            </w:r>
          </w:p>
          <w:p>
            <w:pPr>
              <w:pStyle w:val="TextBody"/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. Swieżawski., Plany koronacyjne Henryka Probusa. Królestwo polskie czy królestwo krakowskie?, [w:] „Studia z Dziejów Państwa i Prawa Polskiego”, t. IV, 1999, s. 139-146. </w:t>
            </w:r>
          </w:p>
          <w:p>
            <w:pPr>
              <w:pStyle w:val="TextBody"/>
              <w:tabs>
                <w:tab w:val="clear" w:pos="708"/>
                <w:tab w:val="left" w:pos="1414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J. Wyrozumski: Kazimierz Wielki, Wrocław 2004, s. 94-130. </w:t>
            </w:r>
          </w:p>
          <w:p>
            <w:pPr>
              <w:pStyle w:val="TextBody"/>
              <w:tabs>
                <w:tab w:val="clear" w:pos="708"/>
                <w:tab w:val="left" w:pos="1414" w:leader="none"/>
              </w:tabs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Wyrozumski, Węgry i sprawa Rusi halicko-wlodzimierskiej za Kazimierza Wielkiego; Europa Środkowa i Wschodnia w polityce Piastów, Toruń 1996, s. 111-120. </w:t>
            </w:r>
          </w:p>
          <w:p>
            <w:pPr>
              <w:pStyle w:val="TextBody"/>
              <w:tabs>
                <w:tab w:val="clear" w:pos="708"/>
                <w:tab w:val="left" w:pos="1414" w:leader="none"/>
              </w:tabs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A. Prochaska, W sprawie zajęcia Rusi przez Kazimierza Wielkiego, Kwartalnik Historyczny, t. 6 1892, s. 1-33. </w:t>
            </w:r>
          </w:p>
          <w:p>
            <w:pPr>
              <w:pStyle w:val="TextBody"/>
              <w:tabs>
                <w:tab w:val="clear" w:pos="708"/>
                <w:tab w:val="left" w:pos="1414" w:leader="none"/>
              </w:tabs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. Kiryk, Wielki król i jego następca. Kraków 1992, s. 12-30.</w:t>
            </w:r>
          </w:p>
          <w:p>
            <w:pPr>
              <w:pStyle w:val="TextBody"/>
              <w:tabs>
                <w:tab w:val="clear" w:pos="708"/>
                <w:tab w:val="left" w:pos="1414" w:leader="none"/>
              </w:tabs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A. Marzec, </w:t>
            </w:r>
            <w:r>
              <w:rPr>
                <w:rFonts w:eastAsia="Mysl;Bold"/>
              </w:rPr>
              <w:t xml:space="preserve">Kariery polityczne na Rusi Czerwonej za panowania Kazimierza Wielkiego (1340–1370), </w:t>
            </w:r>
            <w:hyperlink r:id="rId2">
              <w:r>
                <w:rPr>
                  <w:rStyle w:val="InternetLink"/>
                  <w:rFonts w:eastAsia="Mysl;Bold"/>
                </w:rPr>
                <w:t>http://www.history.org.ua/JournALL/socium/4/1.pdf</w:t>
              </w:r>
            </w:hyperlink>
            <w:r>
              <w:rPr>
                <w:rFonts w:eastAsia="Mysl;Bold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A. Gąsiorowski, </w:t>
            </w:r>
            <w:r>
              <w:rPr>
                <w:rStyle w:val="Emphasis"/>
              </w:rPr>
              <w:t>Monarchia nierównoprawnych stanów,</w:t>
            </w:r>
            <w:r>
              <w:rPr/>
              <w:t xml:space="preserve"> w: </w:t>
            </w:r>
            <w:r>
              <w:rPr>
                <w:rStyle w:val="Emphasis"/>
              </w:rPr>
              <w:t>Polska dzielnicowa i zjednoczona,</w:t>
            </w:r>
            <w:r>
              <w:rPr/>
              <w:t xml:space="preserve"> pod red. A. Gieysztora, Warszawa 1972, s. 279-312; </w:t>
            </w:r>
          </w:p>
          <w:p>
            <w:pPr>
              <w:pStyle w:val="TextBody"/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K. Górski, </w:t>
            </w:r>
            <w:r>
              <w:rPr>
                <w:rStyle w:val="Emphasis"/>
              </w:rPr>
              <w:t>Rycerstwo i szlachta wobec możnowładztwa w XIV i XV w.,</w:t>
            </w:r>
            <w:r>
              <w:rPr/>
              <w:t xml:space="preserve"> "Kwartalnik Historyczny", t. 77, 1970, s. 829-845.</w:t>
            </w:r>
          </w:p>
          <w:p>
            <w:pPr>
              <w:pStyle w:val="TextBody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K. Pieradzka 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Ludwik I Andegaweński Wielki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: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Polski słownik biograficzny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rocław-Kraków-Warszawa, t. 18, 1973, s. 95-98;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. Szczur, Historia Polski. Średniowiecze, Kraków 2002, 5.V.1 Podstawy sukcesji andegaweńskiej w Polsce, s.360-39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. Koczerska, </w:t>
            </w:r>
            <w:r>
              <w:rPr>
                <w:rStyle w:val="Emphasis"/>
              </w:rPr>
              <w:t>Autentyczność dokumentu unii krewskiej 1385 roku,</w:t>
            </w:r>
            <w:r>
              <w:rPr/>
              <w:t xml:space="preserve"> "Kwartalnik Historyczny", t. 99, 1992, z. 1, s. 59 – 81. </w:t>
            </w:r>
          </w:p>
          <w:p>
            <w:pPr>
              <w:pStyle w:val="TextBody"/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L. Korczak , </w:t>
            </w:r>
            <w:r>
              <w:rPr>
                <w:rStyle w:val="Emphasis"/>
              </w:rPr>
              <w:t>O akcie krewskim raz jeszcze,</w:t>
            </w:r>
            <w:r>
              <w:rPr/>
              <w:t xml:space="preserve"> "Studia Historyczne", r. 34, 1991, z. 3, s. 475-479; </w:t>
            </w:r>
          </w:p>
          <w:p>
            <w:pPr>
              <w:pStyle w:val="TextBody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S. Szczur .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Negocjatorzy unii Polski z Litwą i ich kariery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, "Analecta Cracoviensia", t. 19, 1987, s. 181-205.  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Z.H. Nowak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Królowe Małgorzata i Jadwiga – dwie unie w północnej i środkowowschodniej Europie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: "Zapiski Historyczne", t. LXII, zeszyt 2-3, 1997, s. 7-15.</w:t>
            </w:r>
          </w:p>
          <w:p>
            <w:pPr>
              <w:pStyle w:val="Zawartotabeli"/>
              <w:autoSpaceDE w:val="false"/>
              <w:spacing w:lineRule="atLeast" w:line="100" w:before="0" w:after="283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W. Semkowicz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O litewskich rodach bojarskich zbratanych ze szlachtą polską w Horodle roku 1413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: "Lituano-Slavica Posnaniensia. Studia Historia", t. III, Poznań 1989, s. 7-139. </w:t>
            </w:r>
          </w:p>
          <w:p>
            <w:pPr>
              <w:pStyle w:val="TextBody"/>
              <w:autoSpaceDE w:val="false"/>
              <w:spacing w:lineRule="atLeast" w:line="100" w:before="0" w:after="283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. Szybkowski,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Przyczynek do badań nad kręgiem polskich współpracowników wielkiego księcia litewskiego</w:t>
            </w:r>
            <w:r>
              <w:rPr>
                <w:rFonts w:cs="Book Antiqua" w:ascii="Book Antiqua" w:hAnsi="Book Antiqua"/>
                <w:sz w:val="22"/>
                <w:szCs w:val="22"/>
              </w:rPr>
              <w:t>, Społeczeństwo Polski Średniowiecznej, t. VII, s. 243-267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J. Krzyżaniakowa, J. Ochmański, </w:t>
            </w:r>
            <w:r>
              <w:rPr>
                <w:rStyle w:val="Emphasis"/>
                <w:rFonts w:cs="Book Antiqua" w:ascii="Book Antiqua" w:hAnsi="Book Antiqua"/>
                <w:sz w:val="22"/>
                <w:szCs w:val="22"/>
              </w:rPr>
              <w:t>Władysław Jagiełło,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Wrocław-Warszawa-Kraków-Gdańsk 1990 (całość). </w:t>
            </w:r>
          </w:p>
          <w:p>
            <w:pPr>
              <w:pStyle w:val="Zawartotabeli"/>
              <w:autoSpaceDE w:val="false"/>
              <w:spacing w:lineRule="atLeast" w:line="100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J. Sperka, Z dziejów wojen Władysława Jagiełły z księciem opolskim Władysławem. Działania wojenne w latach 1393-1394, w: Cracovia, Polonia, Europa. Studia z dziejów średniowiecza ofiarowane Jerzemu Wyrozumskiemu w sześćdziesiątą piątą rocznicę urodzin i czterdziestolecie pracy naukowej, Kraków 1995, s. 307-322.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/>
              <w:t>Marian Biskup, Wojna trzynastoletnia, Gdańsk 1965, s. 28-80.</w:t>
            </w:r>
          </w:p>
          <w:p>
            <w:pPr>
              <w:pStyle w:val="TextBody"/>
              <w:autoSpaceDE w:val="false"/>
              <w:spacing w:lineRule="atLeast" w:line="100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Antoni Czacharowski, Księga żołdu Związku Pruskiego z okresu wojny trzynastoletniej 1454-1466, Toruń 1969, s. 40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uczenia się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270" w:type="dxa"/>
            <w:gridSpan w:val="3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K_W02 Posiada wiedzę z zakresu historii Polski </w:t>
              <w:br/>
              <w:t>i powszechnej oraz sytuacji Polski, Europy i Świata w czasach współczesnych. P6S_WG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K_W05 Posiada ogólną wiedzę o wybranych okresach przeszłości człowieka.P6S_WG</w:t>
            </w:r>
          </w:p>
        </w:tc>
      </w:tr>
      <w:tr>
        <w:trPr>
          <w:trHeight w:val="112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_U01 Potrafi wyszukiwać, analizować, selekcjonować, oceniać oraz użytkować informacje i dane z wykorzystaniem różnych źródeł i metod. P6S_U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_U04 Posiada umiejętność argumentowania z wykorzystaniem poglądów innych autorów oraz formułować wnioski. P6S_U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80808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0" w:type="dxa"/>
            <w:gridSpan w:val="3"/>
            <w:tcBorders>
              <w:top w:val="single" w:sz="4" w:space="0" w:color="808080"/>
              <w:left w:val="single" w:sz="4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_K02  Jest świadomy znaczenia nauk humanistycznych, a szczególnie historii dla utrzymania i rozwoju więzi społecznych na różnych poziomach.P6S_KK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_K05 Docenia i szanuje tradycję i dziedzictwo kulturowe ludzkości i ma świadomość odpowiedzialności za zachowanie dziedzictwa kulturowego Europy, Polski i swojego regionu. P6S_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Adres email lub telefon do osoby odpowiedzialnej za przedmiot mabohm@wp.p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org.ua/JournALL/socium/4/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25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36:00Z</dcterms:modified>
  <cp:revision>3</cp:revision>
  <dc:subject>dostosowanie do KRK</dc:subject>
  <dc:title>wzór sylabusa UG</dc:title>
</cp:coreProperties>
</file>