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1404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ind w:left="356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Blok instytutowy 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</w:t>
            </w:r>
          </w:p>
          <w:p>
            <w:pPr>
              <w:pStyle w:val="Normal"/>
              <w:ind w:left="22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K 78</w:t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dział / Instytut/Katedra</w:t>
            </w:r>
          </w:p>
          <w:p>
            <w:pPr>
              <w:pStyle w:val="Normal"/>
              <w:ind w:firstLine="3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Nauk Społecznych, Instytut Historii, Katedra Historii Powszechnej i Polski do Końca XVIII w.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Joanna Porucznik</w:t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Liczba punktów ECTS:    1</w:t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kład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jęcia w sali dydaktycznej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:</w:t>
            </w:r>
            <w:r>
              <w:rPr>
                <w:sz w:val="20"/>
                <w:szCs w:val="20"/>
              </w:rPr>
              <w:t xml:space="preserve">  15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ind w:left="3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miot do wyboru</w:t>
            </w:r>
          </w:p>
        </w:tc>
        <w:tc>
          <w:tcPr>
            <w:tcW w:w="59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ski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/>
            </w:pPr>
            <w:r>
              <w:rPr>
                <w:i/>
                <w:sz w:val="20"/>
                <w:szCs w:val="20"/>
              </w:rPr>
              <w:t>wykład problemowy z prezentacją multimedialną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i/>
                <w:i/>
              </w:rPr>
            </w:pPr>
            <w:r>
              <w:rPr>
                <w:i/>
              </w:rPr>
              <w:t>zaliczenie z oceną</w:t>
            </w:r>
          </w:p>
        </w:tc>
      </w:tr>
      <w:tr>
        <w:trPr>
          <w:trHeight w:val="1970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</w:t>
            </w:r>
            <w:r>
              <w:rPr>
                <w:i/>
                <w:sz w:val="20"/>
                <w:szCs w:val="20"/>
              </w:rPr>
              <w:t>na przykład: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olokwium zaliczeniowe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zentacja multimedialna lub esej na wybrany temat z zakresu życia codziennego społeczeństw antycznych</w:t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. Podstawowe kryteria </w:t>
            </w:r>
            <w:r>
              <w:rPr>
                <w:i/>
                <w:sz w:val="20"/>
                <w:szCs w:val="20"/>
              </w:rPr>
              <w:t>oceny lub wymagania egzaminacyjne określane są indywidualnie, jednak powinny zachować stosowność wobec zaplanowanych efektów uczenia się</w:t>
            </w:r>
          </w:p>
          <w:p>
            <w:pPr>
              <w:pStyle w:val="Normal"/>
              <w:ind w:left="356" w:hanging="35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Podstawą zaliczenia przedmiotu jest uzyskanie pozytywnej oceny (ponad 50 % punktów) z kolokwium zaliczeniowego, obejmującego tematykę wykładów oraz przygotowanie prezentacji lub eseju na wybrany temat</w:t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lem przedmiotu jest zapoznanie studentów z życiem codziennym starożytnych Greków i Rzymian w oparciu o źródła pisane, epigraficzne i ikonograficzne. Studenci poznają, jak można rekonstruować zwyczaje i obyczaje związane z małżeństwem, narodzinami dziecka, czy pochówkiem, jak wyglądała edukacja w Grecji i Rzymie, prawo greckie i rzymskie dotyczące małżeństwa, rozwodu i zdrady, jakie zawody wykonywały kobiety a jakie mężczyźni, jak wyglądał dom grecki i rzymski oraz jakie stroje noszono w starożytności.  </w:t>
            </w:r>
          </w:p>
        </w:tc>
      </w:tr>
      <w:tr>
        <w:trPr>
          <w:trHeight w:val="1694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blematyka wykładu</w:t>
            </w:r>
          </w:p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/>
              <w:t>Życie codzienne w starożytnej Grecji i Rzymie: wprowadzenie do tematyki i omówienie źródeł.</w:t>
            </w:r>
          </w:p>
          <w:p>
            <w:pPr>
              <w:pStyle w:val="Normal"/>
              <w:rPr/>
            </w:pPr>
            <w:r>
              <w:rPr/>
              <w:t>2. Dzieciństwo w Grecji i Rzymie, rytuały związane z narodzinami, kwestia dzieciobójstwa i porzucania niechcianych dzieci, pochówki dzieci i ich ślady w materiale archeologicznym, piastunki i wychowawcy, edukacja.</w:t>
            </w:r>
          </w:p>
          <w:p>
            <w:pPr>
              <w:pStyle w:val="Normal"/>
              <w:rPr/>
            </w:pPr>
            <w:r>
              <w:rPr/>
              <w:t>3. Małżeństwo w starożytnej Grecji i Rzymie: zaręczyny, rytuały przejścia związane z małżeństwem w Grecji i Rzymie, posag i kwestie zwyczajowe i prawne z nim związane, rozwód i jego konsekwencje, zdrada: okoliczności i konsekwencje prawne, reforma prawa małżeńskiego Augusta, konkubinat w społeczeństwie rzymski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Przestrzeń i jej użytkowanie w świecie greckim i rzymskim: schemat domu greckiego i rzymskiego; omówienie źródeł pisanych i archeologicznych; przestrzeń prywatna a publiczna; wykorzystanie przestrzeni przez różne grupy społeczne, wiekowe praz przez kobiety i mężczyzn wewnątrz domostwa oraz z miejscach publicznych; kwestia przestrzeni sportowej w starożytnej Grecji; łaźnie rzymskie jako miejsce rekreacji i spotkań towarzyskich; domy pompejańskie.</w:t>
            </w:r>
          </w:p>
          <w:p>
            <w:pPr>
              <w:pStyle w:val="Normal"/>
              <w:rPr/>
            </w:pPr>
            <w:r>
              <w:rPr/>
              <w:t>5. Profesje damskie i męskie w starożytnej Grecji i Rzymie; stan badań i kwestia dysproporcji między zachowanymi wzmiankami o profesjach męskich i żeńskich; rodzaje źródeł: pisemne, ikonograficzne, antropologiczne (ślady schorzeń kości wywołane wykonywaniem konkretnego zawodu); zawody dostępne kobietom i ich niski prestiż: piastunki, opiekunki, mamki, tkaczki; ideał kobiety niepracującej - stele nagrobne kobiet z wyższych sfer; prostytucja w Grecji i Rzymie; barmanki i kelnerki w tawernach pompejańskich.</w:t>
            </w:r>
          </w:p>
          <w:p>
            <w:pPr>
              <w:pStyle w:val="Normal"/>
              <w:rPr/>
            </w:pPr>
            <w:r>
              <w:rPr/>
              <w:t>6. Homoseksualizm w świecie greckim i rzymskim: znaczenie edukacyjne pederastii w epoce archaicznej, wpływ demokracji ateńskiej na percepcję zwyczaju pederastii; homoseksualizm męski w Rzymie.</w:t>
            </w:r>
          </w:p>
          <w:p>
            <w:pPr>
              <w:pStyle w:val="Normal"/>
              <w:rPr/>
            </w:pPr>
            <w:r>
              <w:rPr/>
              <w:t>7. Ubiór i jego znaczenie w wyrażaniu pozycji i roli społecznej; materiały, produkcja tekstyliów i ich wartość rynkowa; ubiór kapłanów; toga w Rzymie i restrykcje prawne; nagość i jej percepcja w antyk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ind w:left="356" w:hanging="0"/>
              <w:rPr/>
            </w:pPr>
            <w:r>
              <w:rPr>
                <w:b/>
                <w:sz w:val="20"/>
                <w:szCs w:val="20"/>
              </w:rPr>
              <w:t>A. Literatura wymagana do ostatecznego zaliczenia zajęć:</w:t>
            </w:r>
          </w:p>
          <w:p>
            <w:pPr>
              <w:pStyle w:val="Normal"/>
              <w:ind w:firstLine="63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.1. wykorzystywana podczas zajęć </w:t>
            </w:r>
          </w:p>
          <w:p>
            <w:pPr>
              <w:pStyle w:val="Normal"/>
              <w:ind w:firstLine="63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L. Winniczuk, Ludzie, zwyczaje i obyczaje w starożytnej Grecji i Rzymie, Warszawa 2012.</w:t>
            </w:r>
          </w:p>
          <w:p>
            <w:pPr>
              <w:pStyle w:val="Normal"/>
              <w:rPr/>
            </w:pPr>
            <w:r>
              <w:rPr/>
              <w:t>A. Wypustek, Życie rodzinne starożytnych Greków, Wrocław 2007.</w:t>
            </w:r>
          </w:p>
          <w:p>
            <w:pPr>
              <w:pStyle w:val="Normal"/>
              <w:rPr/>
            </w:pPr>
            <w:r>
              <w:rPr/>
              <w:t>A. Wypustek, Magia antyczna, Wrocław 2001.</w:t>
            </w:r>
          </w:p>
          <w:p>
            <w:pPr>
              <w:pStyle w:val="Normal"/>
              <w:rPr/>
            </w:pPr>
            <w:r>
              <w:rPr/>
              <w:t>A. Wypustek, Imperium szamba, ścieku i wychodka, Warszawa 2018.</w:t>
            </w:r>
          </w:p>
          <w:p>
            <w:pPr>
              <w:pStyle w:val="Normal"/>
              <w:rPr/>
            </w:pPr>
            <w:r>
              <w:rPr/>
              <w:t>Pierre Grimal, Miłość w starożytnym Rzymie, Warszawa 1998.</w:t>
            </w:r>
          </w:p>
          <w:p>
            <w:pPr>
              <w:pStyle w:val="Normal"/>
              <w:ind w:firstLine="639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firstLine="35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. Literatura uzupełniająca</w:t>
            </w:r>
          </w:p>
          <w:p>
            <w:pPr>
              <w:pStyle w:val="Normal"/>
              <w:ind w:firstLine="35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. Peachin (red.), The Oxford Handbook of Social Relations in the Roman World, Oxford 2011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. Foxhall, Studying Gender in Classical Antiquity, Cambridge 2013.</w:t>
            </w:r>
          </w:p>
          <w:p>
            <w:pPr>
              <w:pStyle w:val="Normal"/>
              <w:ind w:left="72" w:hanging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b/>
                <w:sz w:val="20"/>
                <w:szCs w:val="20"/>
              </w:rPr>
              <w:t>Efekty uczenia się</w:t>
            </w:r>
          </w:p>
        </w:tc>
        <w:tc>
          <w:tcPr>
            <w:tcW w:w="9781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W03 </w:t>
            </w:r>
            <w:r>
              <w:rPr>
                <w:bCs/>
                <w:sz w:val="20"/>
                <w:szCs w:val="20"/>
              </w:rPr>
              <w:t>Posiada wiedzę z zakresu archeologii, historii sztuki i geografii historycznej w stopniu pozwalającym na prowadzenie samodzielnych badań, interpretacji literatury naukowej oraz źródeł historyczn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04 Posiada znajomość elementarnej terminologii nauk humanistyczn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05 Posiada ogólną wiedzę o wybranych okresach przeszłości człowieka.</w:t>
            </w:r>
          </w:p>
        </w:tc>
      </w:tr>
      <w:tr>
        <w:trPr>
          <w:trHeight w:val="112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_U01 </w:t>
            </w:r>
            <w:r>
              <w:rPr>
                <w:sz w:val="20"/>
                <w:szCs w:val="20"/>
              </w:rPr>
              <w:t>Potrafi wyszukiwać, analizować, selekcjonować, oceniać oraz użytkować informacje i dane z wykorzystaniem różnych źródeł i metod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K_U05 </w:t>
            </w:r>
            <w:r>
              <w:rPr>
                <w:sz w:val="20"/>
                <w:szCs w:val="20"/>
              </w:rPr>
              <w:t>Posiada elementarne umiejętności badawcze w zakresie nauk historycznych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K_U07 </w:t>
            </w:r>
            <w:r>
              <w:rPr>
                <w:sz w:val="20"/>
                <w:szCs w:val="20"/>
              </w:rPr>
              <w:t>Posiada umiejętność komunikowania się w języku ojczystym z zastosowaniem profesjonalnej terminologii właściwej dla obszaru nauk historyczn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_U09 </w:t>
            </w:r>
            <w:r>
              <w:rPr>
                <w:sz w:val="20"/>
                <w:szCs w:val="20"/>
              </w:rPr>
              <w:t>Posiada umiejętność zdobywania wiedzy i poszerzania kwalifikacji badawczych, posługując się wskazówkami opiekuna naukowego.</w:t>
            </w:r>
          </w:p>
        </w:tc>
      </w:tr>
      <w:tr>
        <w:trPr>
          <w:trHeight w:val="125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K02 Rozumie konieczność i odczuwa potrzebę ciągłego dokształcania się i rozwoju kulturalnego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K05 Respektuje różnice poglądów historiograficznych w różnych okresach czasu i kontekstach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K_K06 Respektuje fakt, że badania i debata historyczna są procesem w stanie nieustannych zmian i ciągłego rozwoj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K07 Docenia i szanuje tradycję i dziedzictwo kulturowe ludzkości i ma świadomość odpowiedzialności za zachowanie dziedzictwa kulturowego Europy, Polski i swojego regionu.</w:t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 xml:space="preserve">Adres email lub telefon do osoby odpowiedzialnej za przedmiot: </w:t>
            </w:r>
            <w:r>
              <w:rPr>
                <w:sz w:val="18"/>
                <w:szCs w:val="20"/>
              </w:rPr>
              <w:t>joanna.porucznik@uni.opole.pl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1:07:00Z</dcterms:created>
  <dc:creator>grażyna szyling</dc:creator>
  <dc:description/>
  <cp:keywords/>
  <dc:language>en-US</dc:language>
  <cp:lastModifiedBy>Bartłomiej Maziarz (247340)</cp:lastModifiedBy>
  <cp:lastPrinted>2012-01-05T10:07:00Z</cp:lastPrinted>
  <dcterms:modified xsi:type="dcterms:W3CDTF">2020-04-23T17:17:00Z</dcterms:modified>
  <cp:revision>6</cp:revision>
  <dc:subject>dostosowanie do KRK</dc:subject>
  <dc:title>wzór sylabusa UG</dc:title>
</cp:coreProperties>
</file>