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8"/>
        <w:gridCol w:w="1404"/>
        <w:gridCol w:w="4580"/>
      </w:tblGrid>
      <w:tr>
        <w:trPr>
          <w:trHeight w:val="538" w:hRule="atLeast"/>
        </w:trPr>
        <w:tc>
          <w:tcPr>
            <w:tcW w:w="50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spacing w:lineRule="auto" w:line="276"/>
              <w:ind w:left="35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oby archiwalne i bibliotecznw</w:t>
            </w:r>
          </w:p>
        </w:tc>
        <w:tc>
          <w:tcPr>
            <w:tcW w:w="4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d ECTS MK 28</w:t>
            </w:r>
          </w:p>
          <w:p>
            <w:pPr>
              <w:pStyle w:val="Normal"/>
              <w:spacing w:lineRule="auto" w:line="276"/>
              <w:ind w:left="22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96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spacing w:lineRule="auto" w:line="276"/>
              <w:ind w:firstLine="35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ydział Nauk Społecznych UO</w:t>
            </w:r>
          </w:p>
          <w:p>
            <w:pPr>
              <w:pStyle w:val="Normal"/>
              <w:spacing w:lineRule="auto" w:line="276"/>
              <w:ind w:firstLine="35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stytut Historii UO</w:t>
            </w:r>
          </w:p>
        </w:tc>
      </w:tr>
      <w:tr>
        <w:trPr>
          <w:trHeight w:val="520" w:hRule="atLeast"/>
        </w:trPr>
        <w:tc>
          <w:tcPr>
            <w:tcW w:w="966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 hab. prof. UO Tomasz Ciesielski</w:t>
            </w:r>
          </w:p>
        </w:tc>
      </w:tr>
      <w:tr>
        <w:trPr>
          <w:trHeight w:val="292" w:hRule="atLeast"/>
        </w:trPr>
        <w:tc>
          <w:tcPr>
            <w:tcW w:w="5089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y zajęć, sposób ich realizacji i przypisana im liczba godz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 punktów ECTS      2+2</w:t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089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76"/>
              <w:ind w:firstLine="2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y zaję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56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089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76"/>
              <w:ind w:firstLine="214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realizac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6" w:hanging="28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56" w:hanging="28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jęcia w archiwum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089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/>
              <w:ind w:left="214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 godzin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2x20</w:t>
            </w:r>
          </w:p>
        </w:tc>
        <w:tc>
          <w:tcPr>
            <w:tcW w:w="4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36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tus przedmiotu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owy</w:t>
            </w:r>
          </w:p>
        </w:tc>
        <w:tc>
          <w:tcPr>
            <w:tcW w:w="59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ęzyk wykładowy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36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tody dydakt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6" w:hanging="284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ykład z prezentacją multimedialną i filmow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6" w:hanging="284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yskus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6" w:hanging="284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jęcia praktyczne w archiwum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598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356" w:hanging="35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43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56" w:hanging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liczenie z oceną</w:t>
            </w:r>
          </w:p>
        </w:tc>
      </w:tr>
      <w:tr>
        <w:trPr>
          <w:trHeight w:val="993" w:hRule="atLeast"/>
        </w:trPr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. Formy zali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56" w:hanging="284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ykonanie pracy zaliczeniowej</w:t>
            </w:r>
          </w:p>
          <w:p>
            <w:pPr>
              <w:pStyle w:val="Normal"/>
              <w:spacing w:lineRule="auto" w:line="276"/>
              <w:ind w:left="35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36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356" w:hanging="35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. Podstawowe kryteria </w:t>
            </w:r>
          </w:p>
          <w:p>
            <w:pPr>
              <w:pStyle w:val="Normal"/>
              <w:spacing w:lineRule="auto" w:line="276"/>
              <w:ind w:left="4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dział w zajęciach 35%</w:t>
            </w:r>
          </w:p>
          <w:p>
            <w:pPr>
              <w:pStyle w:val="Normal"/>
              <w:spacing w:lineRule="auto" w:line="276"/>
              <w:ind w:left="49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aca semestralna w formie pisemnej lub prezentacji multimedialnej 65%</w:t>
            </w:r>
          </w:p>
        </w:tc>
      </w:tr>
      <w:tr>
        <w:trPr>
          <w:trHeight w:val="1279" w:hRule="atLeast"/>
        </w:trPr>
        <w:tc>
          <w:tcPr>
            <w:tcW w:w="96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le przedmiotu</w:t>
            </w:r>
          </w:p>
          <w:p>
            <w:pPr>
              <w:pStyle w:val="Normal"/>
              <w:spacing w:lineRule="auto" w:line="276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ykl zajęć, których celem jest zapoznanie studen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 z obow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u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ym w Polsce przepisami dotyc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ymi archiwów i bibliotek; normami, standardami i metodami opracowania mater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 archiwalnych i bibliotecznych (zbiory 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op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enne) na podstawie aktualnych przep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 i wska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k metodycznych zalecanych przez Naczelnego Dyrektora Archiwów Państwowych i Bibliote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arodo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Wd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nie do opracowania rzeczowego i formalnego r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ego typu mater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 bibliotecznych i archiwalnych. Zapoznanie z dziejami archiwów polskich oraz struktu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rganizacyj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wsp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esnej sieci archiwalnej oraz bibliotecznej w Polsce. Dzieje i zasoby archiwów w wybranych państwach europejskich. Polonica w archiwach i bibliotekach na terenie Europy. Zapoznanie studen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 z zasadami i prakty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igitalizacji. Wd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nie do korzystania z cyfrowych platform zasobów bibliotecznych i archiwalnych</w:t>
            </w:r>
          </w:p>
        </w:tc>
      </w:tr>
      <w:tr>
        <w:trPr>
          <w:trHeight w:val="537" w:hRule="atLeast"/>
        </w:trPr>
        <w:tc>
          <w:tcPr>
            <w:tcW w:w="96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reści programowe - Wykłady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Semestr 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Podstawowe pojęcia archiwalne</w:t>
            </w:r>
          </w:p>
          <w:p>
            <w:pPr>
              <w:pStyle w:val="Normal"/>
              <w:jc w:val="both"/>
              <w:rPr/>
            </w:pPr>
            <w:r>
              <w:rPr/>
              <w:t>2. Pojęcie zespołu archiwalnego. Klasyfikacja zespołów archiwalnych.</w:t>
            </w:r>
          </w:p>
          <w:p>
            <w:pPr>
              <w:pStyle w:val="Normal"/>
              <w:jc w:val="both"/>
              <w:rPr/>
            </w:pPr>
            <w:r>
              <w:rPr/>
              <w:t>3. Zasady rządzące organizacją zasobu archiwalnego. Zasada proweniencji i pertynencj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Metodyka archiwalna – zagadnienia wstępne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Prawo archiwalne w Polsce w ujęciu historycznym od dekretu z 1919 po ustawę z 1983 r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-7. Zarys dziejów archiwów w Polsc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Organizacja sieci archiwalnej w Polsce okres międzywojenny i czasy PR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-10. Sieć archiwalna w Polsce: archiwa podległe pod NDAP, archiwa Kancelarii Prezydenta, Sejmu, Senatu, MSZ, MON, MSW&gt; Instytut Pamięci Narodowej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-12. Zasoby wybranych archiwów w Polsce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mestr I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-2. Powszechna historia archiwistyki od czasów antycznych do XVIII w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oz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doskonalania organizacji sieci archiwalnej i praktyk archiwalnych w XIX-XX w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-5. Dzieje 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 archiwalnych i archiwów, zasoby archiwów z uwzględnieniem poloników w Rosj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-7. Dzieje 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 archiwalnych i archiwów, zasoby archiwów z uwzględnieniem poloników na Ukraini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Organizacja i zasoby archiwów i bibliotek na Białorusi. Polonic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Organizacja i zasoby archiwów i bibliotek na Litwie. Polonic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Organizacja i zasoby archiwów i bibliotek w Niemczech. Polonic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Organizacja i zasoby archiwów i bibliotek w Austrii. Polonica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Organizacja i zasoby archiwów i bibliotek w Republice Czeskiej</w:t>
            </w:r>
          </w:p>
        </w:tc>
      </w:tr>
      <w:tr>
        <w:trPr>
          <w:trHeight w:val="537" w:hRule="atLeast"/>
        </w:trPr>
        <w:tc>
          <w:tcPr>
            <w:tcW w:w="96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Liberation Serif;Times New Roman" w:cs="Liberation Serif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Wykaz literatury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. Robótka, B. Ryszewski, A. Tomczak, Archiwistyka, Warszawa 1989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. Robótka, Opracowanie i opis archiwaliów. Podręcznik akademicki, Toruń 2010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W. Chorążyczewski, Archiwistyka dla początkujących, Toruń 2014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Krochmal, Polskie instytucje za granicą: przewodnik po zbiorach archiwalnych, Warszawa 2004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ka pracy archiwalnej, pod red. S. Nawrockiego i S. Sierpowskiego, Poznań 2001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Applestylespan"/>
                <w:b/>
                <w:color w:val="000000"/>
                <w:sz w:val="24"/>
                <w:szCs w:val="24"/>
              </w:rPr>
              <w:t xml:space="preserve">Dekret z dnia 29 marca 1951 r. o archiwach państwowych (Dz. U. Nr 19, poz. 149 i z 1975 r. Nr 16, poz. 91): </w:t>
            </w: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http://isip.sejm.gov.pl/DetailsServlet?id=WDU19510190149</w:t>
              </w:r>
            </w:hyperlink>
            <w:r>
              <w:rPr>
                <w:rStyle w:val="Applestylespan"/>
                <w:b/>
                <w:color w:val="000000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http://isip.sejm.gov.pl/DetailsServlet?id=WDU19750160091</w:t>
              </w:r>
            </w:hyperlink>
          </w:p>
          <w:p>
            <w:pPr>
              <w:pStyle w:val="Normal"/>
              <w:suppressAutoHyphens w:val="false"/>
              <w:jc w:val="both"/>
              <w:rPr/>
            </w:pPr>
            <w:hyperlink r:id="rId4">
              <w:r>
                <w:rPr>
                  <w:rStyle w:val="InternetLink"/>
                  <w:color w:val="000000"/>
                </w:rPr>
                <w:t>Ustawa o narodowym zasobie archiwalnym i archiwach</w:t>
              </w:r>
            </w:hyperlink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z 14 lipca 1983 r.  (Dz. U. z 2006 r. Nr 97, poz. 673, z późn. zm.)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. Konarski, Podstawowe zasady archiwistyki, „Archeion”. t. 19/20:1951, </w:t>
            </w:r>
            <w:r>
              <w:rPr/>
              <w:t>s. 19-104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I.Radtke, Pojęcie zespołu w praktyce archiwalnej (Granice współczesnych zespołów archiwalnych), „Archeion” t. 56, 1971, s.89-110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. Krochmal, Zasady uproszczonego opracowania zasobu archiwalnego, „Archeion”, t.CIV:2002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 Piber, Spuścizna archiwalna, jej istota, zawartość, układ, metody, </w:t>
            </w:r>
            <w:r>
              <w:rPr/>
              <w:t>„</w:t>
            </w:r>
            <w:r>
              <w:rPr>
                <w:rFonts w:cs="Times New Roman" w:ascii="Times New Roman" w:hAnsi="Times New Roman"/>
              </w:rPr>
              <w:t>Archeion” t. 42 (1965), s. 43-62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wa w Polsce. Informator adresowy, wyd. NDAP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. Literatura uzupełniająca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. Kolankowski, Podstawowe zagadnienie metodyki porządkowaniu spuścizn rękopiśmiennych, „Biuletyn Archiwum PAN”, 1959, s. 10–39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k języka haseł przedmiotowych Biblioteki Narodowej, T. 1-2, Warszawa 1997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. Paradowski, </w:t>
            </w:r>
            <w:r>
              <w:rPr>
                <w:rFonts w:cs="Times New Roman" w:ascii="Times New Roman" w:hAnsi="Times New Roman"/>
                <w:iCs/>
              </w:rPr>
              <w:t>Digitalizacja piśmiennictwa</w:t>
            </w:r>
            <w:r>
              <w:rPr>
                <w:rFonts w:cs="Times New Roman" w:ascii="Times New Roman" w:hAnsi="Times New Roman"/>
              </w:rPr>
              <w:t>, Warszawa 2010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iór przepisów archiwalnych wydanych przez Naczelnego Dyrektora Archiwów Państwowych w latach 1952-2000, opr. M. Tarakanowska, E. Rosowska, Warszawa 2001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ęzyk haseł przedmiotowych KABA. Zasady tworzenia słownictwa, red. T. Głowacka, Warszawa 2000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. Płoszajski, Standardy w procesie digitalizacji obiektów, Warszawa 2008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. Żmigrodzki, Bibliotekarstwo, Warszawa 1998</w:t>
            </w:r>
          </w:p>
          <w:p>
            <w:pPr>
              <w:pStyle w:val="Normal"/>
              <w:jc w:val="both"/>
              <w:rPr/>
            </w:pPr>
            <w:r>
              <w:rPr/>
              <w:t>Majecki H., Polonika w zasobach archiwów Białorusi, Litwy oraz Obwodu Kaliningradzkiego Federacji Rosyjskiej, „Archeion”,  t. 98: 1997, s. 314-316.</w:t>
            </w:r>
          </w:p>
          <w:p>
            <w:pPr>
              <w:pStyle w:val="Normal"/>
              <w:jc w:val="both"/>
              <w:rPr/>
            </w:pPr>
            <w:r>
              <w:rPr/>
              <w:t>Ciara S., Kwerenda w archiwach wiedeńskich, „Archeion”, t. 95: 1995 s. 248-253</w:t>
            </w:r>
          </w:p>
          <w:p>
            <w:pPr>
              <w:pStyle w:val="Normal"/>
              <w:jc w:val="both"/>
              <w:rPr/>
            </w:pPr>
            <w:r>
              <w:rPr/>
              <w:t>Tyszkowski K., Polonica w zbiorach Archiwum Państwowego w Wiedniu. Sprawozdanie z poszukiwań archiwalnych głównie dla czasów Zygmunta III, „Archeion”, t. 5: 1929 s. 70-8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oliński J., Wójcik Z., Źródła do historii Polski w Haus-Hof und Staatsarchiv w Wiedniu, „Archeion”, t. 28: 1958 s. 131-157. </w:t>
            </w:r>
          </w:p>
          <w:p>
            <w:pPr>
              <w:pStyle w:val="Normal"/>
              <w:jc w:val="both"/>
              <w:rPr/>
            </w:pPr>
            <w:r>
              <w:rPr/>
              <w:t>Szymczuk E., Kwerenda archiwalna w Mińsku, „Archeion”, t. 97: 1997 s. 408-412.</w:t>
            </w:r>
          </w:p>
          <w:p>
            <w:pPr>
              <w:pStyle w:val="Normal"/>
              <w:jc w:val="both"/>
              <w:rPr/>
            </w:pPr>
            <w:r>
              <w:rPr/>
              <w:t>Stelmach R., Polonika i silesiana w Archiwum w Brnie, „Archeion”, t. 92: 1993 s. 204-20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ńkowski P., Dwa polskie archiwa magnackie w Bibliotece Ukraińskiej Akademii Nauk w Kijowie, „Archeion”, t. 40: 1961 s. 191-199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ńkowski P., Materiały źródłowe do historii zesłańców politycznych na Syberię po powstaniu styczniowym, „Archeion”, t. 40: 1964 s. 298-299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ńkowski P., Polskie archiwa magnackie w Centralnym Państwowym Archiwum Historycznym w Kijowie, „Archeion”, t. 40: 1964 s. 161-189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ńkowski P., Polskie archiwa osobiste, rodzinne i rodowe, znajdujące się w radzieckich zbiorach państwowych, „Archeion”, t. 47: 1967 s. 131-145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ńkowski P., Realia Mickiewiczowskie w aktach Białoruskiego Archiwum Państwowego w Grodnie, „Archeion”, t. 43: 1966 s. 105-12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appaport H., Polonica od połowy w. XVIII do r. 1918 w zbiorach Centralnego Państwowego Archiwum Akt Dawnych (Centralnyj Gosudarstwiennyj Archiw Drewnich Aktow) w Moskwie, „Archeion”, t. 41: 1964 s. 233-252. </w:t>
            </w:r>
          </w:p>
          <w:p>
            <w:pPr>
              <w:pStyle w:val="Normal"/>
              <w:jc w:val="both"/>
              <w:rPr/>
            </w:pPr>
            <w:r>
              <w:rPr/>
              <w:t>Rappaport H., Polonica od połowy XVIII w. do r. 1918 w zespołach b. Centralnego Państwowego Archiwum Historycznego w Moskwie, a obecnie w Archiwum Rewolucji Październikowej w Moskwie (CGAOR), „Archeion”, t. 43: 1966 s. 123-138.</w:t>
            </w:r>
          </w:p>
          <w:p>
            <w:pPr>
              <w:pStyle w:val="Normal"/>
              <w:jc w:val="both"/>
              <w:rPr/>
            </w:pPr>
            <w:r>
              <w:rPr/>
              <w:t>Wąsowicz M., Materiały do dziejów Polski w Centralnych Historycznych Archiwach Państwowych we Lwowie i Kijowie, „Archeion”, t. 33: 1960, s. 99-12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ulecki M., Akta ziemskie i grodzkie podlaskie w Rosyjskim Państwowym Archiwum Akt Dawnych, „Archeion”, t. 97: 1997, s. 43-57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chajlenko W.W., Buslowa L., Materiały polskie w Rosyjskim Archiwum Państwowym Marynarki Wojennej w Sankt-Petersburgu, „Archeion”, t. 97: 1997 s. 156-159. 2478. </w:t>
            </w:r>
          </w:p>
          <w:p>
            <w:pPr>
              <w:pStyle w:val="Normal"/>
              <w:jc w:val="both"/>
              <w:rPr/>
            </w:pPr>
            <w:r>
              <w:rPr/>
              <w:t>Stelmach Roman, Polonika i silesiaka w Archiwum w Ołomuńcu, „Archeion”, t. 116: 2015, s. 301-327.</w:t>
            </w:r>
          </w:p>
          <w:p>
            <w:pPr>
              <w:pStyle w:val="Normal"/>
              <w:jc w:val="both"/>
              <w:rPr/>
            </w:pPr>
            <w:r>
              <w:rPr/>
              <w:t>Nowak Alicja, Polonika w Archiwum Państwowym Obwodu Odeskiego w Odessie, „Miscellanea Historico-Archivistica”, t. XX, Warszawa 2014, s. 359-366.</w:t>
            </w:r>
          </w:p>
        </w:tc>
      </w:tr>
      <w:tr>
        <w:trPr>
          <w:trHeight w:val="1117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fekty kształcenia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910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iedz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 podstawową wiedzę o miejscu i znaczeniu nauk historycznych oraz ich specyfice przedmiotowej i metodologicznej oraz kierunkach ich rozwoju   (K_W01  P6S_WG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iada podstawową wiedzę dotyczącą sposobu gromadzenia, opracowywania, przechowywania i udostępniania najnowszych możliwości popularyzacji różnych źródeł historycznych i wytworów kultury (w tym uporządkowaną wiedzę z zakresu zasad opracowania dokumentacji archiwalnej, muzealnej i konserwatorskiej).  K_W13  P6S_WK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rafi wyszukiwać, analizować, selekcjonować, oceniać oraz użytkować informacje i dane z wykorzystaniem różnych źródeł i metod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_U0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6S_UW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iada podstawowe umiejętności w zakresie poprawnego komentowania, opatrywania przypisami i redagowania tekstów zgodnie z kanonami przyjętymi w różnych dziedzinach nauk humanistycznych.  (K_U03   P6S_UW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iada elementarne umiejętności badawcze w zakresie nauk historycznych. (K_U05  P6S_UW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mie korzystać z technologii informacyjnej, multimediów i zasobów Internetu. Potrafi opracowywać dane dotyczące  historii i związanych z nią dyscyplin nauki, stosując m. in. metody statystyczne oraz tworząc bazy danych.   (K_U06   P6S_UO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siada umiejętność zdobywania wiedzy i poszerzania kwalifikacji badawczych, posługując się wskazówkami opiekuna naukowego.  (K_U09  P6S_UW)</w:t>
            </w:r>
          </w:p>
        </w:tc>
      </w:tr>
      <w:tr>
        <w:trPr>
          <w:trHeight w:val="125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mpetencje społeczne (postawy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Rozumie konieczność i odczuwa potrzebę ciągłego dokształcania się i rozwoju kulturalneg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_K02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6S_KO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st świadomy znaczenia nauk humanistycznych, a szczególnie historii dla utrzymania i rozwoju więzi społecznych na różnych poziomach.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_K04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6S_KK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spektuje różnice poglądów historiograficznych w różnych okresach czasu i kontekstach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_K05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6S_KK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_K07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6S_KO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ruje się obiektywizmem w podejściu do przekazu historycznego. Posiada również odwagę cywilną w sprzeciwianiu się instrumentalizacji wiedzy historycznej przez grupy narodowe, społeczne i polityczne.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_K09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6S_KR)</w:t>
            </w:r>
          </w:p>
        </w:tc>
      </w:tr>
      <w:tr>
        <w:trPr>
          <w:trHeight w:val="652" w:hRule="atLeast"/>
        </w:trPr>
        <w:tc>
          <w:tcPr>
            <w:tcW w:w="96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takt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 hab. Tomasz Ciesielski, prof. UO, </w:t>
            </w:r>
          </w:p>
          <w:p>
            <w:pPr>
              <w:pStyle w:val="Normal"/>
              <w:spacing w:lineRule="auto" w:line="276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tciesielski@uni.opole.pl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p.sejm.gov.pl/DetailsServlet?id=WDU19510190149" TargetMode="External"/><Relationship Id="rId3" Type="http://schemas.openxmlformats.org/officeDocument/2006/relationships/hyperlink" Target="http://isip.sejm.gov.pl/DetailsServlet?id=WDU19750160091" TargetMode="External"/><Relationship Id="rId4" Type="http://schemas.openxmlformats.org/officeDocument/2006/relationships/hyperlink" Target="http://isip.sejm.gov.pl/Download?id=WDU19830380173&amp;type=3" TargetMode="External"/><Relationship Id="rId5" Type="http://schemas.openxmlformats.org/officeDocument/2006/relationships/hyperlink" Target="mailto:tciesielski@uni.opole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9:35:00Z</dcterms:created>
  <dc:creator>Tomek</dc:creator>
  <dc:description/>
  <cp:keywords/>
  <dc:language>en-US</dc:language>
  <cp:lastModifiedBy>Bartłomiej Maziarz (247340)</cp:lastModifiedBy>
  <dcterms:modified xsi:type="dcterms:W3CDTF">2020-04-23T14:45:00Z</dcterms:modified>
  <cp:revision>5</cp:revision>
  <dc:subject/>
  <dc:title> Nazwa przedmiotu</dc:title>
</cp:coreProperties>
</file>