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edniowiecze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9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na Pobóg - Lenartowicz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4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b/>
                <w:i/>
                <w:sz w:val="20"/>
                <w:szCs w:val="20"/>
              </w:rPr>
              <w:t>wykład</w:t>
            </w:r>
            <w:r>
              <w:rPr>
                <w:i/>
                <w:sz w:val="20"/>
                <w:szCs w:val="20"/>
              </w:rPr>
              <w:t>,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2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ład z prezentacją multimedialną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- egzamin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w formie testu i wypracowania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będzie zawierał pytania otwarte i do wyboru z zakresu podanego materiału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gą częścią egzaminu będzie napisanie odpowiedzi na pytania dotyczące przeczytanej lektury (Student ma obowiązek przeczytać 1 lekturę z historii Polski i 1 z historii powszechnej)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zaliczenie testu na ocenę pozytywną (dostateczną) – warunkiem uzyskania oceny pozytywnej jest uzyskanie przynajmniej 51% punktów z odpowiedzi na pytania z testu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zaliczenie wypowiedzi pisemnej na temat przeczytanej lektury na ocenę pozytywną (dostateczną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ę końcową oblicza się na podstawie średniej ważonej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m przedmiotu jest przybliżenie historii średniowiecznej Europy w różnych jej aspektach: politycznych, gospodarczych, społecznych, kulturowych, zrozumienie mechanizmów kształtowania się społeczeństwa feudalnego (jako charakterystycznego dla tej epoki), poznanie najważniejszych zabytków historiografii średniowiecznej (głównie powstałej na ziemiach polskich), przełamanie stereotypów na temat średniowiecza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/>
            </w:pPr>
            <w:r>
              <w:rPr>
                <w:b/>
                <w:i/>
                <w:sz w:val="20"/>
                <w:szCs w:val="20"/>
              </w:rPr>
              <w:t>A.</w:t>
            </w:r>
            <w:r>
              <w:rPr>
                <w:i/>
                <w:sz w:val="20"/>
                <w:szCs w:val="20"/>
              </w:rPr>
              <w:t xml:space="preserve"> Problematyka wykład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Chronologia średniowiecza. Kształtowanie się mechanizmów społeczeństwa feudalnego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Frankowie – lud, który stworzył Europę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Walka o „dominium mundi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Rola kobiet w średniowiecznej Europ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„Czasy katedr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Powstanie państwa polskiego. Geneza i skutki przyjęcia przez Polskę chrześcijańst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Stosunki społeczno – gospodarcze w Polsce  od X do XV w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Historiografia średniowieczna powstała na ziemiach polski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lityka wewnętrzna i zewnętrzna Kazimierza Wielkieg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lityka Jagiellonów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 Michałowski, Historia powszechna: średniowiecze, Warszawa 2009 (wybrane fragmenty)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rzy Strzelczyk, Historia powszechna. Średniowiecze, Poznań 2008 (wybrane fragmenty)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chia Piastów, red. M. Derwich ( z serii: Polska – dzieje cywilizacji i narodu) (wybrane fragmenty)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isław Szczur, Historia Polski – średniowiecze, Kraków 2002 (wybrane fragmenty)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pacing w:val="-2"/>
                <w:sz w:val="20"/>
                <w:szCs w:val="20"/>
              </w:rPr>
              <w:t>Henryk Samsonowicz, Dziedzictwo średniowiecza. Mity i rzeczywistość, Wrocław 2009</w:t>
            </w:r>
          </w:p>
          <w:p>
            <w:pPr>
              <w:pStyle w:val="Normal"/>
              <w:ind w:left="72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Karol Modzelewski, Organizacja gospodarcza państwa piastowskiego,  Poznań 2000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pacing w:val="-2"/>
                <w:sz w:val="20"/>
                <w:szCs w:val="20"/>
              </w:rPr>
              <w:t>Georges Duby, Czasy katedr: sztuka i społeczeństwo 980 - 1420, tłum. K. Dolatowska, Poznań 1986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Regine Pernoud, Kobieta w czasach katedr , Poznań 2009 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/>
              <w:t>posiada podstawową wiedzę z zakresu historii Polski i Europy średniowiecznej ( K-W02)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terminologii ( K-W04)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/>
              <w:t xml:space="preserve">posiada podstawową wiedzę o źródłach  historiograficznych powstałych na terenie Polski, ich treści i wartości historycznej (K-W08)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e o cechach charakterystycznej tej opoki   ( K-W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rafi zdobyć wiedzę z zakresu historii Polski i Europy średniowiecznej pod kierunkiem opiekuna naukowego ( K-U09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alizuje i wykorzystuje omawiane teksty historiograficzne ( K-U01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rafi dostrzec systemy wartości prezentowane przez autorów omawianej literatury i  źródeł ( K-U04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rafi zaprezentować publicznie posiadaną wiedzę ( K-U0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prawnie opisać zjawiska zachodzące w epoce średniowiecznej ( K-U07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trafi zdobyć informacje na temat wydarzeń historycznych, autorów źródeł wykorzystując technologię informacyjną, multimedia i zasoby Internetu ( K-U06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ind w:left="708" w:hanging="0"/>
              <w:rPr/>
            </w:pPr>
            <w:r>
              <w:rPr/>
              <w:t>respektuje występujące różnice poglądów prezentowanych przez autorów opracowań i źródeł historiograficznych  ( K-K05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umie konieczność ciągłego dokształcania się ( K-K0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uje wartości niesione przez tę epokę oraz ich wpływ na losy dzisiejszej Europy ( K-K0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ka stereotypowych sądów na temat tej epoki ( K-K09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ocenia wkład  ludzi średniowiecza w rozwój dziedzictwa kulturowego Europy ( K-K07)</w:t>
            </w:r>
          </w:p>
          <w:p>
            <w:pPr>
              <w:pStyle w:val="Normal"/>
              <w:ind w:left="10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alenartowicz@uni.opole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rtowicz@uni.opol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56:00Z</dcterms:created>
  <dc:creator>grażyna szyling</dc:creator>
  <dc:description/>
  <cp:keywords/>
  <dc:language>en-US</dc:language>
  <cp:lastModifiedBy>Bartłomiej Maziarz (247340)</cp:lastModifiedBy>
  <cp:lastPrinted>2017-12-16T20:44:00Z</cp:lastPrinted>
  <dcterms:modified xsi:type="dcterms:W3CDTF">2020-04-23T14:37:00Z</dcterms:modified>
  <cp:revision>4</cp:revision>
  <dc:subject>dostosowanie do KRK</dc:subject>
  <dc:title>wzór sylabusa UG</dc:title>
</cp:coreProperties>
</file>