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seminarium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17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, 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oanna Porucznik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 audytoryjn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a pisemna zaliczeniowa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dstawą zaliczenia przedmiotu jest aktywność studenta na zajęciach (25%) oraz pozytywna ocena uzyskana za pracę proseminaryjną (75%).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powtórka i utrwalenie wiedzy studenta w zakresie metodologii przygotowywania pracy dyplomowej oraz pomoc w wyborze obszaru badań oraz tematu pracy proseminaryjnej. Student ćwiczy umiejętności samodzielnego pozyskiwania materiałów źródłowych i literatury przedmiotu potrzebnych do opracowania tematu pracy zaliczeniowej.</w:t>
            </w:r>
          </w:p>
        </w:tc>
      </w:tr>
      <w:tr>
        <w:trPr>
          <w:trHeight w:val="82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1.</w:t>
              <w:tab/>
              <w:t>Wprowadzenie do tematyki zajęć, formy pracy na ćwiczeniach, warunki zaliczenia, literatura przedmiotu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Struktura pracy naukowej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Źródła do badań historycznych ze szczególnym uwzględnieniem źródeł starożytnych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Aparat naukowy w badaniach historycznych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    Publikacje typu open access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Korzystanie z katalogów bibliotecznych i repozytoriów</w:t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7.</w:t>
              <w:tab/>
              <w:t>Zasoby bibliotek cyfrowych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  <w:tab/>
              <w:t>Dokumenty archiwalne w zasobach cyfrowych bibliotek i archiwów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  <w:tab/>
              <w:t>Plagiat i prawa autorskie, poprawne cytowanie i korzystanie z ilustracji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   Cytowanie materiałów dostępnych onlin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  <w:tab/>
              <w:t>Bibliografia - ćwiczenia w poprawnym konstruowaniu bibliografii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   Formy przypisów - przypisy oksfordzkie i harwardzki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  <w:tab/>
              <w:t>Określenie tematu pracy.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    Ćwiczenia z edycji tekstu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, U. Jak napisać pracę dyplomową. Poradnik dla humanistów, tłum.  G. Jurkowlaniec, Warszawa 2017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eniowski R., Praca magisterska i licencjacka : poradnik metodyczny dla studentów,  Białystok 2012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źniak K., O pisaniu pracy magisterskiej na studiach humanistycznych. Przewodnik praktyczny, Warszawa- Łódź 1999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01 Ma podstawową wiedzę o miejscu i znaczeniu nauk historycznych oraz ich specyfice przedmiotowej i metodolo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 Posiada znajomość elementarnej terminologii nauk humanistycz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08 Zna i rozumie podstawowe metody analizy i interpretacji różnych wytworów kultury właściwe dla wybranych tradycji, teorii i szkół badawczych w obrębie histori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09 Posiada podstawową wiedzę o różnorodności stanowisk metodologicznych, teorii i szkół naukowych zajmujących się w przeszłości i w teraźniejszości badaniem dziejów człowieka i jego cywilizacj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11Wie, że badania i debata historyczna są procesem, który niesie ze sobą nieustanne zmiany i rozwój poglą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3 </w:t>
            </w:r>
            <w:r>
              <w:rPr>
                <w:sz w:val="20"/>
                <w:szCs w:val="20"/>
              </w:rPr>
              <w:t>Posiada podstawowe umiejętności w zakresie poprawnego komentowania, opatrywania przypisami i redagowania tekstów zgodnie z kanonami przyjętymi w różnych dziedzinach nauk humanistyczny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9 </w:t>
            </w:r>
            <w:r>
              <w:rPr>
                <w:sz w:val="20"/>
                <w:szCs w:val="20"/>
              </w:rPr>
              <w:t>Posiada umiejętność zdobywania wiedzy i poszerzania kwalifikacji badawczych, posługując się wskazówkami opiekuna naukowego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Rozumie konieczność i odczuwa potrzebę ciągłego dokształcania się i rozwoju kulturalnego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K05 </w:t>
            </w:r>
            <w:r>
              <w:rPr>
                <w:sz w:val="20"/>
                <w:szCs w:val="20"/>
              </w:rPr>
              <w:t>Respektuje różnice poglądów historiograficznych w różnych okresach czasu i konteksta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K06 </w:t>
            </w:r>
            <w:r>
              <w:rPr>
                <w:sz w:val="20"/>
                <w:szCs w:val="20"/>
              </w:rPr>
              <w:t>Respektuje fakt, że badania i debata historyczna są procesem w stanie nieustannych zmian i ciągłego rozwoj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: </w:t>
            </w:r>
            <w:r>
              <w:rPr>
                <w:sz w:val="18"/>
                <w:szCs w:val="20"/>
              </w:rPr>
              <w:t>joanna.porucznik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7:10:00Z</dcterms:modified>
  <cp:revision>8</cp:revision>
  <dc:subject>dostosowanie do KRK</dc:subject>
  <dc:title>wzór sylabusa UG</dc:title>
</cp:coreProperties>
</file>