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60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snapToGrid w:val="false"/>
              <w:spacing w:lineRule="auto" w:line="360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2"/>
                <w:szCs w:val="20"/>
              </w:rPr>
              <w:t>Historia wojskowości polskiej i powszechnej</w:t>
            </w:r>
          </w:p>
        </w:tc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Cs/>
              </w:rPr>
            </w:pPr>
            <w:r>
              <w:rPr>
                <w:iCs/>
                <w:sz w:val="20"/>
                <w:szCs w:val="20"/>
              </w:rPr>
              <w:t xml:space="preserve">MK 8 </w:t>
            </w:r>
          </w:p>
        </w:tc>
      </w:tr>
      <w:tr>
        <w:trPr>
          <w:trHeight w:val="698" w:hRule="atLeast"/>
        </w:trPr>
        <w:tc>
          <w:tcPr>
            <w:tcW w:w="105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dział Nauk Społecznych/Instytut Historii/ </w:t>
            </w:r>
            <w:r>
              <w:rPr>
                <w:i/>
                <w:iCs/>
                <w:sz w:val="20"/>
                <w:szCs w:val="20"/>
              </w:rPr>
              <w:t>Katedra historii powszechnej i Polski do końca XVIII w.</w:t>
            </w:r>
          </w:p>
          <w:p>
            <w:pPr>
              <w:pStyle w:val="Normal"/>
              <w:ind w:firstLine="35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105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/>
            </w:pPr>
            <w:r>
              <w:rPr>
                <w:sz w:val="20"/>
                <w:szCs w:val="20"/>
              </w:rPr>
              <w:t>dr hab. Marcin Böhm, prof. UO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    1</w:t>
            </w:r>
          </w:p>
          <w:p>
            <w:pPr>
              <w:pStyle w:val="Normal"/>
              <w:pBdr>
                <w:left w:val="single" w:sz="8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8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ćwiczenia: audytoryjne, laboratoryjne, terenowe, warsztatowe, 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ajęcia on-line </w:t>
            </w:r>
          </w:p>
          <w:p>
            <w:pPr>
              <w:pStyle w:val="Normal"/>
              <w:ind w:left="356" w:hanging="284"/>
              <w:rPr/>
            </w:pPr>
            <w:r>
              <w:rPr/>
            </w:r>
          </w:p>
        </w:tc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:</w:t>
            </w:r>
          </w:p>
          <w:p>
            <w:pPr>
              <w:pStyle w:val="Normal"/>
              <w:ind w:left="21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obowiązkowy </w:t>
            </w:r>
          </w:p>
        </w:tc>
        <w:tc>
          <w:tcPr>
            <w:tcW w:w="60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214" w:hanging="0"/>
              <w:rPr/>
            </w:pPr>
            <w:r>
              <w:rPr>
                <w:i/>
                <w:sz w:val="20"/>
                <w:szCs w:val="20"/>
              </w:rPr>
              <w:t>Można wybrać metodę/metody z przygotowanej listy lub opisać własny sposób pracy ze studentami, na przykład:</w:t>
            </w:r>
          </w:p>
          <w:p>
            <w:pPr>
              <w:pStyle w:val="Normal"/>
              <w:ind w:left="356" w:hanging="28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ćwiczenia audytoryjne: analiza tekstów z dyskusją / metoda projektów (projekt badawczy, wdrożeniowy, praktyczny) / gry symulacyjne / praca w grupach / analiza zdarzeń krytycznych (przypadków) / dyskusja / rozwiązywanie zadań </w:t>
            </w:r>
          </w:p>
          <w:p>
            <w:pPr>
              <w:pStyle w:val="Normal"/>
              <w:ind w:left="356" w:hanging="284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</w:rPr>
            </w:pPr>
            <w:r>
              <w:rPr>
                <w:i/>
              </w:rPr>
              <w:t>zaliczenie z oceną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/>
            </w:pPr>
            <w:r>
              <w:rPr>
                <w:i/>
                <w:sz w:val="20"/>
                <w:szCs w:val="20"/>
              </w:rPr>
              <w:t>ustalenie oceny zaliczeniowej na podstawie ocen cząstkowych otrzymywanych w trakcie trwania semestru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stawowe kryteria </w:t>
            </w:r>
            <w:r>
              <w:rPr>
                <w:i/>
                <w:sz w:val="20"/>
                <w:szCs w:val="20"/>
              </w:rPr>
              <w:t>oceny lub wymagania egzaminacyjne określane są indywidualnie, jednak powinny zachować stosowność wobec zaplanowanych efektów uczenia się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ktywność na zajęciach, wykonywanie poleconych zadań </w:t>
            </w:r>
          </w:p>
        </w:tc>
      </w:tr>
      <w:tr>
        <w:trPr>
          <w:trHeight w:val="1279" w:hRule="atLeast"/>
        </w:trPr>
        <w:tc>
          <w:tcPr>
            <w:tcW w:w="105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 xml:space="preserve">W polu tym należy umieścić cele ogólne, które można określić jako cele zajęć stawiane sobie przez prowadzącego. Może być to od jednego do maksymalnie kilku celów (zależnie od liczby godzin i form zajęć), które są powiązane bezpośrednio z efektami kształcenia dla poszczególnych obszarów i profili kształcenia (KRK, standardy ustalone przez uczelnię/wydział, profil kształcenia). Są one wyrazem intencji pedagogicznych, a zarazem najbliższym punktem odniesienia umożliwiającym formułowanie szczegółowych efektów uczenia się . </w:t>
            </w:r>
          </w:p>
          <w:p>
            <w:pPr>
              <w:pStyle w:val="Normal"/>
              <w:ind w:left="356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zedstawienie wpływu zmieniających się uwarunkowań społecznych, </w:t>
            </w:r>
          </w:p>
          <w:p>
            <w:pPr>
              <w:pStyle w:val="Normal"/>
              <w:ind w:left="7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gospodarczych i demograficznych na sposób prowadzenia działań wojennych. </w:t>
            </w:r>
          </w:p>
          <w:p>
            <w:pPr>
              <w:pStyle w:val="Normal"/>
              <w:ind w:left="7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naocznienie wpływu kultury i techniki na kształt konfliktów zbrojnych. </w:t>
            </w:r>
          </w:p>
          <w:p>
            <w:pPr>
              <w:pStyle w:val="Normal"/>
              <w:ind w:left="7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akreślenie schematu wzajemnych zależności. Przedstawienie węzłowych </w:t>
            </w:r>
          </w:p>
          <w:p>
            <w:pPr>
              <w:pStyle w:val="Normal"/>
              <w:ind w:left="7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unktów, mających największy wpływ na historię wojskowości. </w:t>
            </w:r>
          </w:p>
        </w:tc>
      </w:tr>
      <w:tr>
        <w:trPr>
          <w:trHeight w:val="1694" w:hRule="atLeast"/>
        </w:trPr>
        <w:tc>
          <w:tcPr>
            <w:tcW w:w="105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35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 tym polu umieszcza się jasną i zwięzłą prezentację treści realizowanych podczas zajęć, przy czym </w:t>
            </w:r>
            <w:r>
              <w:rPr>
                <w:i/>
                <w:sz w:val="20"/>
                <w:szCs w:val="20"/>
                <w:u w:val="single"/>
              </w:rPr>
              <w:t>uwzględnia się podział na poszczególne formy zajęć</w:t>
            </w:r>
            <w:r>
              <w:rPr>
                <w:i/>
                <w:sz w:val="20"/>
                <w:szCs w:val="20"/>
              </w:rPr>
              <w:t>, na przykład:</w:t>
            </w:r>
          </w:p>
          <w:p>
            <w:pPr>
              <w:pStyle w:val="Normal"/>
              <w:ind w:firstLine="214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.</w:t>
            </w:r>
            <w:r>
              <w:rPr>
                <w:i/>
                <w:sz w:val="20"/>
                <w:szCs w:val="20"/>
              </w:rPr>
              <w:t xml:space="preserve"> Problematyka ćwiczeń / konwersatorium / laboratorium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owe problemy badawcze związane z wojskowością starożytności i średniowiecza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21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ielkie imperia Starożytnego Bliskiego Wschodu: Asyria, Babilonia, Mitanni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2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Wielkie imperia Starożytnego Bliskiego Wschodu:Egipt</w:t>
            </w:r>
            <w:r>
              <w:rPr/>
              <w:t xml:space="preserve">,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Hetyci.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2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ielkie imperia Starożytnego Dalekiego Wschodu:Chiny i Indie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2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ierwsi koczownicy: Scytowie, Kimerowie, Medowie i Persowie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2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ojskowość starożytnej Grecji i Macedonii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2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china wojenna Rzymu doby Republiki i Cesarstwa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2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udy germańskie: Goci, Wandalowie, Frankowie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2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Wikingowie i ich dokonania na polu wojskowości.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2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Normanowie i Karolingowie, a narodziny rycerstwa europejskiego.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2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Zakony rycerskie: Joannici, templariusze, krzyżowcy.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2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urcy Seldżuccy, Pieczyngowie, Połowcy i Mamelucy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2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Państwo Mongołów.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2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leki Wschód: Korea i Japonia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ojna Stuletnia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ezentując treści programowe należy unikać nadmiernej ich detalizacji, skupiając się raczej na problematyce zajęć czy zasadniczych zagadnieniach realizowanych podczas zajęć, stosownie do przypisanej przedmiotowi liczby godzin i punktów ECTS.</w:t>
            </w:r>
          </w:p>
        </w:tc>
      </w:tr>
      <w:tr>
        <w:trPr>
          <w:trHeight w:val="2213" w:hRule="atLeast"/>
        </w:trPr>
        <w:tc>
          <w:tcPr>
            <w:tcW w:w="105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 J. Zabłocka, Historia Bliskiego Wschodu w starożytności (Od początków osadnictwa do podboju perskiego), Waraszawa-Wrocław 1982.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W. Rodziński, Historia Chin. Warszawa 1992.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J. Fairbank,  Historia Chin. Warszawa 2003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J. Man,Czyngis-Chan, Amber 2006 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J. Man,Kubiłaj-Chan, Amber 2007.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King Aśoka and Buddhism,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http://www.urbandharma.org/pdf/king_asoka.pdf</w:t>
              </w:r>
            </w:hyperlink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Burjor Avari, Starożytne Indie, Kraków 2011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D. Seward, </w:t>
            </w:r>
            <w:r>
              <w:rPr>
                <w:b/>
                <w:i/>
                <w:iCs/>
                <w:sz w:val="20"/>
                <w:szCs w:val="20"/>
              </w:rPr>
              <w:t xml:space="preserve">Mnisi wojny, </w:t>
            </w:r>
            <w:r>
              <w:rPr>
                <w:b/>
                <w:sz w:val="20"/>
                <w:szCs w:val="20"/>
              </w:rPr>
              <w:t xml:space="preserve">Poznań 2005.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 H. Nicholson, D. Nicolle, </w:t>
            </w:r>
            <w:r>
              <w:rPr>
                <w:b/>
                <w:i/>
                <w:iCs/>
                <w:sz w:val="20"/>
                <w:szCs w:val="20"/>
              </w:rPr>
              <w:t xml:space="preserve">Rycerze Boga, </w:t>
            </w:r>
            <w:r>
              <w:rPr>
                <w:b/>
                <w:sz w:val="20"/>
                <w:szCs w:val="20"/>
              </w:rPr>
              <w:t xml:space="preserve">Warszawa 2009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 H. Wolfram, </w:t>
            </w:r>
            <w:r>
              <w:rPr>
                <w:b/>
                <w:i/>
                <w:iCs/>
                <w:sz w:val="20"/>
                <w:szCs w:val="20"/>
              </w:rPr>
              <w:t xml:space="preserve">Historia Gotów, </w:t>
            </w:r>
            <w:r>
              <w:rPr>
                <w:b/>
                <w:sz w:val="20"/>
                <w:szCs w:val="20"/>
              </w:rPr>
              <w:t>Gdańsk 2011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M. S. Popławski, Bellum Romanum: Sakralność wojny i prawa rzymskiego. Lublin 2011.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J. Vogt, Upadek Rzymu. Warszawa 1993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3. </w:t>
            </w:r>
            <w:r>
              <w:rPr>
                <w:b/>
                <w:bCs/>
                <w:sz w:val="20"/>
                <w:szCs w:val="20"/>
              </w:rPr>
              <w:t xml:space="preserve">E. Roesdahl,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Historia Wikingów, </w:t>
            </w:r>
            <w:r>
              <w:rPr>
                <w:b/>
                <w:bCs/>
                <w:sz w:val="20"/>
                <w:szCs w:val="20"/>
              </w:rPr>
              <w:t xml:space="preserve">Gdańsk 2000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. A. Brown, Historia Normanów, Gdańsk 1995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. F. Mowat, Wyprawy Wikingów, Warszawa 2010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. G. Lach, Sztuka wojenna starożytnej Grecji,  Lublin 2010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. J. Strzelczyk, Wandalowie, Warszawa 1995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 E. Potkowski, Crecy Orlean 1346-1429, Warszawa 1986.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 J.Baszkiewicz, Historia Francji, Ossolineum 1978.</w:t>
            </w:r>
          </w:p>
          <w:p>
            <w:pPr>
              <w:pStyle w:val="Normal"/>
              <w:snapToGrid w:val="false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20. W. Urban,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Średniowieczni najemnicy, </w:t>
            </w:r>
            <w:r>
              <w:rPr>
                <w:b/>
                <w:bCs/>
                <w:sz w:val="20"/>
                <w:szCs w:val="20"/>
              </w:rPr>
              <w:t xml:space="preserve">Warszawa 2010. </w:t>
            </w:r>
            <w:r>
              <w:rPr>
                <w:b/>
                <w:sz w:val="20"/>
                <w:szCs w:val="20"/>
              </w:rPr>
              <w:t xml:space="preserve">1.  J. Zabłocka, Historia Bliskiego Wschodu w starożytności (Od początków osadnictwa do podboju perskiego), Waraszawa-Wrocław 1982. 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831" w:type="dxa"/>
            <w:gridSpan w:val="3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W08  Zna i rozumie podstawowe metody analizy i interpretacji różnych wytworów kultury właściwe dla wybranych tradycji, teorii i szkół badawczych w obrębie historii.P6S_WG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  <w:szCs w:val="20"/>
              </w:rPr>
              <w:t>K_W09Posiada podstawową wiedzę o różnorodności stanowisk metodologicznych, teorii i szkół naukowych zajmujących się w przeszłości i w teraźniejszości badaniem dziejów człowieka i jego cywilizacji. P6S_WG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U05 Posiada elementarne umiejętności badawcze w zakresie nauk historycznych P6S_UW</w:t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1" w:type="dxa"/>
            <w:gridSpan w:val="3"/>
            <w:tcBorders>
              <w:top w:val="single" w:sz="4" w:space="0" w:color="808080"/>
              <w:left w:val="single" w:sz="4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_K04 Jest świadomy znaczenia nauk humanistycznych, a szczególnie historii dla utrzymania i rozwoju więzi społecznych na różnych poziomach. P6S_KK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5 Respektuje różnice poglądów historiograficznych w różnych okresach czasu i kontekstach. P6S_KK</w:t>
            </w:r>
          </w:p>
        </w:tc>
      </w:tr>
      <w:tr>
        <w:trPr>
          <w:trHeight w:val="652" w:hRule="atLeast"/>
        </w:trPr>
        <w:tc>
          <w:tcPr>
            <w:tcW w:w="105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20"/>
              </w:rPr>
              <w:t>Adres email lub telefon do osoby odpowiedzialnej za przedmiot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  <w:szCs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i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bandharma.org/pdf/king_asoka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23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09:05:00Z</dcterms:modified>
  <cp:revision>3</cp:revision>
  <dc:subject>dostosowanie do KRK</dc:subject>
  <dc:title>wzór sylabusa UG</dc:title>
</cp:coreProperties>
</file>