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nowożytna powszechn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Cs/>
                <w:sz w:val="20"/>
                <w:szCs w:val="20"/>
              </w:rPr>
              <w:t xml:space="preserve">MK-10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dział Nauk Społecznych UO,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icki Marius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ćwiczenia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zedmiot 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naliza tekstów z dyskusją / metoda projektów (projekt badawczy, wdrożeniowy, praktyczny) / gry symulacyjne / praca w grupach / analiza zdarzeń krytycznych (przypadków) / dyskusja / rozwiązywanie zadań, prezentacja multimedialna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, obecność, zaliczenie w formie odpowiedzi ustnej, przygotowanie prezentacji lub referatu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ma na celu przedstawienie w sposób syntetyczny najważniejszych (przełomowych) wydarzeń związanych z dziejami Europy. Ważnym elementem jest analiza istotnych procesów historycznych, które wpływały na oblicze Europy XVI-XVIII stulecia i miały największy wpływ na obecny kształt kulturowy, polityczny, społeczny i gospodarczy Starego Kontynentu. Ważnym elementem w procesie kształcenia będzie również analiza dynamiki tych wydarzeń, a także ich ciągu logicznego, przyczynowo-skutkowego i wpływ tych uwarunkowań na dzieje świata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dkrycia geograficzne i ich wpływ na rozwój Europy i świ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eformacja w Niemczech i ostateczny rozłam w zachodnim chrześcijaństwie. Skutki reform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Rewolucja Angiel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ystemy rządów w nowożytnej Europie – od demokracji do absolutyz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ywalizacja Burbonów i Habsburgów o dominacje w Europie nowożyt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emokracja szlachecka w dawnej Polsce – narodziny i konsekwencje dla funkcjonowania państ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Tolerancja i nietoleranc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System parlamentarny dawnej Rzeczypospolit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Wojny XVII wieku – początek końc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Próby reform państwa w XVIII wie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Sejm Wielki i Konstytucja 3-go Ma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Rozbiory i upadek Rzeczypospolitej – przyczyn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Wójcik, Historia powszechna  XVI-XVII wieku; E. Rostworowski, Historia powszechna XVIII wieku; Historia Afryki, pod red. M. Tymowskiego, Wrocław 1996; J. Tubielewicz, Historia Japonii, Wrocław 1984; W. Rodziński, Historia Chin, Wrocław 1992; M. Kula, Historia Brazylii, Wrocław 1997; W. Czapliński, Historia Niemiec, Wrocław 1981; L. Bazylow, Historia Rosji, t.1-2, Warszawa 1985; J. Kędzierski, Dzieje Anglii, Wrocław 1986; Paul Jonson, Historia Anglików, Gdańsk 1995; J. Baszkiewicz, Historia Francji, Wrocław 1995, H. Wereszycki; Historia Austrii, Wrocław 1986; M. Tulon de Lane, J. Valdeon Baruque, A. Dominique Ortiz, Historia Hiszpanii, Kraków 1998, Adam Kersten, Historia Szwecji, Wrocław 1973;</w:t>
            </w:r>
            <w:r>
              <w:rPr>
                <w:iCs/>
                <w:spacing w:val="-2"/>
                <w:sz w:val="20"/>
                <w:szCs w:val="20"/>
              </w:rPr>
              <w:t xml:space="preserve"> J. Wojtowicz, Historia Szwajcarii, Wrocław 198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2" w:hanging="0"/>
              <w:rPr>
                <w:iCs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 xml:space="preserve">B. Nowak, Europejska ekspansja w Afryce w XVII-XVIII w. Jej etapy, przejawy i skutki, w: Historia Afryki od XIX wieku, pod red. M. Tymowski, Wrocław 1996; Tenże, Początki obecności europejskiej w Afryce Czarnej, tamże; Europa i świat w początkach epoki nowożytnej, t. 1, pod red. A. Mączaka, Warszawa 1991; J. M. Todd, Marcin Luter, Warszawa 1998; Manfred Bensing, Wojna chłopska w Niemczech 1524-1526, 1973; J. Lecler, Historia tolerancji w wieku reformacji, t. 1 i 2; Warszawa 1964; H. Schilling, Jedność i różnorodność Europy we współczesnej epoce nowożytnej: religia, społeczeństwo, państwo, Warszawa 2010; W. Kriegseisen, Stosunki wyznaniowe w relacjach państwo-kościół między reformacją a oświeceniem: (Rzesza Niemiecka, Niderlandy Północne, Rzeczpospolita polsko-litewska), Warszawa 2010; J. Burkhardt, Stulecie reformacji w Niemczech (1517-1617): między rewolucją medialną a przełomem instytucjonalnym, Warszawa 2009; M. Treu, Marcin Luter – reformator, Bielsko Biała- Katowice 2006; H. A. Oberman, Marcin Luter: człowiek między bogiem a diabłem, Gdańsk 2004; S. Salmonowicz, Prusy: dzieje państwa i społeczeństwa, kilka wydań - do wyboru; Europa w dobie absolutyzmu oświeconego, pod red. T. Cegielskiego, Warszawa 1992; P. Burke, Fabrykacja Ludwika XIV, Warszawa 2011; S. Grzybowski, Cromwell i jego wiek, Warszawa 1959, Charl Tilly, Rewolucje europejskie, Warszawa 1997; J. Basista, Kilka uwag o konstytucyjnych przyczynach angielskiej wojny domowej, Śląski Kwartalnik Historyczny Sobótka 1992, nr 1/2; M. Tarabuła, Argument dobra publicznego w angielskiej retoryce politycznej 1606-1653, Studia Historyczne, Nr 129 (1997), S. Grzybowski, Henryk VIII i reformacja w Anglii, Warszawa 1969; K. Piwowarski, Wojny religijne, Poznań 1998; A. E. McGrath Jan Kalwin: studium kształtowania kultury Zachodu, Warszawa 2009; S. Piwko, Jan Kalwin: życie i dzieło, Warszawa 1995; W. Kriegseisen, Wokół rocznicy edyktu nantejskiego, Przegląd Historyczny 1988, z.71; M. Turchetti, Alternatywa zgody i tolerancji podczas francuskich wojen religijnych (1562-1598), Odrodzenie i Reformacja w Polsce, t. 34, 1989; </w:t>
            </w:r>
            <w:r>
              <w:rPr>
                <w:iCs/>
                <w:sz w:val="20"/>
                <w:szCs w:val="20"/>
              </w:rPr>
              <w:t>Z. Wójcik, Stosunki polsko-austriackie w II połowie XVII wieku, Sobótka, r. 38, nr 4, Wrocław 1983, Z. Zielińska, Studia z dziejów stosunków polsko-rosyjskich w XVIII wieku, Warszawa 2001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wiedzę z zakresu historii Polski i powszechnej (K_W02/P6S_WG); Wie o istnieniu w naukach historycznych i społecznych różnych punktów widzenia, determinowanych różnym podłożem narodowym i kulturowym (K_W10/P6S_WG); Wie, że badania i debata historyczna są procesem, który niesie ze sobą nieustanne zmiany i rozwój poglądów (K_W11/P6S_WG/K); Ma podstawową wiedzę o miejscu i znaczeniu nauk historycznych oraz ich specyfice przedmiotowej i metodologicznej (K_W01/P6S_WG)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(K_U01/P6S_UW); Posiada umiejętność publicznej prezentacji wyników analizy badań z zakresu historii, archeologii, historii sztuki, archiwistyki (K_U02/P6S_UW/UK); Potrafi dokonać krytycznej analizy różnego rodzaju obszarów wiedzy i informacji oraz ocenić ich rolę społeczną i kulturową (K_U08/P6S_UW)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konieczność i odczuwa potrzebę ciągłego dokształcania się i rozwoju kulturalnego ( K_K02/P6S_KO); Jest świadomy znaczenia nauk humanistycznych, a szczególnie historii dla utrzymania i rozwoju więzi społecznych na różnych poziomach (K_K04/P6S_KK); Respektuje fakt, że badania i debata historyczna są procesem w stanie nieustannych zmian i ciągłego rozwoju (K_K06/P6S_KK); Docenia i szanuje tradycję i dziedzictwo kulturowe ludzkości i ma świadomość odpowiedzialności za zachowanie dziedzictwa kulturowego Europy, Polski i swojego regionu (K_K07/P6S_KO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20"/>
                </w:rPr>
                <w:t>msawicki@uni.opole.pl</w:t>
              </w:r>
            </w:hyperlink>
            <w:r>
              <w:rPr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wicki@uni.opole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04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5:58:00Z</dcterms:modified>
  <cp:revision>7</cp:revision>
  <dc:subject>dostosowanie do KRK</dc:subject>
  <dc:title>wzór sylabusa UG</dc:title>
</cp:coreProperties>
</file>