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</w:rPr>
              <w:t>Warsztat naukowy student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ECTS                  MK 83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ział 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osoby prowadzącej: </w:t>
            </w:r>
            <w:r>
              <w:rPr>
                <w:sz w:val="22"/>
                <w:szCs w:val="22"/>
              </w:rPr>
              <w:t>dr hab. Tomasz Ciesielski, prof. UO; dr Joanna Porucznik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punktów ECTS: 4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i/>
                <w:sz w:val="22"/>
                <w:szCs w:val="22"/>
              </w:rPr>
              <w:t>Konwersatorium z prezentacją multimedialna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cje fragmentów filmów</w:t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realizacji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godzin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ogólnouczelnian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2"/>
                <w:szCs w:val="22"/>
              </w:rPr>
              <w:t>konwersatorium z prezentacją multimedialną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l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iczenie na ocenę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Formy zaliczenia </w:t>
            </w:r>
          </w:p>
          <w:p>
            <w:pPr>
              <w:pStyle w:val="Normal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iczenie z oceną na podstawie przygotowanie pracy w formie prezentacji lub pracy pisemnej poświęconej wybranemu miejscu pamięci, jak też wybranej grupy miejsc pamięci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aktywny udział w zajęciach; 20% indywidualna praca nad materiałem źródłowym; 40% praca zaliczeniowa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: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zajęć jest zapoznanie i wdrożenie studentów w warsztat pracy historyka zajmującego się badaniami nad dziejami cywilizacji ludzkiej od starożytności po XX wiek. Wskazanie różnego rodzaju publikacji historycznych oraz źródeł historycznych. Zapoznanie z instytucjami odpowiedzialnymi za zachowanie  materiałów źródłowych. Zapoznanie z rodzajami źródeł historycznych oraz z zasadami pracy nad nimi: krytyka zewnętrzna i wewnętrzna źródeł dotyczących. Wprowadzenie do poprawnego pisania różnych prac naukowych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-2. Publikacje naukowe i popularno-naukowe i ich wykorzystanie w badaniach indywidualnych – czyli o konstruowaniu bibliografii we własnej pracy naukow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dzaje publikacji naukowych: książki (w tym monografie), edycje źródłowe, podręczniki (textbook), poradniki (handbook), materiały konferencyjne (conference proceedings), dysertacje, raporty z badań (reports), raporty statystyczne (statistical reports), artykuły (journal article), w tym artykuły naukowe (research article), przeglądowe (review), przegląd literatury (literature review) oraz przegląd systematyczny (systematic review). [J.P. i T.C.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Omówienie struktury publikacji naukowych, w tym takich pojęć jak: abstrakt, słowa kluczowe, wprowadzenie, metoda, dyskusja, wnioski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Źródła informacji o cytowaniach i wskaźniki bibliometryczne autorów prac naukowych stosowane w Polsce i na świecie (wyjaśnienie, czym jest Indeks Hirscha oraz bazy Scopus, Google Scholar, Web of Science i jak z nich korzystać), ocena jakości czasopism naukowych oraz systemy identyfikacji autorów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rchiwa w Polsce. Struktura, sposoby korzyst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Biblioteki w Polsce – struktura. Instytucje przechowujące źródla rękopiśmienne do dziejów narodu i państwa polski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Omówienie problemu oszustw publikacyjnych (tzw. predatory publishers i hijacked journals) oraz naruszenia praw autorskich (plagiat, autoplagiat, tzw. ghostwriting) w świetle przepisów prawa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Omówienie źródeł finansowania badań i publikacji naukowych (badania podstawowe, badania strategiczne i rozwojowe, badania w ramach programów ministerialnych, programy finansowane ze środków UE, programy FNP i NCN, kursy i stypendia dla młodych naukowców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Film jako źródło historyczne; film historyczny jako źródło wiedzy o przeszł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Jak napisać grant naukowy? Warsztaty z zakresu poprawnego budowania wniosku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-11. Źródłoznawstwo - omówienie źródeł do historii starożytnej (stan zachowania, główne problemy interpretacyjne, nowoczesne metody badań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źródła literack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umizmaty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pigraf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źródła archeologi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-15. Źródłoznawstwo - omówienie źródeł do historii od średniowiecza po XX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go-dokument (diariusz, pamiętnik, wspomnienia, korespondencja, silva rerum domu szlacheckiego i mieszczańskiego, materiały majątkowe i związane z prowadzeniem gospodarstwa domowego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źródła narracyjne nie będące ego-dokumentem, kroniki i ich przemiany od średniowiecz po współczesnoś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kta urzędowe i ich typologia: księgi wpisów, akta czynności, akta spraw, koresponden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asa – od druków ulotnych po współczesną pras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źródła kartograficzne i ikonografi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az literatury – wybrane pozycje 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iteratura wymagana do zaliczenia zajęć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.A. Mierzwa, Historyka. Wstęp do badań, Piotrków Trybunalski 200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Świeżawski, Warsztat naukowy historyka. Wstęp do badań historycznych, Częstochowa 199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ademecum historyka starożytnej Grecji i Rzymu, t. 1-2, pod red. Ewy Wipszyckiej, Warszawa 1979 (wraz z późniejszymi wydaniami) -198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emecum historyka starożytnej Grecji i Rzymu, t. 3: Źródłoznawstwo czasów późnego antyku, pod red. Ewy Wipszyckiej, Warszawa : Wydawnictwo Naukowe PWN 1999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ademecum historyka starożytnej Grecji i Rzymu: źródłoznawstwo starożytności klasycznej, t. 1–2, pod red. Ewy Wipszyckiej, wyd. 2 zmienione, Warszawa 200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Kolendo, J. Żelazowski, E. Bunsch, Teksty i pomniki. Zarys epigrafiki łacińskiej okresu Cesarstwa Rzymskiego, Warszawa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Howgego Ch., Ancient History from Coins, London/New York 1995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hnatowicz, A. Biernat, Vademecum do badań nad historią XIX i XX w., Warszawa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godokumeny, Tradycje historiograficzne i perspektywy badawcze, red. W. Chorążyczewski, A. Pacevicius, S. Roszak, Toruń 201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J. Łojek, J. Myśliński, W. Władyka, Dzieje prasy polskiej (Warszawa: Interpress, 1988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ksiński, Interpretacja źródeł historycznych, Warszawa 199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J. Topolski, Metodologiczne klasyfikacje źródeł historycznych, [w]: Problemy dydaktyczne nauk pomocniczych historii, t. 1, Katowice 1972, s. 7-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drykowski, Film jako źródło historyczne, Poznań 2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i historia. Antologia, red. I. Kurz, Warszawa 2008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2. studiowana samodzielnie przez student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. Krochmal, Polskie instytucje za granicą: przewodnik po zbiorach archiwalnych, Warszawa 200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Sułkowska – Kurasiowa, Księgi wpisów Metryki koronnej (1447 – 1794) w Archiwum Głównym Akt Dawnych w Warszawie, „Archeion”, t. 44, 1966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.Sułkowska – Kurasiowa, Księgi poselskie (Libri Legationum) Metryki koronnej, „Archeion”, t. 48, 1968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Kennedy Grimsted, Układ i zawartość Metryki litewskiej, „Archeion”, t. 80, 1986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. Valikonytė, W poszukiwaniu modelu układu najstarszych ksiąg spraw sądowych Metryki Litewskiej w: Lietuvos Didžiosios Kunigaikštystės istorijos šaltiniai. Faktas. Kontekstas. Interpretacija, Vilnius 2007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Dąbkowski, Palestra i księgi sądowe ziemskie i grodzkie w dawnej Polsce, Lwów 19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elecka, Kancelaria grodzka wielkopolska w XVI – XVIII w, „Studia Źródłoznawcze”, t. 1, 195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J. Bielecka, Organizacja i działalność kancelarii ziemskich i grodzkich wielkopolskich od XIV do XVIII w., „Archeion”, t. 22, 195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J. Siedlecki, Kancelaria ziemi bielskiej w Brańsku w XVI – XVIII w., „Zeszyty Naukowe Uniwersytetu Warszawskiego. Filia w Białymstoku. Prace Historyczne”, t. 12, 198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Friedberg, Kancelaria miasta Krakowa do połowy XVIII w. , „Archeion”, t. 24, 1955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/>
            </w:pPr>
            <w:r>
              <w:rPr/>
              <w:t>K_W02 Posiada pogłębioną wiedzę z zakresu historii Polski i powszechnej. P6S_WG</w:t>
            </w:r>
          </w:p>
          <w:p>
            <w:pPr>
              <w:pStyle w:val="Normal"/>
              <w:jc w:val="both"/>
              <w:rPr/>
            </w:pPr>
            <w:r>
              <w:rPr/>
              <w:t>K_W04 Posiada znajomość elementarnej terminologii nauk humanistycznych. P6S_WG</w:t>
            </w:r>
          </w:p>
          <w:p>
            <w:pPr>
              <w:pStyle w:val="Normal"/>
              <w:jc w:val="both"/>
              <w:rPr/>
            </w:pPr>
            <w:r>
              <w:rPr/>
              <w:t>K_W05 Posiada ogólną wiedzę o wybranych okresach przeszłości człowieka. P6S_WG</w:t>
            </w:r>
          </w:p>
          <w:p>
            <w:pPr>
              <w:pStyle w:val="Normal"/>
              <w:jc w:val="both"/>
              <w:rPr/>
            </w:pPr>
            <w:r>
              <w:rPr/>
              <w:t>K_W06 Dostrzega relacje pomiędzy aktualnymi wydarzeniami a przeszłością. P6S_WG</w:t>
            </w:r>
          </w:p>
          <w:p>
            <w:pPr>
              <w:pStyle w:val="Normal"/>
              <w:jc w:val="both"/>
              <w:rPr/>
            </w:pPr>
            <w:r>
              <w:rPr/>
              <w:t>K_W10 Wie o istnieniu w naukach historycznych i społecznych różnych  punktów widzenia, determinowanych różnym podłożem narodowym i kulturowym. P6S_WG</w:t>
            </w:r>
          </w:p>
          <w:p>
            <w:pPr>
              <w:pStyle w:val="Normal"/>
              <w:jc w:val="both"/>
              <w:rPr/>
            </w:pPr>
            <w:r>
              <w:rPr/>
              <w:t>K_W11 Wie, że badania i debata historyczna są procesem, który niesie ze sobą nieustanne zmiany i rozwój poglądów. P6S_WG/K.</w:t>
            </w:r>
          </w:p>
          <w:p>
            <w:pPr>
              <w:pStyle w:val="Normal"/>
              <w:jc w:val="both"/>
              <w:rPr/>
            </w:pPr>
            <w:r>
              <w:rPr/>
              <w:t>Umiejętności</w:t>
            </w:r>
          </w:p>
          <w:p>
            <w:pPr>
              <w:pStyle w:val="Normal"/>
              <w:jc w:val="both"/>
              <w:rPr/>
            </w:pPr>
            <w:r>
              <w:rPr/>
              <w:t>Student potrafi wyszukiwać, analizować, selekcjonować, oceniać oraz użytkować informacje i dane z wykorzystaniem różnych źródeł i metod (K_U01; P6S_UW)</w:t>
            </w:r>
          </w:p>
          <w:p>
            <w:pPr>
              <w:pStyle w:val="Normal"/>
              <w:jc w:val="both"/>
              <w:rPr/>
            </w:pPr>
            <w:r>
              <w:rPr/>
              <w:t>Posiada umiejętność publicznej prezentacji wyników analizy badań nad przyprawami i innymi używkami (K_U02; P6S_UW)</w:t>
            </w:r>
          </w:p>
          <w:p>
            <w:pPr>
              <w:pStyle w:val="Normal"/>
              <w:jc w:val="both"/>
              <w:rPr/>
            </w:pPr>
            <w:r>
              <w:rPr/>
              <w:t>Posiada podstawowe umiejętności w zakresie poprawnego komentowania, opatrywania przypisami i redagowania tekstów zgodnie z kanonami przyjętymi w naukach humanistycznych (K_U03; P6S_UW)</w:t>
            </w:r>
          </w:p>
          <w:p>
            <w:pPr>
              <w:pStyle w:val="Normal"/>
              <w:jc w:val="both"/>
              <w:rPr/>
            </w:pPr>
            <w:r>
              <w:rPr/>
              <w:t>Posiada umiejętność argumentowania z wykorzystaniem poglądów innych autorów oraz formułować wnioski (K-U04; P6S_UW)</w:t>
            </w:r>
          </w:p>
          <w:p>
            <w:pPr>
              <w:pStyle w:val="Normal"/>
              <w:jc w:val="both"/>
              <w:rPr/>
            </w:pPr>
            <w:r>
              <w:rPr/>
              <w:t>Posiada podstawowe umiejętności badawcze w zakresie historii (K_U05; P6S_UW)</w:t>
            </w:r>
          </w:p>
          <w:p>
            <w:pPr>
              <w:pStyle w:val="Normal"/>
              <w:jc w:val="both"/>
              <w:rPr/>
            </w:pPr>
            <w:r>
              <w:rPr/>
              <w:t>Umie korzystać z technologii informacyjnej, multimediów i zasobów Internetu. Potrafi opracowywać dane dotyczące  historii i związanych z nią dyscyplin nauki, stosując m. in. metody statystyczne oraz tworząc bazy danych (K_U06; P6S_UW)</w:t>
            </w:r>
          </w:p>
          <w:p>
            <w:pPr>
              <w:pStyle w:val="Normal"/>
              <w:jc w:val="both"/>
              <w:rPr/>
            </w:pPr>
            <w:r>
              <w:rPr/>
              <w:t>Posiada umiejętność komunikowania się z zastosowaniem właściwej, profesjonalnej terminologii (K_U07; P6S_UW)</w:t>
            </w:r>
          </w:p>
          <w:p>
            <w:pPr>
              <w:pStyle w:val="Normal"/>
              <w:jc w:val="both"/>
              <w:rPr/>
            </w:pPr>
            <w:r>
              <w:rPr/>
              <w:t>Potrafi dokonać krytycznej analizy różnego rodzaju obszarów wiedzy i informacji z (K_U08; P6S_UW)</w:t>
            </w:r>
          </w:p>
          <w:p>
            <w:pPr>
              <w:pStyle w:val="Normal"/>
              <w:jc w:val="both"/>
              <w:rPr/>
            </w:pPr>
            <w:r>
              <w:rPr/>
              <w:t>Wykazuje umiejętność uczenia się i doskonalenia własnego warsztatu z wykorzystaniem nowoczesnych środków i metod pozyskiwania, organizowania i przetwarzania informacji i materiałów (K-U13; P6S_UW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rPr/>
            </w:pPr>
            <w:r>
              <w:rPr/>
              <w:t>K_U01 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rPr/>
            </w:pPr>
            <w:r>
              <w:rPr/>
              <w:t>K_U02 Posiada umiejętność publicznej prezentacji wyników analizy badań z zakresu historii, archeologii, historii sztuki, archiwistyki. P6S_UW/UK</w:t>
            </w:r>
          </w:p>
          <w:p>
            <w:pPr>
              <w:pStyle w:val="Normal"/>
              <w:rPr/>
            </w:pPr>
            <w:r>
              <w:rPr/>
              <w:t>K_U05 Posiada elementarne umiejętności badawcze w zakresie nauk historycznych. P6S_UW</w:t>
            </w:r>
          </w:p>
          <w:p>
            <w:pPr>
              <w:pStyle w:val="Normal"/>
              <w:rPr/>
            </w:pPr>
            <w:r>
              <w:rPr/>
              <w:t>K_U06 Umie korzystać z technologii informacyjnej, multimediów i zasobów Internetu. Potrafi opracowywać dane dotyczące historii i związanych z nią dyscyplin nauki, stosując m. in. metody statystyczne oraz tworząc bazy danych. P6S_U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U08 Potrafi dokonać krytycznej analizy różnego rodzaju obszarów wiedzy i informacji oraz ocenić ich rolę społeczną i kulturową. P6S_UW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 Jest świadomy znaczenia nauk humanistycznych, a szczególnie historii dla utrzymania i rozwoju więzi społecznych na różnych poziomach. P6S_KK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>K_K05 Respektuje różnice poglądów historiograficznych w różnych okresach czasu i kontekstach. P6S_KK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6 Respektuje fakt, że badania i debata historyczna są procesem w stanie nieustannych zmian i ciągłego rozwoju. P6S_KK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>K_K07 Docenia i szanuje tradycję i dziedzictwo kulturowe ludzkości i ma świadomość odpowiedzialności za zachowanie dziedzictwa kulturowego Europy, Polski i swojego regionu. P6S_KO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9 Kieruje się obiektywizmem w podejściu do przekazu historycznego. Posiada również odwagę cywilną w sprzeciwianiu się instrumentalizacji wiedzy historycznej przez grupy narodowe, P6S_K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ntak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ciesielski@uni.opole.pl; ciesielski2@wp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06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08:00Z</dcterms:modified>
  <cp:revision>5</cp:revision>
  <dc:subject>dostosowanie do KRK</dc:subject>
  <dc:title>wzór sylabusa UG</dc:title>
</cp:coreProperties>
</file>