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wiedzy o społeczeństwi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227" w:hanging="0"/>
              <w:rPr>
                <w:szCs w:val="20"/>
              </w:rPr>
            </w:pPr>
            <w:r>
              <w:rPr>
                <w:szCs w:val="20"/>
              </w:rPr>
              <w:t>MK_2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, Pracownia Dydaktyki Historii i Wiedzy o Społeczeństwie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arosław Durka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</w:r>
          </w:p>
          <w:p>
            <w:pPr>
              <w:pStyle w:val="Heading4"/>
              <w:rPr>
                <w:rFonts w:eastAsia="TimesNewRoman;MS Mincho"/>
                <w:i w:val="false"/>
                <w:i w:val="false"/>
                <w:sz w:val="18"/>
                <w:szCs w:val="18"/>
              </w:rPr>
            </w:pPr>
            <w:r>
              <w:rPr>
                <w:rFonts w:eastAsia="TimesNewRoman;MS Mincho"/>
                <w:i w:val="false"/>
                <w:sz w:val="18"/>
                <w:szCs w:val="18"/>
              </w:rPr>
              <w:t>3</w:t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15+15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10" w:leader="none"/>
              </w:tabs>
              <w:ind w:left="1152" w:hanging="110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i aktywne uczestnictwo w zajęciach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szCs w:val="20"/>
              </w:rPr>
              <w:t>70% obecności i aktywne uczestnictwo w zajęciach (ds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szCs w:val="20"/>
              </w:rPr>
              <w:t>80% obecności i aktywne uczestnictwo w zajęciach uzyskanie średniej z ocen cząstkowych powyżej 3,5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ad  90% obecności i aktywne uczestnictwo w zajęciach oraz uzyskanie średniej z ocen cząstkowych powyżej 4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zaliczenie modułu pedagogiczno-psychologicznego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>Przygotowanie dydaktyczne i merytoryczne studentów do zawodu nauczyciela w zakresie nauczania edukacji społecznej i obywatelskiej na wszystkich etapach kształcenia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Wiedza o społeczeństwie jako przedmiot nauczania w szkol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Podstawa programowa wiedzy o społeczeństwi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Warunki realizacji przedmiotu wiedza o społeczeństwi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Cele nauczania na lekcjach wiedzy o społeczeństwi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Środki dydaktyczne na lekcjach wos-u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Tradycyjne i nowoczesne metody nauczania wiedzy o społeczeństwi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Rola źródła w nauczaniu wiedzy o społeczeństwie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Film w nauczaniu wiedzy o społeczeństwie.</w:t>
            </w:r>
          </w:p>
          <w:p>
            <w:pPr>
              <w:pStyle w:val="TextBodyIndent"/>
              <w:ind w:left="2052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Edukacja obywatelska na lekcjach wos-u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Edukacja europejska na lekcjach wos-u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Edukacja patriotyczna na lekcjach wos-u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Nauczanie o demokracji i dla demokracji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Nośniki pamięci narodowej. 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lska w Europie: przeszłość – teraźniejszość – przyszłość.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Budowanie więzi regionalnych poprzez przywiązanie do „małej” i „dużej” ojczyzny. </w:t>
            </w:r>
          </w:p>
          <w:p>
            <w:pPr>
              <w:pStyle w:val="TextBodyIndent"/>
              <w:numPr>
                <w:ilvl w:val="2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dsumowanie treści prezentowanych w trakcie zajęć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shd w:fill="FFFFFF" w:val="clear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.</w:t>
            </w:r>
          </w:p>
          <w:p>
            <w:pPr>
              <w:pStyle w:val="Heading2"/>
              <w:shd w:fill="FFFFFF" w:val="clear"/>
              <w:ind w:left="0" w:hanging="0"/>
              <w:rPr/>
            </w:pPr>
            <w:r>
              <w:rPr>
                <w:i w:val="false"/>
              </w:rPr>
              <w:t>Rozporządzenie Ministra Edukacji Narodowej z dnia 30 stycznia 2018 r. w sprawie podstawy programowej kształcenia ogólnego dla liceum ogólnokształcącego, technikum oraz branżowej szkoły II stopnia.</w:t>
            </w:r>
          </w:p>
          <w:p>
            <w:pPr>
              <w:pStyle w:val="Styl"/>
              <w:ind w:left="6" w:right="45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J. Korzeniowski, M. Machałek,</w:t>
            </w:r>
            <w:r>
              <w:rPr>
                <w:i/>
                <w:iCs/>
                <w:sz w:val="20"/>
              </w:rPr>
              <w:t xml:space="preserve"> Edukacja obywatelska w szkole: teoria i praktyka, </w:t>
            </w:r>
            <w:r>
              <w:rPr>
                <w:iCs/>
                <w:sz w:val="20"/>
              </w:rPr>
              <w:t>Warszawa 2011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Europejska polityka społeczna</w:t>
            </w:r>
            <w:r>
              <w:rPr>
                <w:sz w:val="20"/>
              </w:rPr>
              <w:t>, pod red. R. Gabryszczak i D. Magierka, Warszawa 2011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Kierunki rozwoju edukacji w zmieniającej się przestrzeni społecznej</w:t>
            </w:r>
            <w:r>
              <w:rPr>
                <w:sz w:val="20"/>
              </w:rPr>
              <w:t xml:space="preserve">, red. A. Cudowska, Warszawa 201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Edukacja społeczna wobec problemów współczesnego człowieka i społeczeństwa</w:t>
            </w:r>
            <w:r>
              <w:rPr>
                <w:sz w:val="20"/>
              </w:rPr>
              <w:t xml:space="preserve">, pod red. J. Piekarskiego et al.: Centrum Upowszechniania Innowacji w Edukacji, Łódź 2010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Edukacja i stratyfikacja społeczna</w:t>
            </w:r>
            <w:r>
              <w:rPr>
                <w:sz w:val="20"/>
              </w:rPr>
              <w:t xml:space="preserve">, praca zbiorowa pod red. T. Gmerka, Poznań 2003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Edukacja w społeczeństwie wiedzy</w:t>
            </w:r>
            <w:r>
              <w:rPr>
                <w:sz w:val="20"/>
              </w:rPr>
              <w:t>, red. K. Denek, Sosnowiec 2010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Wspólnoty z perspektywy edukacji międzykulturowej</w:t>
            </w:r>
            <w:r>
              <w:rPr>
                <w:sz w:val="20"/>
              </w:rPr>
              <w:t xml:space="preserve">, red. J. Nikitorowicz, J. Muszynski, M. Sobecki, Białystok 2009. </w:t>
            </w:r>
          </w:p>
          <w:p>
            <w:pPr>
              <w:pStyle w:val="Styl"/>
              <w:ind w:right="45" w:hanging="0"/>
              <w:rPr/>
            </w:pPr>
            <w:r>
              <w:rPr>
                <w:sz w:val="20"/>
              </w:rPr>
              <w:t xml:space="preserve">A. Walicki, </w:t>
            </w:r>
            <w:r>
              <w:rPr>
                <w:i/>
                <w:iCs/>
                <w:sz w:val="20"/>
              </w:rPr>
              <w:t>Trzy patriotyzmy</w:t>
            </w:r>
            <w:r>
              <w:rPr>
                <w:sz w:val="20"/>
              </w:rPr>
              <w:t xml:space="preserve">, Warszawa 199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Kula, </w:t>
            </w:r>
            <w:r>
              <w:rPr>
                <w:i/>
                <w:iCs/>
                <w:sz w:val="20"/>
              </w:rPr>
              <w:t>Patriotyzm przyszłości</w:t>
            </w:r>
            <w:r>
              <w:rPr>
                <w:sz w:val="20"/>
              </w:rPr>
              <w:t>, Warszawa 2004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Borzym, J. Sadowski, </w:t>
            </w:r>
            <w:r>
              <w:rPr>
                <w:i/>
                <w:iCs/>
                <w:sz w:val="20"/>
              </w:rPr>
              <w:t>Polscy ojcowie Europy</w:t>
            </w:r>
            <w:r>
              <w:rPr>
                <w:sz w:val="20"/>
              </w:rPr>
              <w:t>, Warszawa 2007.</w:t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fektem kształcenia studentów jest umiejętność definiowania takich pojęć, jak: patriotyzm, edukacja, źródła historyczne, integracja, globalizacja, konstytucje, wartości uniwersal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nie wiedzy z zakresu praw człowieka, znaczenia narodowej tradycji, rozeznanie w zakresie potrzeby aktualizacji i globalizacji wiedzy, porównanie aktualnych potrzeb edukacji z modelem minionego wieku 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umiejętności interpretowania tekstu konstytucji i innych źróde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modzielne sporządzanie i weryfikacja cech bohatera narodowego i współczesnego obywate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Analiza i wykorzystanie tekstów historiograficznych i źródeł dotyczących postawy patriotycznej i roli Polaków w kulturze europejski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redagowania tekstów i planowanie własnych projektów dotyczących omawianych kwesti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Docenianie wkładu ludzi znanych w rozwój dziedzictwa narodow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óby poszukiwania działania osób zasłużonych dla dziejów regionu, kraju i Europy</w:t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wanie poglądów innych niż włas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ształtowanie postawy tolerancji, obiektywność oceny różnych ludz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yzowanie wiedzy z zakresu kultur w rozwoju narodowego dziedzict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rażliwienie na potrzeby osób wykluczonych, słabych i biednych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dr Jarosław Durka tel. 600 458 947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152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52"/>
        </w:tabs>
        <w:ind w:left="2052" w:hanging="360"/>
      </w:pPr>
      <w:rPr/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3:00Z</dcterms:created>
  <dc:creator>grażyna szyling</dc:creator>
  <dc:description/>
  <cp:keywords/>
  <dc:language>en-US</dc:language>
  <cp:lastModifiedBy>Bartłomiej Maziarz (247340)</cp:lastModifiedBy>
  <cp:lastPrinted>2019-06-12T23:33:00Z</cp:lastPrinted>
  <dcterms:modified xsi:type="dcterms:W3CDTF">2020-04-24T05:04:00Z</dcterms:modified>
  <cp:revision>6</cp:revision>
  <dc:subject>dostosowanie do KRK</dc:subject>
  <dc:title>wzór sylabusa UG</dc:title>
</cp:coreProperties>
</file>