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/>
              <w:t>Zadania i funkcje szkoły w procesie wychowania</w:t>
            </w:r>
            <w:r>
              <w:rPr>
                <w:sz w:val="22"/>
                <w:szCs w:val="20"/>
              </w:rPr>
              <w:t xml:space="preserve">. 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Historyczno-Pedagogiczny; Instytut Historii, Zakład Dydaktyki Historii i Wiedzy o Społeczeństwie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467"/>
              <w:gridCol w:w="2268"/>
              <w:gridCol w:w="1701"/>
              <w:gridCol w:w="1626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izacja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nazwa zgodna z zatwierdzonym katalogiem kierunków i specjalności – dot. tylko zajęć prowadzonych oddzielnie dla specjalnośc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Barbara Kubis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,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</w:t>
            </w:r>
          </w:p>
          <w:p>
            <w:pPr>
              <w:pStyle w:val="Normal"/>
              <w:ind w:left="214" w:hanging="0"/>
              <w:rPr/>
            </w:pPr>
            <w:r>
              <w:rPr>
                <w:sz w:val="20"/>
                <w:szCs w:val="20"/>
              </w:rPr>
              <w:t>30 godzin wykładu</w:t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8"/>
              </w:numPr>
              <w:ind w:left="356" w:hanging="284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obowiązkowy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/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numPr>
                <w:ilvl w:val="0"/>
                <w:numId w:val="8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 xml:space="preserve">wykład konwersatoryjny 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onanie pracy zaliczeniowej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ktywny udział w zajęciach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gotowanie własnej prezentacji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 – udział w zajęc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– przygotowanie prac zalecanych na dane zajęcia, udział w dyskus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db – przygotowanie własnej prezentacji na określony temat (prezentacji multimedialnej)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:</w:t>
            </w:r>
          </w:p>
          <w:p>
            <w:pPr>
              <w:pStyle w:val="Normal"/>
              <w:ind w:left="639" w:hanging="283"/>
              <w:rPr/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ind w:left="63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ńczona specjalność nauczycielską na I stopniu.</w:t>
            </w:r>
          </w:p>
          <w:p>
            <w:pPr>
              <w:pStyle w:val="Normal"/>
              <w:ind w:left="63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Głównym celem przedmiotu jest zapoznanie studentów specjalności  nauczycielskiej z zadaniami i funkcjami szkoły jakie ona odgrywa na III i IV etapie edukacyjnym.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blematyka wykładu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gotowanie pedagogiczne i psychologiczne do pracy w szkole na III i IV etapie edukacyjnym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jako placówka wychowawcza na III i IV etapie edukacyjny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yle i postawy wychowawcz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eksty wychowani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Środowisko społeczne klasy i szkoły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utokratyzm i demokracja w szkol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mus i swoboda w wychowaniu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ces i wzorce komunikowania się na terenie szkoły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ryty program wychowawczy szkoły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ca z grupą rówieśniczą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worzenie klimatu wychowawczego w klasie i w szkol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stawowe środowiska wychowawcz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yle i postawy wychowawcz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eksty wychowania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mpetencje i zadania nauczyciela historii jako wychowawcy klasy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Funkcje opiekuńczo-wychowawcze współczesnej szkoły, pod red. Arkadiusza Marca , Częstochowa 2008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artykuły z czasopis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i Szkoł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e w szkol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odelowe nauczani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a Szkoł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oblemy opiekuńczo-wychowawcz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Życie szkoły”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Okoń W., Osobowość nauczyciela, Warszawa 1962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Łobocki  M., ABC wychowania dla nauczycieli i wychowawców, Warszawa 1992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Szkice o wychowaniu, red. W. Kojs, Katowice 1994. 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Pedagogika w pokoju nauczycielskim, red., K. Kruszewski, Warszawa 2000.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Wybrana literatura uzupełniając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0"/>
                <w:szCs w:val="20"/>
              </w:rPr>
              <w:t>Wychowanie u początku XXI wieku : praca zbiorowa, pod red. Jana Zimnego, Romana Króla; Lublin 2012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0"/>
                <w:szCs w:val="20"/>
              </w:rPr>
              <w:t>Wychowanie we współczesnej szkole : szkoła wolna od przemocy ,red. materiałów Ryszard Kowalski, Olga Szynkarczyk, Siedlce 2011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chowanie a wyzwania ponowoczesności,  red. Elżbieta Osewska, Warszawa  2011.</w:t>
            </w:r>
          </w:p>
          <w:p>
            <w:pPr>
              <w:pStyle w:val="Normal"/>
              <w:ind w:left="79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 (</w:t>
            </w:r>
            <w:r>
              <w:rPr>
                <w:i/>
                <w:sz w:val="20"/>
                <w:szCs w:val="20"/>
              </w:rPr>
              <w:t>Wypełniać zgodnie z przesłanymi wyciągami z programu studiów, dostosować wybrane punktu do treści prowadzonych przez siebie zajęć – tylko same sformułowania, bez oznaczeń symbol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pogłębioną wiedzę o charakterze nauk społecznych  ze szczególnym uwzględnieniem psychologii i pedagogiki, podstaw ekonomii, socjologii  pozwalającą na rozumienie procesów rozwoju, socjalizacji, wychowania i nauczania - uczenia się ich miejscu w systemie nauk i relacjach do innych nauk. </w:t>
            </w:r>
            <w:r>
              <w:rPr>
                <w:bCs/>
                <w:sz w:val="22"/>
                <w:szCs w:val="22"/>
              </w:rPr>
              <w:t>K_W17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pogłębione umiejętności i kompetencje niezbędne do kompleksowej realizacji dydaktycznych, wychowawczych i opiekuńczych zadań szkoły, w tym do samodzielnego przygotowania i dostosowania programu nauczania do potrzeb i możliwości uczniów. </w:t>
            </w:r>
            <w:r>
              <w:rPr>
                <w:bCs/>
                <w:sz w:val="22"/>
                <w:szCs w:val="22"/>
              </w:rPr>
              <w:t>K_U13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praktycznie przygotowany do realizowania zadań zawodowych (dydaktycznych, wychowawczych  i opiekuńczych) wynikających z roli nauczyciela </w:t>
            </w:r>
            <w:r>
              <w:rPr>
                <w:bCs/>
                <w:sz w:val="22"/>
                <w:szCs w:val="22"/>
              </w:rPr>
              <w:t>K_K11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</w:t>
            </w:r>
            <w:r>
              <w:rPr>
                <w:i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sz w:val="20"/>
                <w:szCs w:val="20"/>
              </w:rPr>
              <w:t>Barbara Kubis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de-DE"/>
              </w:rPr>
              <w:t>Tel. kom: 604 566 017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6:00Z</dcterms:created>
  <dc:creator>grażyna szyling</dc:creator>
  <dc:description/>
  <cp:keywords/>
  <dc:language>en-US</dc:language>
  <cp:lastModifiedBy>IH</cp:lastModifiedBy>
  <cp:lastPrinted>2012-10-07T20:12:00Z</cp:lastPrinted>
  <dcterms:modified xsi:type="dcterms:W3CDTF">2020-04-24T07:56:00Z</dcterms:modified>
  <cp:revision>2</cp:revision>
  <dc:subject>dostosowanie do KRK</dc:subject>
  <dc:title>wzór sylabusa UG</dc:title>
</cp:coreProperties>
</file>