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historii w szkole ponadpodstawow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227" w:hanging="0"/>
              <w:rPr>
                <w:szCs w:val="20"/>
              </w:rPr>
            </w:pPr>
            <w:r>
              <w:rPr>
                <w:szCs w:val="20"/>
              </w:rPr>
              <w:t>MK 16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Gołębiowska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NewRoman;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Heading4"/>
              <w:rPr>
                <w:rFonts w:eastAsia="TimesNewRoman;Times New Roman"/>
                <w:b/>
                <w:b/>
                <w:sz w:val="18"/>
                <w:szCs w:val="18"/>
              </w:rPr>
            </w:pPr>
            <w:r>
              <w:rPr>
                <w:rFonts w:eastAsia="TimesNewRoman;Times New Roman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30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owa egzaminacyj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enie prawidłowych odpowiedzi na zadane pytania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t – znajomość ogólnych problemów z edukacji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– znajomość ogólnych problemów dotyczących edukacji i omówienie własnego pomysłu przekazania i popularyzacji wiedzy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b – swobodne posługiwanie się zdobytą wiedzą i omówienie własnego projektu dotyczącego aktualnych problemów z zakresu dydaktyki ogólnej i dydaktyki historii, 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zaliczenie przedmiotów specjalności nauczycielskiej z pierwszego stopnia studiów.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>Przygotowanie dydaktyczne i merytoryczne studentów do zawodu nauczyciela w zakresie nauczania przedmiotów historycznych (historia zakres podstawowy i zakres rozszerzony oraz historia i społeczeństwo).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Przedmioty historyczne na III i IV etapie edukacji w świetle podstawy programowej kształcenia ogólnego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Specyfika metod nauczania i środków dydaktycznych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Przedmiot uzupełniający Historia i Społeczeństwo. Dziedzictwo Epok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zenikanie faktów politycznych, gospodarczych, społecznych, kulturowych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adania szkoły w zakresie prezentacji obrazu przeszłośc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dstawa programowa histori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gólne cele kształcenia historycznego uczniów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Taksonomia celów nauczania histori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naczenie doboru metod w procesie kształcenia historycznego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lasyczne zasady nauczani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Lekcje historii, jej typy i zasadnicze ogniw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Formy utrwalania wiedzy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ontrola i ocen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Teksty źródłowe w nauczaniu histori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onkursy i olimpiady historyczne</w:t>
            </w:r>
          </w:p>
          <w:p>
            <w:pPr>
              <w:pStyle w:val="TextBodyIndent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kacja historyczna w szkole. Teorii i praktyka, red. E. Chorąży, D. Konieczka-Śliwińska, S. Roszak, Warszawa 2008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T. Słowikowski, </w:t>
            </w:r>
            <w:r>
              <w:rPr>
                <w:i/>
                <w:iCs/>
                <w:sz w:val="20"/>
              </w:rPr>
              <w:t>Metodyka nauczania historii</w:t>
            </w:r>
            <w:r>
              <w:rPr>
                <w:sz w:val="20"/>
              </w:rPr>
              <w:t>, Warszawa 1967, 1972, 1975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C. Szybka, </w:t>
            </w:r>
            <w:r>
              <w:rPr>
                <w:i/>
                <w:iCs/>
                <w:sz w:val="20"/>
              </w:rPr>
              <w:t>Metodyka nauczania historii w szkole średniej</w:t>
            </w:r>
            <w:r>
              <w:rPr>
                <w:sz w:val="20"/>
              </w:rPr>
              <w:t>, Warszawa 196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Metodyka nauczania historii w szkole podstawowej</w:t>
            </w:r>
            <w:r>
              <w:rPr>
                <w:sz w:val="20"/>
              </w:rPr>
              <w:t xml:space="preserve">, red. C. Majorek, Warszawa 1988. </w:t>
            </w:r>
            <w:r>
              <w:rPr>
                <w:i/>
                <w:iCs/>
                <w:sz w:val="20"/>
              </w:rPr>
              <w:t>Dydaktyka nauczania historii w szkole podstawowej</w:t>
            </w:r>
            <w:r>
              <w:rPr>
                <w:sz w:val="20"/>
              </w:rPr>
              <w:t xml:space="preserve">, red. J. Centkowski, Warszawa 1989. </w:t>
            </w:r>
            <w:r>
              <w:rPr>
                <w:i/>
                <w:iCs/>
                <w:sz w:val="20"/>
              </w:rPr>
              <w:t>Nauczanie historii w szkole średniej. Materiały metodyczne</w:t>
            </w:r>
            <w:r>
              <w:rPr>
                <w:sz w:val="20"/>
              </w:rPr>
              <w:t xml:space="preserve">, red. J. Centkowski, Warszawa 1990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C. Majorek, A. Suchoński, </w:t>
            </w:r>
            <w:r>
              <w:rPr>
                <w:i/>
                <w:iCs/>
                <w:sz w:val="20"/>
              </w:rPr>
              <w:t>Dydaktyka historii</w:t>
            </w:r>
            <w:r>
              <w:rPr>
                <w:sz w:val="20"/>
              </w:rPr>
              <w:t>, Warszawa 199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M. Kujawska, </w:t>
            </w:r>
            <w:r>
              <w:rPr>
                <w:i/>
                <w:iCs/>
                <w:sz w:val="20"/>
              </w:rPr>
              <w:t>Problemy współczesnej edukacji historycznej</w:t>
            </w:r>
            <w:r>
              <w:rPr>
                <w:sz w:val="20"/>
              </w:rPr>
              <w:t xml:space="preserve">, Poznań 200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Wprowadzenie do edukacji historii</w:t>
            </w:r>
            <w:r>
              <w:rPr>
                <w:sz w:val="20"/>
              </w:rPr>
              <w:t>, Kraków 200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Mapa w nauczaniu historii</w:t>
            </w:r>
            <w:r>
              <w:rPr>
                <w:sz w:val="20"/>
              </w:rPr>
              <w:t xml:space="preserve">, Warszawa 198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Suchoński, </w:t>
            </w:r>
            <w:r>
              <w:rPr>
                <w:i/>
                <w:iCs/>
                <w:sz w:val="20"/>
              </w:rPr>
              <w:t>Środki audiowizualne w nauczaniu i uczeniu się historii</w:t>
            </w:r>
            <w:r>
              <w:rPr>
                <w:sz w:val="20"/>
              </w:rPr>
              <w:t>, Warszawa 198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Współczesna dydaktyka historii. Zarys encyklopedyczny dla nauczycieli i studentów</w:t>
            </w:r>
            <w:r>
              <w:rPr>
                <w:sz w:val="20"/>
              </w:rPr>
              <w:t xml:space="preserve">, red. J. Maternicki, Warszawa 200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E. Biłos, </w:t>
            </w:r>
            <w:r>
              <w:rPr>
                <w:i/>
                <w:iCs/>
                <w:sz w:val="20"/>
              </w:rPr>
              <w:t>Regionalizm kreatywny w nowoczesnej szkole</w:t>
            </w:r>
            <w:r>
              <w:rPr>
                <w:sz w:val="20"/>
              </w:rPr>
              <w:t>, Częstochowa 1998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iękna w nauczaniu historii</w:t>
            </w:r>
            <w:r>
              <w:rPr>
                <w:sz w:val="20"/>
              </w:rPr>
              <w:t>, Warszawa 196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opularnonaukowa w nauczaniu historii</w:t>
            </w:r>
            <w:r>
              <w:rPr>
                <w:sz w:val="20"/>
              </w:rPr>
              <w:t>, Warszawa 197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kowski, </w:t>
            </w:r>
            <w:r>
              <w:rPr>
                <w:i/>
                <w:iCs/>
                <w:sz w:val="20"/>
              </w:rPr>
              <w:t>Historia i wychowanie</w:t>
            </w:r>
            <w:r>
              <w:rPr>
                <w:sz w:val="20"/>
              </w:rPr>
              <w:t>, Warszawa 1990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P. Unger, </w:t>
            </w:r>
            <w:r>
              <w:rPr>
                <w:i/>
                <w:iCs/>
                <w:sz w:val="20"/>
              </w:rPr>
              <w:t>Muzea w nauczaniu historii</w:t>
            </w:r>
            <w:r>
              <w:rPr>
                <w:sz w:val="20"/>
              </w:rPr>
              <w:t xml:space="preserve">, Warszawa 1988. </w:t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ony zasób wiedzy z zakresu dydaktyki historii na tle ogólnej pedagogiczn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osiada pogłębioną znajomość specjalistycznej terminologii z zakresu dydaktyki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sadniczą wiedzę o źródłach informacji dotyczących celów,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ą literaturę z zakresu dydaktyki historii i pomocnicze czasopisma w pracy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ktywnie uczestniczyć w procesie organizacji zajęć lekcyjnych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rzygotować i przeprowadzić zajęcia le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i oceniać wybór stosowanych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 osiągnięć współczesnej polskiej i światowej dydakty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okonać krytycznej analizy programów nauczania i podręczników do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bierać metody i środki dydaktyczne do określonego zespołu klasoweg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Świadomość rangi i odpowiedzialności zawodu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y z jego wykony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godne z przyjętymi w społeczeństwie uniwersalnymi wartości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potrzeby kształcenia ustawicznego, doskonalenia zawod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żliwość na potrzeby uczniów, środowiska i aktywność w pracy zawodowej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ontak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na Gołębiowska  agolebiowska@uni.opole.pl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01:00Z</dcterms:created>
  <dc:creator>grażyna szyling</dc:creator>
  <dc:description/>
  <cp:keywords/>
  <dc:language>en-US</dc:language>
  <cp:lastModifiedBy>Bartłomiej Maziarz (247340)</cp:lastModifiedBy>
  <cp:lastPrinted>2012-10-01T07:51:00Z</cp:lastPrinted>
  <dcterms:modified xsi:type="dcterms:W3CDTF">2020-04-24T09:05:00Z</dcterms:modified>
  <cp:revision>3</cp:revision>
  <dc:subject>dostosowanie do KRK</dc:subject>
  <dc:title>wzór sylabusa UG</dc:title>
</cp:coreProperties>
</file>