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/>
              <w:t>Zadania i funkcje szkoły w procesie wychowani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12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Instytut Historii 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Studia </w:t>
            </w:r>
          </w:p>
          <w:tbl>
            <w:tblPr>
              <w:tblW w:w="9984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2467"/>
              <w:gridCol w:w="2268"/>
              <w:gridCol w:w="1701"/>
              <w:gridCol w:w="1626"/>
            </w:tblGrid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ność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izacja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zwa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Historia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II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stacjonarn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uczycielska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>nazwa zgodna z zatwierdzonym katalogiem kierunków i specjalności – dot. tylko zajęć prowadzonych oddzielnie dla specjalnośc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 Anna Gołębiowska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: warsztatowe, 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</w:t>
            </w:r>
          </w:p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godzin ćwiczeń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 xml:space="preserve">obowiązkowy 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i/>
                <w:sz w:val="20"/>
                <w:szCs w:val="20"/>
              </w:rPr>
              <w:t>ćwiczenia audytoryjne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ystematyczne i aktywne uczestnictwo w zajęciach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obecności i aktywne uczestnictwo w zajęciach (ds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80% obecności i aktywne uczestnictwo w zajęciach uzyskanie średniej z ocen cząstkowych powyżej 3,5 (d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nad  90% obecności i aktywne uczestnictwo w zajęciach oraz uzyskanie średniej z ocen cząstkowych powyżej 4 (bdb)</w:t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określić:</w:t>
            </w:r>
          </w:p>
          <w:p>
            <w:pPr>
              <w:pStyle w:val="Normal"/>
              <w:ind w:left="639" w:hanging="283"/>
              <w:rPr/>
            </w:pPr>
            <w:r>
              <w:rPr>
                <w:b/>
                <w:i/>
                <w:sz w:val="20"/>
                <w:szCs w:val="20"/>
              </w:rPr>
              <w:t xml:space="preserve">A. </w:t>
            </w: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ind w:left="63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ończona specjalność nauczycielską na I stopniu.</w:t>
            </w:r>
          </w:p>
          <w:p>
            <w:pPr>
              <w:pStyle w:val="Normal"/>
              <w:ind w:left="63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Głównym celem przedmiotu jest zapoznanie studentów specjalności  nauczycielskiej z zadaniami i funkcjami szkoły jakie ona odgrywa na III i IV etapie edukacyjnym.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blematyka ćwiczeń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Środowisko społeczne klasy i szkoły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utokratyzm i demokracja w szkole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ymus i swoboda w wychowaniu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ces i wzorce komunikowania się na terenie szkoły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ryty program wychowawczy szkoły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aca z grupą rówieśniczą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worzenie klimatu wychowawczego w klasie i w szkole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pracy wychowawczej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ychowawcze i ich skuteczność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 wychowawcze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y w klasie i w rodzin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ędy wychowawcze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zys szkoł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szkolne instytucie wychowawcze i resocjalizacyjne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Współpraca rodziny i szkoły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szkoły ze środowiskie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 zmieniać polską szkoł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 (zdania egzaminu)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4 grudnia 2016 r. Prawo oświatow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ń Ministra Edukacji Narodowej z dnia 14 lutego 2017 r. w sprawie podstawy programowej wychowania przedszkolnego oraz podstawy programowej kształcenia ogólnego dla szkoły podstawowej, w tym dla uczniów z niepełnosprawnością intelektualną w stopniu umiarkowanym lub znacznym, kształcenia ogólnego dla branżowej szkoły I stopnia, kształcenia ogólnego dla szkoły specjalnej przysposabiającej do pracy oraz kształcenia ogólnego dla szkoły policealnej (Dz. U. poz. 356, z późn. zm.)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Funkcje opiekuńczo-wychowawcze współczesnej szkoły, pod red. Arkadiusza Marca , Częstochowa 2008.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artykuły z czasopis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 i Szkoł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owe w szkol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odelowe nauczani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owa Szkoł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roblemy opiekuńczo-wychowawcz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Życie szkoły”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2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Szulc A, Nowa szkoła. Zmianę edukacji warto zacząć przy tablicy, 2019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chke K. Kiedy szkoła jest problemem, 2019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ebisch R., Luszczynski H., Diagnoza typów uczniów, Gdańsk 2014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ul J., Kryzysz szkoły, Co możemy zrobi ć dla uczniów nauczycieli i rodziców?, 2014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Okońska-Walkowicz A., Nauczyciel wychowawca. Materiały szkoleniowe dla nauczycieli i kandydatów do                         zawodu nauczycielskiego w zakresie umiejętności wychowawczych, Warszawa 2007.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Bortynowski S., Ukryty program reformy szkolnej, Warszawa 1999.</w:t>
            </w:r>
          </w:p>
          <w:p>
            <w:pPr>
              <w:pStyle w:val="Normal"/>
              <w:ind w:firstLine="639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Okoń W., Osobowość nauczyciela, Warszawa 1962.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Łobocki  M., ABC wychowania dla nauczycieli i wychowawców, Warszawa 1992.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Szkice o wychowaniu, red. W. Kojs, Katowice 1994. 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Pedagogika w pokoju nauczycielskim, red., K. Kruszewski, Warszawa 2000.</w:t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Wybrana literatura uzupełniając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20"/>
                <w:szCs w:val="20"/>
              </w:rPr>
              <w:t>Wychowanie u początku XXI wieku : praca zbiorowa, pod red. Jana Zimnego, Romana Króla; Lublin 2012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20"/>
                <w:szCs w:val="20"/>
              </w:rPr>
              <w:t>Wychowanie we współczesnej szkole : szkoła wolna od przemocy ,red. materiałów Ryszard Kowalski, Olga Szynkarczyk, Siedlce 2011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chowanie a wyzwania ponowoczesności,  red. Elżbieta Osewska, Warszawa  2011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nowski A., Uczeń w teatrze życia szkolnego, Warszawa 1998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wspierająca twórczość uczniów : teoria i przykład praktyki / Marta Galewska-Kustra, Toruń  2012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20"/>
                <w:szCs w:val="20"/>
              </w:rPr>
              <w:t>Opiekuńcze funkcje szkoły : wprowadzenie do metodyki pracy opiekuńczej, red. Jerzy Materne, Warszawa 1988.</w:t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 (</w:t>
            </w:r>
            <w:r>
              <w:rPr>
                <w:i/>
                <w:sz w:val="20"/>
                <w:szCs w:val="20"/>
              </w:rPr>
              <w:t>Wypełniać zgodnie z przesłanymi wyciągami z programu studiów, dostosować wybrane punktu do treści prowadzonych przez siebie zajęć – tylko same sformułowania, bez oznaczeń symbol.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pogłębioną wiedzę o charakterze nauk społecznych  ze szczególnym uwzględnieniem psychologii i pedagogiki, podstaw ekonomii, socjologii  pozwalającą na rozumienie procesów rozwoju, socjalizacji, wychowania i nauczania - uczenia się ich miejscu w systemie nauk i relacjach do innych nauk. 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głębione umiejętności i kompetencje niezbędne do kompleksowej realizacji dydaktycznych, wychowawczych i opiekuńczych zadań szkoły, w tym do samodzielnego przygotowania i dostosowania programu nauczania do potrzeb i możliwości uczniów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praktycznie przygotowany do realizowania zadań zawodowych (dydaktycznych, wychowawczych  i opiekuńczych) wynikających z roli nauczyciela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agolebiowska@uni.opole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9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9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574" w:hanging="360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55:00Z</dcterms:created>
  <dc:creator>grażyna szyling</dc:creator>
  <dc:description/>
  <cp:keywords/>
  <dc:language>en-US</dc:language>
  <cp:lastModifiedBy>Bartłomiej Maziarz (247340)</cp:lastModifiedBy>
  <cp:lastPrinted>2012-10-07T20:12:00Z</cp:lastPrinted>
  <dcterms:modified xsi:type="dcterms:W3CDTF">2020-04-24T09:06:00Z</dcterms:modified>
  <cp:revision>5</cp:revision>
  <dc:subject>dostosowanie do KRK</dc:subject>
  <dc:title>wzór sylabusa UG</dc:title>
</cp:coreProperties>
</file>