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8"/>
        <w:gridCol w:w="1404"/>
        <w:gridCol w:w="4580"/>
      </w:tblGrid>
      <w:tr>
        <w:trPr>
          <w:trHeight w:val="538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chiwa rodzinne. Gromadzenie, opracowanie i udo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nianie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d ECTS</w:t>
            </w:r>
          </w:p>
          <w:p>
            <w:pPr>
              <w:pStyle w:val="Normal"/>
              <w:spacing w:lineRule="auto" w:line="276"/>
              <w:ind w:left="22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K 43</w:t>
            </w:r>
          </w:p>
        </w:tc>
      </w:tr>
      <w:tr>
        <w:trPr>
          <w:trHeight w:val="698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spacing w:lineRule="auto" w:line="276"/>
              <w:ind w:firstLine="35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dział Nauk Społecznych UO</w:t>
            </w:r>
          </w:p>
          <w:p>
            <w:pPr>
              <w:pStyle w:val="Normal"/>
              <w:spacing w:lineRule="auto" w:line="276"/>
              <w:ind w:firstLine="35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96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spacing w:lineRule="auto" w:line="276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hab. prof. UO Tomasz Ciesielski</w:t>
            </w:r>
          </w:p>
        </w:tc>
      </w:tr>
      <w:tr>
        <w:trPr>
          <w:trHeight w:val="292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y zaję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werstorium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realiz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w archiwum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ind w:left="214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godzin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30</w:t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36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spacing w:lineRule="auto" w:line="276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owy</w:t>
            </w:r>
          </w:p>
        </w:tc>
        <w:tc>
          <w:tcPr>
            <w:tcW w:w="5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onwerstori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kład z prezentacją multimedialną i filmow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praktyczne w archiwu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43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liczenie z oceną</w:t>
            </w:r>
          </w:p>
        </w:tc>
      </w:tr>
      <w:tr>
        <w:trPr>
          <w:trHeight w:val="99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Formy zali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konanie pracy zaliczeniowej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spacing w:lineRule="auto" w:line="276"/>
              <w:ind w:left="4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ktywny udział w zajęciach 40%</w:t>
            </w:r>
          </w:p>
          <w:p>
            <w:pPr>
              <w:pStyle w:val="Normal"/>
              <w:spacing w:lineRule="auto" w:line="276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zentacja dotycząca rodzinnych i osobistych spuścizn w archiwach państwowych 20%</w:t>
            </w:r>
          </w:p>
          <w:p>
            <w:pPr>
              <w:pStyle w:val="Normal"/>
              <w:spacing w:lineRule="auto" w:line="276"/>
              <w:ind w:left="4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ca semestralna w formie pisemnej lub prezentacji multimedialnej dotyczącej archiwum własnej rodziny 40%</w:t>
            </w:r>
          </w:p>
        </w:tc>
      </w:tr>
      <w:tr>
        <w:trPr>
          <w:trHeight w:val="1279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kl zajęć, których celem jest zapoznanie stud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z archiwum rodzinnym jako grupą zespołów przechowywanych w archiwach państwowych, jak też archiwum prywatnym, utworzonym i prowadzony przez osoby prywatne </w:t>
            </w:r>
            <w:r>
              <w:rPr>
                <w:rFonts w:cs="SimSun;宋体" w:ascii="SimSun;宋体" w:hAnsi="SimSun;宋体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ieformalne grupy pasjon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, rodziny, rody. Zdefiniowanie pojęcie, umiejscowienie archiwów rodzinnych w grupie archiwa prywatne oraz archiwa społeczne.  Zapoznanie z archiwami rodzinnymi, osobistymi oraz majątkowo-rodzinnym przechowywanym w archiwach państwowych w Polsce. Omówienie archiwów prywatnych na  podstawie wybranych stron genealogicznych związanych z konkretnymi rodami. Zapoznanie studentów z projektami archiwów rodzinny realizowanych pod auspicjami NDAP. Metodologia archiwalna przydatna przy tworzeniu archiwów rodzinnego.</w:t>
            </w:r>
          </w:p>
        </w:tc>
      </w:tr>
      <w:tr>
        <w:trPr>
          <w:trHeight w:val="537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Archiwum społeczne, prywatne, rodzinne – próba zdefiniowania pojęcia. Polskie prawo archiwalne a archiwa rodzinne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Archiwa rodzinne, rodzinno-majątkowe i osobiste jako część Państwowego Zasobu Archiwalnego. Zasady klasyfikowania do jednej z grup. Omówienie modeli powstania spuścizn i ich przekształcania z prywatnych w publiczne. Prawne aspekty przechowywania spuścizn rodzinnych w archiwach państwowych w Polsce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. Archiwa rodzinne, rodzinno-majątkowe i osobiste w archiwach państwowych w Polsce – charakterystyka zasobów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8. Archiwa rodzinne szlachty polskiej w archiwach Ukrainy, Białorusi i Rosji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-10. Internetowe strony genealogiczne, rodowe jako forma archiwum rodzinnego. Przegląd resursów internetowych (rodziny Grocholskich, Jaxa-Małachowskich, Zamoyskich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-12. Metodologia tworzenia archiwów rodzinnych. Gromadzenie i uporządkowanie materiału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Konserwacja i udostępnienia prywatnych archiwów rodzinnych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-15. Zajęcia prkatyczne – prezentacja archiwów rodzinnych, osobistych uczestników zajęć  </w:t>
            </w:r>
          </w:p>
        </w:tc>
      </w:tr>
      <w:tr>
        <w:trPr>
          <w:trHeight w:val="537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Wykaz literatury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Robótka, B. Ryszewski, A. Tomczak, Archiwistyka, Warszawa 1989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Robótka, Opracowanie i opis archiwaliów. Podręcznik akademicki, Toruń 2010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. Krochmal, Polskie instytucje za granicą: przewodnik po zbiorach archiwalnych, Warszawa 2004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 Krochmal, Zasady uproszczonego opracowania zasobu archiwalnego, „Archeion”, t.CIV:200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Piber, Spuścizna archiwalna, jej istota, zawartość, układ, metody, </w:t>
            </w:r>
            <w:r>
              <w:rPr/>
              <w:t>„</w:t>
            </w:r>
            <w:r>
              <w:rPr>
                <w:rFonts w:cs="Times New Roman" w:ascii="Times New Roman" w:hAnsi="Times New Roman"/>
              </w:rPr>
              <w:t>Archeion” t. 42 (1965), s. 43-6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 Stępniak, Archiwalia ze zbiorów prywatnych w Archiwach Państwowych. Czy możliwa jest ich reprywatyzacja, w :, Własność a dobra kultury, pod red. Grażyny Czubek i Piotra Kosiewskiego, Warszawa 2006, s. 153 -159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. Syta, Nazewnictwo zespołów archiwalnych proweniencji prywatnej w zasobach archiwów państwowych : próba analizy, [w:] Archiwistyka uniwersalna, archiwistyka lokalna, pod red. Waldemara Chorążyczewskiego i Agnieszki Rosy, Toruń 2017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. Syta, Archiwa magnackie w XVIII wieku : studium kultury kancelaryjno-archiwalnej. Toruń 2010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. Syta, Stan opracowania archiwów rodzinno-majątkowych w archiwach państwowych i co z tego wynika [w:]: Metodyka i standardy opracowania archiwalnego : rzeczywistość i potrzeby, pod red. Ireny Mamczak-Gadkowskiej i Krzysztofa Stryjkowskiego., Poznań 2019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a w Polsce. Informator adresowy, wyd. NDAP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odniki po zasobach archiwów w Polsce (Archiwum Państwowe w ….. Przewodnik po zasobie archiwalnym)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rchiwistyka społeczna. red. K. Ziętal, Warszawa 20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archiwa.gov.pl/pl/809-archiwa_rodzinne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lac.lublin.pl/spuscizny-i-archiwa-rodzinne/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grocholski.pl/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ńkowski P., Dwa polskie archiwa magnackie w Bibliotece Ukraińskiej Akademii Nauk w Kijowie, „Archeion”, t. 40: 1961 s. 191-199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ańkowski P., Materiały źródłowe do historii zesłańców politycznych na Syberię po powstaniu styczniowym, „Archeion”, t. 40: 1964 s. 298-29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ńkowski P., Polskie archiwa magnackie w Centralnym Państwowym Archiwum Historycznym w Kijowie, „Archeion”, t. 40: 1964 s. 161-189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ańkowski P., Polskie archiwa osobiste, rodzinne i rodowe, znajdujące się w radzieckich zbiorach państwowych, „Archeion”, t. 47: 1967 s. 131-145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. Ciesielski, </w:t>
            </w:r>
            <w:r>
              <w:rPr>
                <w:rFonts w:cs="Times New Roman" w:ascii="Times New Roman" w:hAnsi="Times New Roman"/>
                <w:i/>
              </w:rPr>
              <w:t>Polskie spuścizny rodowe i osobiste jako źródła do dziejów Guberni Chersońskiej</w:t>
            </w:r>
            <w:r>
              <w:rPr>
                <w:rFonts w:cs="Times New Roman" w:ascii="Times New Roman" w:hAnsi="Times New Roman"/>
              </w:rPr>
              <w:t xml:space="preserve">, „Pivdennij Arhiv”, Istorični nauki, vyp. 16, Cherson, Херсон 2006, s.16-24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. Ciesielski, </w:t>
            </w:r>
            <w:r>
              <w:rPr>
                <w:rFonts w:cs="Times New Roman" w:ascii="Times New Roman" w:hAnsi="Times New Roman"/>
                <w:i/>
              </w:rPr>
              <w:t xml:space="preserve"> Ród Grocholskich – jego rezydencje i archiwa</w:t>
            </w:r>
            <w:r>
              <w:rPr>
                <w:rFonts w:cs="Times New Roman" w:ascii="Times New Roman" w:hAnsi="Times New Roman"/>
              </w:rPr>
              <w:t xml:space="preserve">, [w:] „Pamiętnik Kijowski” VIII: </w:t>
            </w:r>
            <w:r>
              <w:rPr>
                <w:rFonts w:cs="Times New Roman" w:ascii="Times New Roman" w:hAnsi="Times New Roman"/>
                <w:i/>
              </w:rPr>
              <w:t>Polskie dwory i rezydencje na Ukrainie</w:t>
            </w:r>
            <w:r>
              <w:rPr>
                <w:rFonts w:cs="Times New Roman" w:ascii="Times New Roman" w:hAnsi="Times New Roman"/>
              </w:rPr>
              <w:t>, pod red. H.Strońskiego i A.Korytko, Kijów-Olsztyn 2006, s.233-24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. Ciesielski, </w:t>
            </w:r>
            <w:r>
              <w:rPr>
                <w:rFonts w:cs="Times New Roman" w:ascii="Times New Roman" w:hAnsi="Times New Roman"/>
                <w:i/>
              </w:rPr>
              <w:t>Rodzina Szemiotów i ich spuścizna archiwalna w Państwowym Archiwum Obwodu Odeskiego</w:t>
            </w:r>
            <w:r>
              <w:rPr>
                <w:rFonts w:cs="Times New Roman" w:ascii="Times New Roman" w:hAnsi="Times New Roman"/>
              </w:rPr>
              <w:t>, „Przegląd Wschodni”, t.10, z.1 (37), Warszawa 2007, s.147-169.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 podstawową wiedzę o miejscu i znaczeniu nauk historycznych oraz ich specyfice przedmiotowej i metodologicznej oraz kierunkach ich rozwoju   (K_W01  P6S_WG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podstawową wiedzę dotyczącą sposobu gromadzenia, opracowywania, przechowywania i udostępniania najnowszych możliwości popularyzacji różnych źródeł historycznych i wytworów kultury (w tym uporządkowaną wiedzę z zakresu zasad opracowania dokumentacji archiwalnej, muzealnej i konserwatorskiej).  K_W13  P6S_WK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wyszukiwać, analizować, selekcjonować, oceniać oraz użytkować informacje i dane z wykorzystaniem różnych źródeł i metod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U0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6S_UW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elementarne umiejętności badawcze w zakresie nauk historycznych. (K_U05  P6S_U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 korzystać z technologii informacyjnej, multimediów i zasobów Internetu. Potrafi opracowywać dane dotyczące  historii i związanych z nią dyscyplin nauki, stosując m. in. metody statystyczne oraz tworząc bazy danych.   (K_U06   P6S_UO)</w:t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st świadomy znaczenia nauk humanistycznych, a szczególnie historii dla utrzymania i rozwoju więzi społecznych na różnych poziomach.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4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spektuje różnice poglądów historiograficznych w różnych okresach czasu i kontekstach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5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7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O)</w:t>
            </w:r>
          </w:p>
        </w:tc>
      </w:tr>
      <w:tr>
        <w:trPr>
          <w:trHeight w:val="652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Tomasz Ciesielski, prof. UO, </w:t>
            </w:r>
          </w:p>
          <w:p>
            <w:pPr>
              <w:pStyle w:val="Normal"/>
              <w:spacing w:lineRule="auto" w:line="276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tciesielski@uni.opole.pl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chiwa.gov.pl/pl/809-archiwa_rodzinne" TargetMode="External"/><Relationship Id="rId3" Type="http://schemas.openxmlformats.org/officeDocument/2006/relationships/hyperlink" Target="http://lac.lublin.pl/spuscizny-i-archiwa-rodzinne/" TargetMode="External"/><Relationship Id="rId4" Type="http://schemas.openxmlformats.org/officeDocument/2006/relationships/hyperlink" Target="http://grocholski.pl/" TargetMode="External"/><Relationship Id="rId5" Type="http://schemas.openxmlformats.org/officeDocument/2006/relationships/hyperlink" Target="mailto:tciesielski@uni.opole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20:33:00Z</dcterms:created>
  <dc:creator>Tomek</dc:creator>
  <dc:description/>
  <cp:keywords/>
  <dc:language>en-US</dc:language>
  <cp:lastModifiedBy>Bartłomiej Maziarz (247340)</cp:lastModifiedBy>
  <dcterms:modified xsi:type="dcterms:W3CDTF">2020-04-27T08:50:00Z</dcterms:modified>
  <cp:revision>5</cp:revision>
  <dc:subject/>
  <dc:title> Nazwa przedmiotu</dc:title>
</cp:coreProperties>
</file>