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okumentacji muzealnej, archiwalnej i bibliotecznej cz. 2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ECTS</w:t>
            </w:r>
          </w:p>
          <w:p>
            <w:pPr>
              <w:pStyle w:val="Normal"/>
              <w:spacing w:lineRule="auto" w:line="276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 72</w:t>
            </w:r>
          </w:p>
        </w:tc>
      </w:tr>
      <w:tr>
        <w:trPr>
          <w:trHeight w:val="698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spacing w:lineRule="auto" w:line="276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ział Nauk Społecznych UO</w:t>
            </w:r>
          </w:p>
          <w:p>
            <w:pPr>
              <w:pStyle w:val="Normal"/>
              <w:spacing w:lineRule="auto" w:line="276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Danuta Szewczyk-Kłos</w:t>
            </w:r>
          </w:p>
        </w:tc>
      </w:tr>
      <w:tr>
        <w:trPr>
          <w:trHeight w:val="292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214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rsatorium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realizacj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przestrzeni Biblioteki Głównej UO</w:t>
            </w:r>
          </w:p>
          <w:p>
            <w:pPr>
              <w:pStyle w:val="Normal"/>
              <w:spacing w:lineRule="auto" w:line="276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godzin:</w:t>
            </w:r>
            <w:r>
              <w:rPr>
                <w:sz w:val="22"/>
                <w:szCs w:val="22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6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onwersatorium  z prezentacją multimedialną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/>
            </w:pPr>
            <w:r>
              <w:rPr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</w:tr>
      <w:tr>
        <w:trPr>
          <w:trHeight w:val="99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Formy zalic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6" w:hanging="28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racy zaliczeniowej</w:t>
            </w:r>
          </w:p>
          <w:p>
            <w:pPr>
              <w:pStyle w:val="Normal"/>
              <w:spacing w:lineRule="auto" w:line="276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spacing w:lineRule="auto" w:line="276"/>
              <w:ind w:left="4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zajęć jest zapoznanie studentów ze znajomością katalogów bibliotecznych oraz typów dokumentów i materiałów bibliotecznych podlegających ewidencji w bibliotekach naukowych. Przygotowanie studentów do właściwej interpretacji norm i przepisów związanych z formalnym i rzeczowym opracowaniem zbiorów bibliotecznych </w:t>
            </w:r>
          </w:p>
        </w:tc>
      </w:tr>
      <w:tr>
        <w:trPr>
          <w:trHeight w:val="53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 xml:space="preserve">Podstawy prawne organizacji i funkcjonowania bibliotek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>Rodzaje zbiorów gromadzonych w bibliotekach. Typologia i struktura dokumen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>Rodzaje ewidencji i jednostek ewidencyjnych. Zasady prowadzenia ewidencji gromadzonych zbior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atalogi biblioteczne – centralne i lokalne bazy informacyjne o zasobach biblioteczn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ndardy opracowania zbiorów bibliotecznych (Format MARC 21 rekordu bibliograficznego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lne i rzeczowe opracowanie dokumentów biblioteczn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ęzyki informacyjno-wyszukiwawcze wykorzystywane do budowy katalogów rzeczowych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ęzyk Haseł Przedmiotowych – Język Deskryptorów B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lasyfikowanie dokumentów – lokalne klasyfikacje zbiorów biblioteczn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praktyczne w pracowniach opracowania zbiorów bibliotecznych.</w:t>
            </w:r>
          </w:p>
        </w:tc>
      </w:tr>
      <w:tr>
        <w:trPr>
          <w:trHeight w:val="53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zarnecka, J. Katalog przedmiotowy. Warszawa, 2000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łowacka, T. Język haseł przedmiotowych KABA: Zasady tworzenia. Słownictwo. Warszawa, 2000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aluszkiewicz, A. Format MARC 21 rekordu kartoteki haseł wzorcowych. Warszawa, 2012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dowska, J., Turowska, T. Języki informacyjno- wyszukiwawcze. Katalogi rzeczowe. Warszawa, 1990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opa, A. O treści książek: Opracowanie rzeczowe piśmiennictwa. Warszawa,2002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cibor, E. Klasyfikacja piśmiennictwa. Olsztyn, 1996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cibor, E. Wybrane zagadnienia teorii języków informacyjnych. Olsztyn, 1999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oźniak- Kasperek, J., Birczyńska, P. (red.). Opracowanie rzeczowe. Warszawa, 2000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BN in Biblioteka Narodowa [online]. Dostępny w World Wide Web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www.bn.org.pl/dla-bibliotekarzy/deskryptory-bn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Ustawa o Bibliotekach z dnia 27 czerwca 1997 r. (Dz.U.2012.642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ROZPORZĄDZENIE MINISTRA KULTURY I DZIEDZICTWA NARODOWEGO zmieniające rozporządzenie w sprawie narodowego zasobu bibliotecznego z dnia 16 września 2016 r. (Dz.U. 2016 poz.1548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ROZPORZĄDZENIE MINISTRA KULTURY I DZIEDZICTWA NARODOWEGO w sprawie sposobu ewidencji materiałów bibliotecznych z dnia 29 października 2008 r. (Dz.U.08.205.128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ROZPORZĄDZENIE MINISTRA KULTURY I SZTUKI w sprawie wykazu bibliotek uprawnionych do otrzymywania egzemplarzy obowiązkowych poszczególnych rodzajów publikacji oraz zasad i trybu ich przekazywania z dnia 6 marca 1997 r. (Dz.U.97.29.161) 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Ma podstawową wiedzę o miejscu i znaczeniu nauk historycznych oraz ich specyfice przedmiotowej i metodologicznej oraz kierunkach ich rozwoju   (K_W01     P6S_WG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</w:rPr>
              <w:t>Posiada podstawową wiedzę dotyczącą sposobu gromadzenia, opracowywania, przechowywania i udostępniania najnowszych możliwości popularyzacji różnych źródeł historycznych i wytworów kultury (w tym uporządkowaną wiedzę z zakresu zasad opracowania dokumentacji archiwalnej, muzealnej i konserwatorskiej).  K_W13      P6S_WK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szukiwać, analizować, selekcjonować, oceniać oraz użytkować informacje i dane z wykorzystaniem różnych źródeł i metod (</w:t>
            </w:r>
            <w:r>
              <w:rPr>
                <w:bCs/>
                <w:sz w:val="22"/>
                <w:szCs w:val="22"/>
              </w:rPr>
              <w:t xml:space="preserve">K_U01            </w:t>
            </w:r>
            <w:r>
              <w:rPr>
                <w:sz w:val="22"/>
                <w:szCs w:val="22"/>
              </w:rPr>
              <w:t xml:space="preserve"> P6S_UW)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osiada podstawowe umiejętności w zakresie poprawnego komentowania, opatrywania przypisami i redagowania tekstów zgodnie z kanonami przyjętymi w różnych dziedzinach nauk humanistycznych.  (K_U03   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Posiada elementarne umiejętności badawcze w zakresie nauk historycznych. (K_U05  P6S_UW)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mie korzystać z technologii informacyjnej, multimediów i zasobów Internetu. Potrafi opracowywać dane dotyczące  historii i związanych z nią dyscyplin nauki, stosując m. in. metody statystyczne oraz tworząc bazy danych.   (K_U06      P6S_UO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</w:rPr>
              <w:t>Posiada umiejętność zdobywania wiedzy i poszerzania kwalifikacji badawczych, posługując się wskazówkami opiekuna naukowego.  (K_U09      P6S_UW)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Rozumie konieczność i odczuwa potrzebę ciągłego dokształcania się i rozwoju kulturalnego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 xml:space="preserve">K_K02   /  </w:t>
            </w:r>
            <w:r>
              <w:rPr>
                <w:sz w:val="22"/>
                <w:szCs w:val="22"/>
              </w:rPr>
              <w:t>P6S_KO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y znaczenia nauk humanistycznych, a szczególnie historii dla utrzymania i rozwoju więzi społecznych na różnych poziomach. (</w:t>
            </w:r>
            <w:r>
              <w:rPr>
                <w:bCs/>
                <w:sz w:val="22"/>
                <w:szCs w:val="22"/>
              </w:rPr>
              <w:t xml:space="preserve">K_K04   /  </w:t>
            </w:r>
            <w:r>
              <w:rPr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Respektuje różnice poglądów historiograficznych w różnych okresach czasu i kontekstach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</w:rPr>
              <w:t xml:space="preserve">K_K05   /  </w:t>
            </w:r>
            <w:r>
              <w:rPr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</w:rPr>
              <w:t xml:space="preserve">K_K07   /  </w:t>
            </w:r>
            <w:r>
              <w:rPr>
                <w:sz w:val="22"/>
                <w:szCs w:val="22"/>
              </w:rPr>
              <w:t>P6S_KO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ieruje się obiektywizmem w podejściu do przekazu historycznego. Posiada również odwagę cywilną w sprzeciwianiu się instrumentalizacji wiedzy historycznej przez grupy narodowe, społeczne i polityczne. (</w:t>
            </w:r>
            <w:r>
              <w:rPr>
                <w:bCs/>
                <w:sz w:val="22"/>
                <w:szCs w:val="22"/>
              </w:rPr>
              <w:t xml:space="preserve">K_K09   /  </w:t>
            </w:r>
            <w:r>
              <w:rPr>
                <w:sz w:val="22"/>
                <w:szCs w:val="22"/>
              </w:rPr>
              <w:t>P6S_KR)</w:t>
            </w:r>
          </w:p>
        </w:tc>
      </w:tr>
      <w:tr>
        <w:trPr>
          <w:trHeight w:val="65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takt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n.org.pl/dla-bibliotekarzy/deskryptory-b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2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26:00Z</dcterms:modified>
  <cp:revision>11</cp:revision>
  <dc:subject>dostosowanie do KRK</dc:subject>
  <dc:title>wzór sylabusa UG</dc:title>
</cp:coreProperties>
</file>