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218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3118"/>
        <w:gridCol w:w="1404"/>
        <w:gridCol w:w="3558"/>
      </w:tblGrid>
      <w:tr>
        <w:trPr>
          <w:trHeight w:val="538" w:hRule="atLeast"/>
        </w:trPr>
        <w:tc>
          <w:tcPr>
            <w:tcW w:w="6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Śląsk w wiekach średnich epoce nowożytnej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-26</w:t>
            </w:r>
          </w:p>
        </w:tc>
      </w:tr>
      <w:tr>
        <w:trPr>
          <w:trHeight w:val="698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Historyczno-Pedagogiczny, Instytut Historii</w:t>
            </w:r>
          </w:p>
        </w:tc>
      </w:tr>
      <w:tr>
        <w:trPr>
          <w:trHeight w:val="359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712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358"/>
              <w:gridCol w:w="2198"/>
              <w:gridCol w:w="1690"/>
              <w:gridCol w:w="1607"/>
            </w:tblGrid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egionalna Dokumentacja Archiwalna i Archeologiczn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*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2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Tomasz Ciesielski, prof. UO</w:t>
            </w:r>
          </w:p>
        </w:tc>
      </w:tr>
      <w:tr>
        <w:trPr>
          <w:trHeight w:val="292" w:hRule="atLeast"/>
        </w:trPr>
        <w:tc>
          <w:tcPr>
            <w:tcW w:w="666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666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66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jc w:val="both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66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3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2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52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um z prezentacją multimedialną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572" w:hRule="atLeast"/>
        </w:trPr>
        <w:tc>
          <w:tcPr>
            <w:tcW w:w="5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liczenie na ocenę</w:t>
            </w:r>
          </w:p>
        </w:tc>
      </w:tr>
      <w:tr>
        <w:trPr>
          <w:trHeight w:val="704" w:hRule="atLeast"/>
        </w:trPr>
        <w:tc>
          <w:tcPr>
            <w:tcW w:w="5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stawiana na podstawie przygotowanej pracy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zygotowanie referatu lub prezentacji </w:t>
            </w:r>
          </w:p>
        </w:tc>
      </w:tr>
      <w:tr>
        <w:trPr>
          <w:trHeight w:val="713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</w:t>
            </w:r>
          </w:p>
        </w:tc>
      </w:tr>
      <w:tr>
        <w:trPr>
          <w:trHeight w:val="1279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Przedmiot ma za zadanie ogólne zapoznanie z dziejami Śląska od 1480 r. do k. XVIII w., z głównymi problemami, jakie wiążą się z tym okresem, w tym wyrobienie wrażliwości na odmienności tradycji historiograficznych krainy (narodowo-państwowych, konfesyjnych). Przedmiot ma zaznajomić z głównymi dokonaniami historiografii Śląska omawianego okresu, z podstawą źródłową do jego badania oraz kanonem literatury przedmiotu.</w:t>
            </w:r>
          </w:p>
        </w:tc>
      </w:tr>
      <w:tr>
        <w:trPr>
          <w:trHeight w:val="1694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Podział administracyjny Śląska 1471-koniec XVIII w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Wojna Jagiellonów z Maciejem Korwinem o Koronę Czeską. Śląsk pod władzą Macieja Korwina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 xml:space="preserve">Ustrój polityczny Śląska pod panowaniem Jagiellonów i Habsburgów, jego zmiany k. XV w. -1740 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Dzieje poszczególnych księstw śląskich – od końca XV w. do 1675 r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Śląsk pod panowaniem Habsburgów w XVI w. Postawy stanów śląskich wobec najważniejszych problemów monarchii habsburskiej i zagrożenia osmańskiego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Rozwój protestantyzmu na Śląsku XVI-pocz. XVII w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Sytuacja polityczna, wyznaniowa i gospodarcza Śląsku na początku XVII w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Wojna trzydziestoletnia na Śląsku: okres czesko-palatynacki i duński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 xml:space="preserve">Wojna trzydziestoletnia na Śląsku: okres szwedzki: 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Odbudowa Śląska po wojnie trzydziestoletniej. Główne problemy polityczne i wyznaniowe. Konwencja w Altranstadt 1707 r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Zajęcie Śląska przez Królestwo Pruskie. Wojny śląskie 1740-1745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Przebudowa ustroju Śląska w trakcie panowania Fryderyka II Hohenzollern.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Wojna siedmioletnia na Śląsku</w:t>
            </w:r>
          </w:p>
          <w:p>
            <w:pPr>
              <w:pStyle w:val="Akapitzlist"/>
              <w:numPr>
                <w:ilvl w:val="0"/>
                <w:numId w:val="3"/>
              </w:numPr>
              <w:ind w:left="470" w:hanging="360"/>
              <w:jc w:val="both"/>
              <w:rPr/>
            </w:pPr>
            <w:r>
              <w:rPr/>
              <w:t>Śląsk u schyłku XVIII w. Podstawowe problemy polityczne, społeczne i gospodarcze.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2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. Literatura wymagana do ostatecznego zaliczenia zajęć:</w:t>
            </w:r>
          </w:p>
          <w:p>
            <w:pPr>
              <w:pStyle w:val="Heading1"/>
              <w:ind w:left="29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.1. Podręczniki</w:t>
            </w:r>
          </w:p>
          <w:p>
            <w:pPr>
              <w:pStyle w:val="Normal"/>
              <w:ind w:left="290" w:hanging="0"/>
              <w:jc w:val="both"/>
              <w:rPr>
                <w:i/>
                <w:i/>
              </w:rPr>
            </w:pPr>
            <w:r>
              <w:rPr>
                <w:i/>
              </w:rPr>
              <w:t>Historia Śląska</w:t>
            </w:r>
            <w:r>
              <w:rPr/>
              <w:t xml:space="preserve">, t. 1: </w:t>
            </w:r>
            <w:r>
              <w:rPr>
                <w:i/>
              </w:rPr>
              <w:t>do roku 1763</w:t>
            </w:r>
            <w:r>
              <w:rPr/>
              <w:t xml:space="preserve">, red. K. Maleczyński, Wrocław-Warszawa-Kraków 1961-1962 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  <w:lang w:val="de-DE"/>
              </w:rPr>
              <w:t xml:space="preserve">M. Czapliński, W. Kaszuba, G. Wąs, R. Żerelik, </w:t>
            </w:r>
            <w:r>
              <w:rPr>
                <w:i/>
                <w:color w:val="000000"/>
                <w:lang w:val="de-DE"/>
              </w:rPr>
              <w:t>Historia Śląska</w:t>
            </w:r>
            <w:r>
              <w:rPr>
                <w:color w:val="000000"/>
                <w:lang w:val="de-DE"/>
              </w:rPr>
              <w:t>, Wrocław 2002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lang w:val="de-DE"/>
              </w:rPr>
              <w:t xml:space="preserve">K. Orzechowski, </w:t>
            </w:r>
            <w:r>
              <w:rPr>
                <w:i/>
                <w:lang w:val="de-DE"/>
              </w:rPr>
              <w:t>Historia ustroju Śląska 1202-1740</w:t>
            </w:r>
            <w:r>
              <w:rPr>
                <w:lang w:val="de-DE"/>
              </w:rPr>
              <w:t xml:space="preserve">, Wrocław 2005  (= </w:t>
            </w:r>
            <w:r>
              <w:rPr>
                <w:i/>
                <w:lang w:val="de-DE"/>
              </w:rPr>
              <w:t>Acta Universitatis Wratislaviensis</w:t>
            </w:r>
            <w:r>
              <w:rPr>
                <w:lang w:val="de-DE"/>
              </w:rPr>
              <w:t>, 2806).</w:t>
            </w:r>
          </w:p>
          <w:p>
            <w:pPr>
              <w:pStyle w:val="Normal"/>
              <w:ind w:left="290" w:hanging="0"/>
              <w:jc w:val="both"/>
              <w:rPr>
                <w:lang w:val="de-DE"/>
              </w:rPr>
            </w:pPr>
            <w:r>
              <w:rPr/>
              <w:t xml:space="preserve">J. Harasimowicz, </w:t>
            </w:r>
            <w:r>
              <w:rPr>
                <w:i/>
              </w:rPr>
              <w:t>Dolny Śląsk</w:t>
            </w:r>
            <w:r>
              <w:rPr/>
              <w:t>, Wrocław 2007 (</w:t>
            </w:r>
            <w:r>
              <w:rPr>
                <w:i/>
              </w:rPr>
              <w:t>= A to Polska właśnie..</w:t>
            </w:r>
            <w:r>
              <w:rPr/>
              <w:t>.)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lang w:val="de-DE"/>
              </w:rPr>
              <w:t>J. Bahlcke (</w:t>
            </w:r>
            <w:r>
              <w:rPr>
                <w:i/>
                <w:lang w:val="de-DE"/>
              </w:rPr>
              <w:t>et al</w:t>
            </w:r>
            <w:r>
              <w:rPr>
                <w:lang w:val="de-DE"/>
              </w:rPr>
              <w:t xml:space="preserve">.), </w:t>
            </w:r>
            <w:r>
              <w:rPr>
                <w:i/>
                <w:lang w:val="de-DE"/>
              </w:rPr>
              <w:t>Śląsk i Ślązacy</w:t>
            </w:r>
            <w:r>
              <w:rPr>
                <w:lang w:val="de-DE"/>
              </w:rPr>
              <w:t>, Warszawa 2001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K. Baczkowski, </w:t>
            </w:r>
            <w:r>
              <w:rPr>
                <w:i/>
              </w:rPr>
              <w:t>Walka Jagiellonów z Maciejem Korwinem o koronę Czeską w latach 1471-1479</w:t>
            </w:r>
            <w:r>
              <w:rPr/>
              <w:t>, Kraków 1980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K. Dola, </w:t>
            </w:r>
            <w:r>
              <w:rPr>
                <w:i/>
              </w:rPr>
              <w:t>Dzieje Kościoła na Śląsku</w:t>
            </w:r>
            <w:r>
              <w:rPr/>
              <w:t>, Opole 1996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J. Szczepankiewicz-Battek, </w:t>
            </w:r>
            <w:r>
              <w:rPr>
                <w:i/>
              </w:rPr>
              <w:t>Protestantyzm na Śląsku</w:t>
            </w:r>
            <w:r>
              <w:rPr/>
              <w:t>, Wrocław 1996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R. Fukala, </w:t>
            </w:r>
            <w:r>
              <w:rPr>
                <w:i/>
              </w:rPr>
              <w:t>Dramat Europy. Wojna trzydziestoletnia (1618-1648) a kraje Korony Czeskiej</w:t>
            </w:r>
            <w:r>
              <w:rPr/>
              <w:t>, Wrocław 2015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F.A.J. Szabo, </w:t>
            </w:r>
            <w:r>
              <w:rPr>
                <w:i/>
              </w:rPr>
              <w:t>Wojna siedmioletnia w Europie 1756-1763</w:t>
            </w:r>
            <w:r>
              <w:rPr/>
              <w:t>, Oświęcim 2014.</w:t>
            </w:r>
          </w:p>
          <w:p>
            <w:pPr>
              <w:pStyle w:val="Normal"/>
              <w:ind w:left="29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K. Orzechowski, </w:t>
            </w:r>
            <w:r>
              <w:rPr>
                <w:i/>
                <w:sz w:val="22"/>
                <w:szCs w:val="22"/>
              </w:rPr>
              <w:t>Terytorialne podziały Śląska,</w:t>
            </w:r>
            <w:r>
              <w:rPr>
                <w:sz w:val="22"/>
                <w:szCs w:val="22"/>
              </w:rPr>
              <w:t xml:space="preserve"> cz. III–IV, „Kwartalnik Opolski, 1971, nr 3-4</w:t>
            </w:r>
          </w:p>
          <w:p>
            <w:pPr>
              <w:pStyle w:val="Normal"/>
              <w:ind w:left="29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ind w:left="290" w:hanging="0"/>
              <w:rPr/>
            </w:pPr>
            <w:r>
              <w:rPr>
                <w:b/>
                <w:i/>
              </w:rPr>
              <w:t>A.2.Studiowana samodzielnie przez studenta</w:t>
            </w:r>
          </w:p>
          <w:p>
            <w:pPr>
              <w:pStyle w:val="Normal"/>
              <w:ind w:left="290" w:hanging="0"/>
              <w:jc w:val="both"/>
              <w:rPr>
                <w:color w:val="000000"/>
              </w:rPr>
            </w:pPr>
            <w:r>
              <w:rPr>
                <w:i/>
                <w:lang w:val="de-DE"/>
              </w:rPr>
              <w:t>Bitwa pod Lutynią. Historia i tradycja</w:t>
            </w:r>
            <w:r>
              <w:rPr>
                <w:lang w:val="de-DE"/>
              </w:rPr>
              <w:t>, red. R. Żerelik, S. Rosik i G. Borowski, Wrocław 2010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</w:rPr>
              <w:t xml:space="preserve">T. Ciesielski, </w:t>
            </w:r>
            <w:r>
              <w:rPr>
                <w:i/>
                <w:color w:val="000000"/>
              </w:rPr>
              <w:t>Polskie echa bitew drugiej wojny śląskiej</w:t>
            </w:r>
            <w:r>
              <w:rPr>
                <w:color w:val="000000"/>
              </w:rPr>
              <w:t xml:space="preserve">, [w:] </w:t>
            </w:r>
            <w:r>
              <w:rPr>
                <w:i/>
                <w:color w:val="000000"/>
              </w:rPr>
              <w:t xml:space="preserve">Między Barokiem a Oświeceniem. </w:t>
            </w:r>
            <w:r>
              <w:rPr>
                <w:i/>
                <w:color w:val="000000"/>
                <w:lang w:val="de-DE"/>
              </w:rPr>
              <w:t>Wielki bitwy</w:t>
            </w:r>
            <w:r>
              <w:rPr>
                <w:color w:val="000000"/>
                <w:lang w:val="de-DE"/>
              </w:rPr>
              <w:t>, red. S. Achremczyk, Olsztyn 2010, s. 116-134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i/>
                <w:color w:val="000000"/>
                <w:lang w:val="de-DE"/>
              </w:rPr>
              <w:t>Dolny Śląsk. Monografia historyczna</w:t>
            </w:r>
            <w:r>
              <w:rPr>
                <w:color w:val="000000"/>
                <w:lang w:val="de-DE"/>
              </w:rPr>
              <w:t>, pod red. W. Wrzesińskiego, Wrocław 2009.</w:t>
            </w:r>
          </w:p>
          <w:p>
            <w:pPr>
              <w:pStyle w:val="Normal"/>
              <w:ind w:left="290" w:hanging="0"/>
              <w:jc w:val="both"/>
              <w:rPr>
                <w:lang w:val="de-DE"/>
              </w:rPr>
            </w:pPr>
            <w:r>
              <w:rPr>
                <w:color w:val="000000"/>
                <w:lang w:val="de-DE"/>
              </w:rPr>
              <w:t xml:space="preserve">G. Dorn, J. Engelmann, </w:t>
            </w:r>
            <w:r>
              <w:rPr>
                <w:i/>
                <w:color w:val="000000"/>
                <w:lang w:val="de-DE"/>
              </w:rPr>
              <w:t>Die Schlachten Friedrichs des Großen</w:t>
            </w:r>
            <w:r>
              <w:rPr>
                <w:color w:val="000000"/>
                <w:lang w:val="de-DE"/>
              </w:rPr>
              <w:t>, Augsburg 1997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lang w:val="de-DE"/>
              </w:rPr>
              <w:t xml:space="preserve">J. Drabina, </w:t>
            </w:r>
            <w:r>
              <w:rPr>
                <w:i/>
                <w:lang w:val="de-DE"/>
              </w:rPr>
              <w:t>Górny Śląsk. Przewodnik hi</w:t>
            </w:r>
            <w:r>
              <w:rPr>
                <w:i/>
              </w:rPr>
              <w:t>storyczny</w:t>
            </w:r>
            <w:r>
              <w:rPr/>
              <w:t>, Wrocław 2002 (</w:t>
            </w:r>
            <w:r>
              <w:rPr>
                <w:i/>
              </w:rPr>
              <w:t>= A to Polska właśnie..</w:t>
            </w:r>
            <w:r>
              <w:rPr/>
              <w:t>.)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ind w:left="290" w:hanging="0"/>
              <w:jc w:val="both"/>
              <w:rPr>
                <w:lang w:val="en-US"/>
              </w:rPr>
            </w:pPr>
            <w:r>
              <w:rPr>
                <w:rStyle w:val="Addmd"/>
                <w:shd w:fill="FFFFFF" w:val="clear"/>
                <w:lang w:val="en-US"/>
              </w:rPr>
              <w:t xml:space="preserve">W.P. Guthrie, </w:t>
            </w:r>
            <w:r>
              <w:rPr>
                <w:i/>
                <w:lang w:val="en-US"/>
              </w:rPr>
              <w:t>Battles of the Thirty Years War: From White Mountain to Nordlingen, 1618-1635</w:t>
            </w:r>
            <w:r>
              <w:rPr>
                <w:lang w:val="en-US"/>
              </w:rPr>
              <w:t>, London 2002.</w:t>
            </w:r>
          </w:p>
          <w:p>
            <w:pPr>
              <w:pStyle w:val="Normal"/>
              <w:ind w:left="290" w:hanging="0"/>
              <w:jc w:val="both"/>
              <w:rPr>
                <w:i/>
                <w:i/>
              </w:rPr>
            </w:pPr>
            <w:r>
              <w:rPr/>
              <w:t xml:space="preserve">J. Harasimowicz, </w:t>
            </w:r>
            <w:r>
              <w:rPr>
                <w:i/>
              </w:rPr>
              <w:t>Śląski luteranizm wieku reformacji – próba charakterystyki</w:t>
            </w:r>
            <w:r>
              <w:rPr/>
              <w:t>, „Śląski Kwartalnik Historyczny “Sobótka”, R. 41, 1984, s. 493-516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i/>
              </w:rPr>
              <w:t>Historia Górnego Śląska</w:t>
            </w:r>
            <w:r>
              <w:rPr/>
              <w:t>, edd. Joachim Bahlcke – Dan Gawrecki – Ryszard Kaczmarek, Gliwice 2011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</w:rPr>
              <w:t xml:space="preserve">P. Jaskóła, ks., </w:t>
            </w:r>
            <w:r>
              <w:rPr>
                <w:i/>
                <w:color w:val="000000"/>
              </w:rPr>
              <w:t>Protestantyzm w kulturze Śląska</w:t>
            </w:r>
            <w:r>
              <w:rPr>
                <w:color w:val="000000"/>
              </w:rPr>
              <w:t>, „</w:t>
            </w:r>
            <w:r>
              <w:rPr/>
              <w:t xml:space="preserve">Roczniki Teologii Ekumenicznej” t. 3(58),   2011, </w:t>
            </w:r>
            <w:r>
              <w:rPr>
                <w:color w:val="000000"/>
              </w:rPr>
              <w:t>https://www.kul.pl/files/740/rte/2011/08-Jaskola.pdf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</w:rPr>
              <w:t>W. Korta,</w:t>
            </w:r>
            <w:r>
              <w:rPr>
                <w:i/>
                <w:color w:val="000000"/>
              </w:rPr>
              <w:t xml:space="preserve"> Historia Śląska do 1763 roku</w:t>
            </w:r>
            <w:r>
              <w:rPr>
                <w:color w:val="000000"/>
              </w:rPr>
              <w:t>, Warszawa 2003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 xml:space="preserve">R. Kisiel, </w:t>
            </w:r>
            <w:r>
              <w:rPr>
                <w:i/>
                <w:lang w:val="de-DE"/>
              </w:rPr>
              <w:t>Małujowice. Mała bitwa o wielkich skutkach</w:t>
            </w:r>
            <w:r>
              <w:rPr>
                <w:lang w:val="de-DE"/>
              </w:rPr>
              <w:t>, Wrocław 2007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lang w:val="de-DE"/>
              </w:rPr>
              <w:t xml:space="preserve">R. Kisiel, </w:t>
            </w:r>
            <w:r>
              <w:rPr>
                <w:i/>
                <w:lang w:val="de-DE"/>
              </w:rPr>
              <w:t>Praga 1757</w:t>
            </w:r>
            <w:r>
              <w:rPr>
                <w:lang w:val="de-DE"/>
              </w:rPr>
              <w:t>, Warszawa 2003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</w:rPr>
              <w:t xml:space="preserve">R. Kisiel, </w:t>
            </w:r>
            <w:r>
              <w:rPr>
                <w:i/>
                <w:color w:val="000000"/>
              </w:rPr>
              <w:t>Strzegom-Dobromierz 1745</w:t>
            </w:r>
            <w:r>
              <w:rPr>
                <w:color w:val="000000"/>
              </w:rPr>
              <w:t>, Warszawa 2001.</w:t>
            </w:r>
          </w:p>
          <w:p>
            <w:pPr>
              <w:pStyle w:val="Normal"/>
              <w:ind w:left="290" w:hanging="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Die Kriege Friedrichs des Gro</w:t>
            </w:r>
            <w:r>
              <w:rPr>
                <w:rStyle w:val="Applestylespan"/>
                <w:color w:val="000000"/>
                <w:lang w:val="en-US"/>
              </w:rPr>
              <w:t>ß</w:t>
            </w:r>
            <w:r>
              <w:rPr>
                <w:i/>
                <w:color w:val="000000"/>
                <w:lang w:val="en-US"/>
              </w:rPr>
              <w:t>e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rStyle w:val="Applestylespan"/>
                <w:color w:val="000000"/>
                <w:lang w:val="en-US"/>
              </w:rPr>
              <w:t>hrsg. vom Großen Generalstab,</w:t>
            </w:r>
            <w:r>
              <w:rPr>
                <w:color w:val="000000"/>
                <w:lang w:val="en-US"/>
              </w:rPr>
              <w:t xml:space="preserve"> Th. I-III, Berlin 1890-1913.</w:t>
            </w:r>
          </w:p>
          <w:p>
            <w:pPr>
              <w:pStyle w:val="Normal"/>
              <w:ind w:left="2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.M. Łuczyński, </w:t>
            </w:r>
            <w:r>
              <w:rPr>
                <w:i/>
                <w:color w:val="000000"/>
              </w:rPr>
              <w:t>Chronologia dziejów Dolnego Śląska</w:t>
            </w:r>
            <w:r>
              <w:rPr>
                <w:color w:val="000000"/>
              </w:rPr>
              <w:t>, Wrocław 2006.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color w:val="000000"/>
              </w:rPr>
              <w:t xml:space="preserve">J. Maroń, </w:t>
            </w:r>
            <w:r>
              <w:rPr>
                <w:i/>
                <w:color w:val="000000"/>
              </w:rPr>
              <w:t>Wojna trzydziestoletnia na Śląsku. Aspekty militarne</w:t>
            </w:r>
            <w:r>
              <w:rPr>
                <w:color w:val="000000"/>
              </w:rPr>
              <w:t xml:space="preserve">, Wrocław 2000; wyd. 2. </w:t>
            </w:r>
            <w:r>
              <w:rPr>
                <w:color w:val="000000"/>
                <w:lang w:val="en-US"/>
              </w:rPr>
              <w:t>Wrocław-Racibórz 2008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2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fekty kształceni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najomość determinant periodyzacyjnych okresu, przynależności państwowej Śląska i znaczenia w strukturze Korony Czeskiej, jego granic, ustroju i podziału administracyjnego, zagadnień konfesyjnych. Najważniejsze wydarzenia w dziejach Śląska pomiędzy 1471 r. a końcem XVIII w. Świadomość roli konfliktów zbrojnych i politycznych w dziejach Śląska. </w:t>
            </w:r>
          </w:p>
        </w:tc>
      </w:tr>
      <w:tr>
        <w:trPr>
          <w:trHeight w:val="1125" w:hRule="atLeast"/>
        </w:trPr>
        <w:tc>
          <w:tcPr>
            <w:tcW w:w="2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miejętność przedstawienia najważniejszych wydarzeń w dziejach Śląska w okresie pomiędzy 1471 r. a końcem XVIII w. Umiejętność powiązania węzłowych problemów Śląska nowożytnego – politycznych, społecznych, wyznaniowych i gospodarczych. </w:t>
            </w:r>
          </w:p>
        </w:tc>
      </w:tr>
      <w:tr>
        <w:trPr>
          <w:trHeight w:val="737" w:hRule="atLeast"/>
        </w:trPr>
        <w:tc>
          <w:tcPr>
            <w:tcW w:w="2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jc w:val="both"/>
              <w:rPr/>
            </w:pPr>
            <w:r>
              <w:rPr/>
              <w:t>Prostowanie licznych nieporozumień i stereotypów oraz błędów w naukowej i potocznej wiedzy o Śląsku okresu nowożytnego.</w:t>
            </w:r>
          </w:p>
        </w:tc>
      </w:tr>
      <w:tr>
        <w:trPr>
          <w:trHeight w:val="652" w:hRule="atLeast"/>
        </w:trPr>
        <w:tc>
          <w:tcPr>
            <w:tcW w:w="102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18"/>
                  <w:szCs w:val="20"/>
                </w:rPr>
                <w:t>ciesielski2@wp.pl</w:t>
              </w:r>
            </w:hyperlink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ddmd">
    <w:name w:val="addmd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esielski2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34:00Z</dcterms:created>
  <dc:creator>Czechowicz Boguslaw</dc:creator>
  <dc:description/>
  <cp:keywords/>
  <dc:language>en-US</dc:language>
  <cp:lastModifiedBy>Bartłomiej Maziarz (247340)</cp:lastModifiedBy>
  <dcterms:modified xsi:type="dcterms:W3CDTF">2020-04-23T17:41:00Z</dcterms:modified>
  <cp:revision>7</cp:revision>
  <dc:subject/>
  <dc:title> Nazwa przedmiotu</dc:title>
</cp:coreProperties>
</file>