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8"/>
        <w:gridCol w:w="1404"/>
        <w:gridCol w:w="4580"/>
      </w:tblGrid>
      <w:tr>
        <w:trPr>
          <w:trHeight w:val="538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chiwa Polski i Europy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d ECTS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K 81</w:t>
            </w:r>
          </w:p>
        </w:tc>
      </w:tr>
      <w:tr>
        <w:trPr>
          <w:trHeight w:val="698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dział Nauk Społecznych UO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9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spacing w:lineRule="auto" w:line="276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hab. prof. UO Tomasz Ciesielski</w:t>
            </w:r>
          </w:p>
        </w:tc>
      </w:tr>
      <w:tr>
        <w:trPr>
          <w:trHeight w:val="292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punktów ECT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realiz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archiwum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ind w:left="214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godzin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30</w:t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6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owy</w:t>
            </w:r>
          </w:p>
        </w:tc>
        <w:tc>
          <w:tcPr>
            <w:tcW w:w="5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ład z prezentacją multimedialną i filmow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praktyczne w archiwu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43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liczenie z oceną</w:t>
            </w:r>
          </w:p>
        </w:tc>
      </w:tr>
      <w:tr>
        <w:trPr>
          <w:trHeight w:val="99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Formy zali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onanie pracy zaliczeniowej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spacing w:lineRule="auto" w:line="276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ał w zajęciach 35%</w:t>
            </w:r>
          </w:p>
          <w:p>
            <w:pPr>
              <w:pStyle w:val="Normal"/>
              <w:spacing w:lineRule="auto" w:line="276"/>
              <w:ind w:left="4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ca semestralna w formie pisemnej lub prezentacji multimedialnej 65%</w:t>
            </w:r>
          </w:p>
        </w:tc>
      </w:tr>
      <w:tr>
        <w:trPr>
          <w:trHeight w:val="1279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spacing w:lineRule="auto" w:line="276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kl zajęć, których celem jest zapoznanie stud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z archiwami i bibliotekami w Polsce i krajach europejskich. W ich trakcie zostanie przedstawiona organizacja 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dz archiwalnych i podstawowe przepisy prawne regulu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 funkcjonowanie archiwów, organizacja s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archiwalnej, zasoby wybranych archi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w Polsce i krajach europejskich.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eści programowe - Wykłady</w:t>
            </w:r>
          </w:p>
          <w:p>
            <w:pPr>
              <w:pStyle w:val="Normal"/>
              <w:jc w:val="both"/>
              <w:rPr/>
            </w:pPr>
            <w:r>
              <w:rPr/>
              <w:t>1.Zapoznanie studentów z polskim prawem archiwalnym (ustawa z 1983 r.) i jego skonfrontowanie z przepisami archiwalnymi w innych krajach europejskich</w:t>
            </w:r>
          </w:p>
          <w:p>
            <w:pPr>
              <w:pStyle w:val="Normal"/>
              <w:jc w:val="both"/>
              <w:rPr/>
            </w:pPr>
            <w:r>
              <w:rPr/>
              <w:t>2. Organizacja władz (NDAP) i sieci archiwalnej w Polsce</w:t>
            </w:r>
          </w:p>
          <w:p>
            <w:pPr>
              <w:pStyle w:val="Normal"/>
              <w:jc w:val="both"/>
              <w:rPr/>
            </w:pPr>
            <w:r>
              <w:rPr/>
              <w:t>3. Archiwa centralne i archiwa państwowe w Polsce. Zarys historyczny, stan współczesny, krótkie omówienie zasobów</w:t>
            </w:r>
          </w:p>
          <w:p>
            <w:pPr>
              <w:pStyle w:val="Normal"/>
              <w:jc w:val="both"/>
              <w:rPr/>
            </w:pPr>
            <w:r>
              <w:rPr/>
              <w:t>4. Sieć archiwalna w Rosji. Zasoby wybranych archiwów.</w:t>
            </w:r>
          </w:p>
          <w:p>
            <w:pPr>
              <w:pStyle w:val="Normal"/>
              <w:jc w:val="both"/>
              <w:rPr/>
            </w:pPr>
            <w:r>
              <w:rPr/>
              <w:t>5. Sieć archiwalna w Ukrainie. Zasoby wybranych archiwów centralnych i obwodowych.</w:t>
            </w:r>
          </w:p>
          <w:p>
            <w:pPr>
              <w:pStyle w:val="Normal"/>
              <w:jc w:val="both"/>
              <w:rPr/>
            </w:pPr>
            <w:r>
              <w:rPr/>
              <w:t>6. Sieć archiwalna w Białorusi, Zasoby archiwów centralnych.</w:t>
            </w:r>
          </w:p>
          <w:p>
            <w:pPr>
              <w:pStyle w:val="Normal"/>
              <w:jc w:val="both"/>
              <w:rPr/>
            </w:pPr>
            <w:r>
              <w:rPr/>
              <w:t>7. Sieć archiwalna w Czechach. Zasoby wybranych archiwów</w:t>
            </w:r>
          </w:p>
          <w:p>
            <w:pPr>
              <w:pStyle w:val="Normal"/>
              <w:jc w:val="both"/>
              <w:rPr/>
            </w:pPr>
            <w:r>
              <w:rPr/>
              <w:t>8. Archiwa w Niemczech na przykładzie Geheimes Staatsarchiv Preusissche Kulturbesitz w Berlinie i Saechsische Hauptstaatsarchiv w Dreźnie.</w:t>
            </w:r>
          </w:p>
          <w:p>
            <w:pPr>
              <w:pStyle w:val="Normal"/>
              <w:jc w:val="both"/>
              <w:rPr/>
            </w:pPr>
            <w:r>
              <w:rPr/>
              <w:t>9. Sieć i zasobów archiwów w Austri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0. Archiwa w innych krajach europejskich.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kaz literatury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B. Ryszewski, A. Tomczak, Archiwistyka, Warszawa 1989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Opracowanie i opis archiwaliów. Podręcznik akademicki, Toruń 2010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rochmal, Polskie instytucje za granicą: przewodnik po zbiorach archiwalnych, Warszawa 2004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a w Polsce. Informator adresowy, wyd. NDAP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Strony internetowe,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www.rusarchives.ru;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www.archives.gov.ua;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https://archives.gov.by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http://www.oesta.gv.at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http://www.archives.cz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www.nationalarchives.gov.uk;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http://www.bundesarchiv.de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Literatura uzupełniająca</w:t>
            </w:r>
          </w:p>
          <w:p>
            <w:pPr>
              <w:pStyle w:val="Normal"/>
              <w:jc w:val="both"/>
              <w:rPr/>
            </w:pPr>
            <w:r>
              <w:rPr/>
              <w:t>Majecki H., Polonika w zasobach archiwów Białorusi, Litwy oraz Obwodu Kaliningradzkiego Federacji Rosyjskiej, „Archeion”,  t. 98: 1997, s. 314-316.</w:t>
            </w:r>
          </w:p>
          <w:p>
            <w:pPr>
              <w:pStyle w:val="Normal"/>
              <w:jc w:val="both"/>
              <w:rPr/>
            </w:pPr>
            <w:r>
              <w:rPr/>
              <w:t>Ciara S., Kwerenda w archiwach wiedeńskich, „Archeion”, t. 95: 1995 s. 248-253</w:t>
            </w:r>
          </w:p>
          <w:p>
            <w:pPr>
              <w:pStyle w:val="Normal"/>
              <w:jc w:val="both"/>
              <w:rPr/>
            </w:pPr>
            <w:r>
              <w:rPr/>
              <w:t>Tyszkowski K., Polonica w zbiorach Archiwum Państwowego w Wiedniu. Sprawozdanie z poszukiwań archiwalnych głównie dla czasów Zygmunta III, „Archeion”, t. 5: 1929 s. 70-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oliński J., Wójcik Z., Źródła do historii Polski w Haus-Hof und Staatsarchiv w Wiedniu, „Archeion”, t. 28: 1958 s. 131-157. </w:t>
            </w:r>
          </w:p>
          <w:p>
            <w:pPr>
              <w:pStyle w:val="Normal"/>
              <w:jc w:val="both"/>
              <w:rPr/>
            </w:pPr>
            <w:r>
              <w:rPr/>
              <w:t>Szymczuk E., Kwerenda archiwalna w Mińsku, „Archeion”, t. 97: 1997 s. 408-412.</w:t>
            </w:r>
          </w:p>
          <w:p>
            <w:pPr>
              <w:pStyle w:val="Normal"/>
              <w:jc w:val="both"/>
              <w:rPr/>
            </w:pPr>
            <w:r>
              <w:rPr/>
              <w:t>Stelmach R., Polonika i silesiana w Archiwum w Brnie, „Archeion”, t. 92: 1993 s. 204-2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Dwa polskie archiwa magnackie w Bibliotece Ukraińskiej Akademii Nauk w Kijowie, „Archeion”, t. 40: 1961 s. 191-19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Materiały źródłowe do historii zesłańców politycznych na Syberię po powstaniu styczniowym, „Archeion”, t. 40: 1964 s. 298-29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Polskie archiwa magnackie w Centralnym Państwowym Archiwum Historycznym w Kijowie, „Archeion”, t. 40: 1964 s. 161-18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Polskie archiwa osobiste, rodzinne i rodowe, znajdujące się w radzieckich zbiorach państwowych, „Archeion”, t. 47: 1967 s. 131-14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Realia Mickiewiczowskie w aktach Białoruskiego Archiwum Państwowego w Grodnie, „Archeion”, t. 43: 1966 s. 105-12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appaport H., Polonica od połowy w. XVIII do r. 1918 w zbiorach Centralnego Państwowego Archiwum Akt Dawnych (Centralnyj Gosudarstwiennyj Archiw Drewnich Aktow) w Moskwie, „Archeion”, t. 41: 1964 s. 233-252. </w:t>
            </w:r>
          </w:p>
          <w:p>
            <w:pPr>
              <w:pStyle w:val="Normal"/>
              <w:jc w:val="both"/>
              <w:rPr/>
            </w:pPr>
            <w:r>
              <w:rPr/>
              <w:t>Rappaport H., Polonica od połowy XVIII w. do r. 1918 w zespołach b. Centralnego Państwowego Archiwum Historycznego w Moskwie, a obecnie w Archiwum Rewolucji Październikowej w Moskwie (CGAOR), „Archeion”, t. 43: 1966 s. 123-138.</w:t>
            </w:r>
          </w:p>
          <w:p>
            <w:pPr>
              <w:pStyle w:val="Normal"/>
              <w:jc w:val="both"/>
              <w:rPr/>
            </w:pPr>
            <w:r>
              <w:rPr/>
              <w:t>Wąsowicz M., Materiały do dziejów Polski w Centralnych Historycznych Archiwach Państwowych we Lwowie i Kijowie, „Archeion”, t. 33: 1960, s. 99-12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ulecki M., Akta ziemskie i grodzkie podlaskie w Rosyjskim Państwowym Archiwum Akt Dawnych, „Archeion”, t. 97: 1997, s. 43-5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chajlenko W.W., Buslowa L., Materiały polskie w Rosyjskim Archiwum Państwowym Marynarki Wojennej w Sankt-Petersburgu, „Archeion”, t. 97: 1997 s. 156-159. 2478. </w:t>
            </w:r>
          </w:p>
          <w:p>
            <w:pPr>
              <w:pStyle w:val="Normal"/>
              <w:jc w:val="both"/>
              <w:rPr/>
            </w:pPr>
            <w:r>
              <w:rPr/>
              <w:t>Stelmach Roman, Polonika i silesiaka w Archiwum w Ołomuńcu, „Archeion”, t. 116: 2015, s. 301-327.</w:t>
            </w:r>
          </w:p>
          <w:p>
            <w:pPr>
              <w:pStyle w:val="Normal"/>
              <w:jc w:val="both"/>
              <w:rPr/>
            </w:pPr>
            <w:r>
              <w:rPr/>
              <w:t>Nowak Alicja, Polonika w Archiwum Państwowym Obwodu Odeskiego w Odessie, „Miscellanea Historico-Archivistica”, t. XX, Warszawa 2014, s. 359-366.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 podstawową wiedzę o miejscu i znaczeniu nauk historycznych oraz ich specyfice przedmiotowej i metodologicznej oraz kierunkach ich rozwoju   (K_W01  P6S_WG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podstawową wiedzę dotyczącą sposobu gromadzenia, opracowywania, przechowywania i udostępniania najnowszych możliwości popularyzacji różnych źródeł historycznych i wytworów kultury (w tym uporządkowaną wiedzę z zakresu zasad opracowania dokumentacji archiwalnej, muzealnej i konserwatorskiej).  K_W13  P6S_WK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wyszukiwać, analizować, selekcjonować, oceniać oraz użytkować informacje i dane z wykorzystaniem różnych źródeł i metod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U0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6S_UW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elementarne umiejętności badawcze w zakresie nauk historycznych. (K_U05 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 korzystać z technologii informacyjnej, multimediów i zasobów Internetu. Potrafi opracowywać dane dotyczące  historii i związanych z nią dyscyplin nauki, stosując m. in. metody statystyczne oraz tworząc bazy danych.   (K_U06   P6S_UO)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st świadomy znaczenia nauk humanistycznych, a szczególnie historii dla utrzymania i rozwoju więzi społecznych na różnych poziomach.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4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spektuje różnice poglądów historiograficznych w różnych okresach czasu i kontekstach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5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7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O)</w:t>
            </w:r>
          </w:p>
        </w:tc>
      </w:tr>
      <w:tr>
        <w:trPr>
          <w:trHeight w:val="652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Tomasz Ciesielski, prof. UO, </w:t>
            </w:r>
          </w:p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tciesielski@uni.opole.pl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iesiels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0:09:00Z</dcterms:created>
  <dc:creator>Tomek</dc:creator>
  <dc:description/>
  <cp:keywords/>
  <dc:language>en-US</dc:language>
  <cp:lastModifiedBy>Bartłomiej Maziarz (247340)</cp:lastModifiedBy>
  <dcterms:modified xsi:type="dcterms:W3CDTF">2020-04-27T08:52:00Z</dcterms:modified>
  <cp:revision>6</cp:revision>
  <dc:subject/>
  <dc:title> Nazwa przedmiotu</dc:title>
</cp:coreProperties>
</file>