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Źródła w badaniach śląskoznawczych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79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, 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driana Dawid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 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archiwach i katalogach bibliotecznych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</w:rPr>
              <w:t>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podstaw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/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aliza tekstów źródłowy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yskusj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18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aca w grupach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 – ustalenie oceny zaliczeniowej na podstawie pracy kontrolnej  i  ocen cząstkowych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/>
            </w:pPr>
            <w:r>
              <w:rPr>
                <w:i/>
                <w:sz w:val="20"/>
                <w:szCs w:val="20"/>
              </w:rPr>
              <w:t>Udział w dyskusji podczas zajęć (40%)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 w pracach w grupach (10%)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ygotowanie i prezentacja projektu (50%)</w:t>
            </w:r>
          </w:p>
          <w:p>
            <w:pPr>
              <w:pStyle w:val="Normal"/>
              <w:ind w:left="356" w:hanging="35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aliza różnych rodzajów źródeł przydatnych w badaniach nad przeszłością Śląska, poznanie różnorodnych metod archiwizacji i udostępniania materiałów źródłowych; poznanie zasad krytyki źródeł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720"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tniki jako źródło do przeszłości Śląska</w:t>
            </w:r>
          </w:p>
          <w:p>
            <w:pPr>
              <w:pStyle w:val="Normal"/>
              <w:ind w:left="720" w:right="284" w:hanging="0"/>
              <w:jc w:val="both"/>
              <w:rPr/>
            </w:pPr>
            <w:r>
              <w:rPr>
                <w:sz w:val="20"/>
                <w:szCs w:val="20"/>
              </w:rPr>
              <w:t>Popularyzacja i metody prezentacji źródeł o przeszłości Śląska w Internecie (na przykładzie Turza i okolic)</w:t>
            </w:r>
          </w:p>
          <w:p>
            <w:pPr>
              <w:pStyle w:val="Normal"/>
              <w:ind w:left="720"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niki szkolne jako źródło do przeszłości Śląska</w:t>
            </w:r>
          </w:p>
          <w:p>
            <w:pPr>
              <w:pStyle w:val="Normal"/>
              <w:ind w:left="720" w:right="284" w:hanging="0"/>
              <w:jc w:val="both"/>
              <w:rPr/>
            </w:pPr>
            <w:r>
              <w:rPr>
                <w:sz w:val="20"/>
                <w:szCs w:val="20"/>
              </w:rPr>
              <w:t>Prasowe zdjęcia i karykatury jako źródło do przeszłości Śląska</w:t>
            </w:r>
          </w:p>
          <w:p>
            <w:pPr>
              <w:pStyle w:val="Normal"/>
              <w:ind w:left="720" w:right="284" w:hanging="0"/>
              <w:jc w:val="both"/>
              <w:rPr/>
            </w:pPr>
            <w:r>
              <w:rPr>
                <w:sz w:val="20"/>
                <w:szCs w:val="20"/>
              </w:rPr>
              <w:t>Życie codzienne na Śląsku w XX w. w świetle drobnych ogłoszeń i anonsów prasowych</w:t>
            </w:r>
          </w:p>
          <w:p>
            <w:pPr>
              <w:pStyle w:val="Normal"/>
              <w:ind w:left="720"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je Górnoślązaków w trakcie II wojny światowej w świetle prywatnej korespondencji</w:t>
            </w:r>
          </w:p>
          <w:p>
            <w:pPr>
              <w:pStyle w:val="Normal"/>
              <w:ind w:left="720" w:right="284" w:hanging="0"/>
              <w:jc w:val="both"/>
              <w:rPr/>
            </w:pPr>
            <w:r>
              <w:rPr>
                <w:sz w:val="20"/>
                <w:szCs w:val="20"/>
              </w:rPr>
              <w:t>Wartość zbiorów prywatnych (na przykładzie spuścizny zdeponowanej w Archiwum Rodła)</w:t>
            </w:r>
          </w:p>
          <w:p>
            <w:pPr>
              <w:pStyle w:val="Normal"/>
              <w:ind w:left="720" w:right="284" w:hanging="0"/>
              <w:jc w:val="both"/>
              <w:rPr/>
            </w:pPr>
            <w:r>
              <w:rPr>
                <w:sz w:val="20"/>
                <w:szCs w:val="20"/>
              </w:rPr>
              <w:t>Przeszłość Śląska w fotografiach (na przykładzie Fototeki Śląskiej)</w:t>
            </w:r>
          </w:p>
          <w:p>
            <w:pPr>
              <w:pStyle w:val="Normal"/>
              <w:ind w:left="720"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a do historii powstań śląskich</w:t>
            </w:r>
          </w:p>
          <w:p>
            <w:pPr>
              <w:pStyle w:val="Normal"/>
              <w:ind w:left="720"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y Śląsk w Polskiej Kronice Filmowej – dokumentacja i propaganda</w:t>
            </w:r>
          </w:p>
          <w:p>
            <w:pPr>
              <w:pStyle w:val="Normal"/>
              <w:ind w:left="720" w:right="284" w:hanging="0"/>
              <w:jc w:val="both"/>
              <w:rPr/>
            </w:pPr>
            <w:r>
              <w:rPr>
                <w:sz w:val="20"/>
                <w:szCs w:val="20"/>
              </w:rPr>
              <w:t>Zbiory Archiwum Historii Mówionej www-e.historie.pl jako źródło wiedzy o najnowszej historii Śląska</w:t>
            </w:r>
          </w:p>
          <w:p>
            <w:pPr>
              <w:pStyle w:val="Normal"/>
              <w:ind w:left="720" w:right="284" w:hanging="0"/>
              <w:jc w:val="both"/>
              <w:rPr/>
            </w:pPr>
            <w:r>
              <w:rPr>
                <w:sz w:val="20"/>
                <w:szCs w:val="20"/>
              </w:rPr>
              <w:t>Wywiad jako źródło do przeszłości Śląska - zbiory Centrum Badań Mniejszości Niemieckiej</w:t>
            </w:r>
          </w:p>
          <w:p>
            <w:pPr>
              <w:pStyle w:val="Normal"/>
              <w:ind w:left="720"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a personalne i zakładowe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spacing w:lineRule="auto" w:line="360"/>
              <w:ind w:left="180" w:righ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sz w:val="20"/>
                <w:szCs w:val="20"/>
              </w:rPr>
              <w:t xml:space="preserve">A. Dawid, Dzieje Kośnych, charakterystyka źródeł wykorzystanych do tworzenia zbiorowej biografii rodziny, w: Rodzina na Śląsku w XIX i na początku XX wieku, red. A. Dawid, A. Maziarz, Opole 2011, s. 13–31. 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sz w:val="20"/>
                <w:szCs w:val="20"/>
              </w:rPr>
              <w:t>A. Dawid,</w:t>
              <w:tab/>
              <w:t>Wspomnienia – emocje – fakty. Wywiad jako źródło historyczne. Uwagi w kontekście projektu realizowanego w Centrum Badań Mniejszości Niemieckiej w 2016 r., „Studia Politologiczne” 2018, t. 7, s. 145–158.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sz w:val="20"/>
                <w:szCs w:val="20"/>
              </w:rPr>
              <w:t>A.Dawid, Publikacje z cyklu „Archiwum Historii Mówionej” jako źródło wiedzy o regionie górnośląskim, „Wrocławski Rocznik Historii Mówionej” 2018, s. 386–398.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.Dawid, Górny Śląsk (1919–1922) w świetle zapisów kronik szkolnych oraz wspomnień. Uczniowie i nauczyciele, w: Spór o Górny Śląsk 1919–1922. w 90. rocznicę wybuchu III powstania śląskiego, red. M. Białokur, A. Dawid, Opole 2011, s. 175–190.</w:t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 (</w:t>
            </w:r>
            <w:r>
              <w:rPr>
                <w:i/>
                <w:sz w:val="20"/>
                <w:szCs w:val="20"/>
              </w:rPr>
              <w:t>Szczegółowe zalecenia i wskazówki praktyczne przedstawiono w „Jak przygotować programy kształcenia…” Kraśniewski A., rozdz. 5.3.2.2. str.46-49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 xml:space="preserve">- opanowanie przez studentów materiału zawartego w syntezach zamieszczonych w wykazie literatury 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anowanie przez studentów terminologii historycznej obejmującej pojęcia z zakresu historii powszechnej lat 1918-19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K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2 </w:t>
            </w:r>
            <w:r>
              <w:rPr>
                <w:bCs/>
                <w:sz w:val="20"/>
                <w:szCs w:val="20"/>
              </w:rPr>
              <w:t>Posiada pogłębioną wiedzę z zakresu historii Polski i powszechnej. H1A_W0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3 </w:t>
            </w:r>
            <w:r>
              <w:rPr>
                <w:bCs/>
                <w:sz w:val="20"/>
                <w:szCs w:val="20"/>
              </w:rPr>
              <w:t xml:space="preserve">Posiada wiedzę z zakresu archeologii, historii sztuki i geografii historycznej w stopniu pozwalającym na prowadzenie samodzielnych badań, interpretacji literatury naukowej oraz źródeł historycznych. </w:t>
            </w:r>
            <w:r>
              <w:rPr>
                <w:sz w:val="20"/>
                <w:szCs w:val="20"/>
              </w:rPr>
              <w:t>H1A_W04   H1A_W05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trwalenie i doskonalenie metod krytycznej analizy źródeł historycznych i historiograficznych.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ształcenie i doskonalenie umiejętności badawczych studentów w odniesieniu do historii Śląska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ształcenie i doskonalenie umiejętności pracy indywidualnej i grupowej (zespołowej) studentów w obszarze prezentacji i popularyzacji wiedzy o przeszłości Śląska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ształcenie i doskonalenie umiejętności korzystania z opracowań bibliograficznych, inwentarzy archiwalnych i informatycznych w zakresie źródeł do historii Śląska 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K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1 </w:t>
            </w: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. H1A_U01     H1A_U03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2 </w:t>
            </w:r>
            <w:r>
              <w:rPr>
                <w:sz w:val="20"/>
                <w:szCs w:val="20"/>
              </w:rPr>
              <w:t>Posiada umiejętność publicznej prezentacji wyników analizy badań z zakresu historii, archeologii, historii sztuki, archiwistyki. H1A_U02      H1A_U09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4 </w:t>
            </w:r>
            <w:r>
              <w:rPr>
                <w:sz w:val="20"/>
                <w:szCs w:val="20"/>
              </w:rPr>
              <w:t>Posiada umiejętność argumentowania z wykorzystaniem poglądów innych autorów oraz formułować wnioski. H1A_U06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5 </w:t>
            </w:r>
            <w:r>
              <w:rPr>
                <w:sz w:val="20"/>
                <w:szCs w:val="20"/>
              </w:rPr>
              <w:t>Posiada elementarne umiejętności badawcze w zakresie nauk historycznych. H1A_U04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rabianie postawy systematycznego dokształcania się w zakresie historii Śląska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utrwalanie postawy respektowania/poszanowania/próby zrozumienia różnych interpretacji historii Śląska w kontekście różnic narodowych, religijnych, kulturowych, ekonomicznych i politycznych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ształtowanie postawy cechującej się świadomym propagowaniem wiedzy historycznej w środowisku lokalnym     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K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K01 </w:t>
            </w:r>
            <w:r>
              <w:rPr>
                <w:sz w:val="20"/>
                <w:szCs w:val="20"/>
              </w:rPr>
              <w:t>Potrafi pracować w grupie przyjmując zarówno rolę kierowniczą jak i członka zespołu. H1A_K02       H1A_K03</w:t>
            </w:r>
          </w:p>
          <w:p>
            <w:pPr>
              <w:pStyle w:val="Normal"/>
              <w:spacing w:lineRule="auto" w:line="360"/>
              <w:ind w:right="7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5 Respektuje różnice poglądów historiograficznych w różnych okresach czasu i kontekstach. H1A-K04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K06 Respektuje fakt, że badania i debata historyczna są procesem w stanie nieustannych zmian i ciągłego rozwoju. </w:t>
            </w:r>
            <w:r>
              <w:rPr>
                <w:sz w:val="20"/>
                <w:szCs w:val="20"/>
              </w:rPr>
              <w:t>H1A_K04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K09 </w:t>
            </w:r>
            <w:r>
              <w:rPr>
                <w:sz w:val="20"/>
                <w:szCs w:val="20"/>
              </w:rPr>
              <w:t>Kieruje się obiektywizmem w podejściu do przekazu historycznego. Posiada również odwagę cywilną w sprzeciwianiu się instrumentalizacji wiedzy historycznej przez grupy narodowe, społeczne i polityczne. H1A_K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dadawid@wp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tudenci utrwalają i pogłębiają wiedzę na temat historii powszechnej lat 1918–1945. Rozwijają umiejętności krytycznej analizy materiałów źródłowych, historiograficznych i historycznych z lat 1918–2020. Zapoznają się z najważniejszymi syntezami historii powszechnej dotyczącymi lat 1918–1945.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6:27:00Z</dcterms:modified>
  <cp:revision>13</cp:revision>
  <dc:subject>dostosowanie do KRK</dc:subject>
  <dc:title>wzór sylabusa UG</dc:title>
</cp:coreProperties>
</file>