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8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2D2D2D"/>
                <w:sz w:val="17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D2D2D"/>
                <w:sz w:val="17"/>
                <w:szCs w:val="20"/>
              </w:rPr>
              <w:t>Historię wybranych państw i regionów</w:t>
            </w: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Cs/>
              </w:rPr>
            </w:pPr>
            <w:r>
              <w:rPr>
                <w:iCs/>
                <w:sz w:val="20"/>
                <w:szCs w:val="20"/>
              </w:rPr>
              <w:t xml:space="preserve">MK 8 </w:t>
            </w:r>
          </w:p>
        </w:tc>
      </w:tr>
      <w:tr>
        <w:trPr>
          <w:trHeight w:val="698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/ Instytut/Katedra</w:t>
            </w:r>
          </w:p>
          <w:p>
            <w:pPr>
              <w:pStyle w:val="Normal"/>
              <w:ind w:firstLine="356"/>
              <w:rPr/>
            </w:pPr>
            <w:r>
              <w:rPr>
                <w:i/>
                <w:sz w:val="20"/>
                <w:szCs w:val="20"/>
              </w:rPr>
              <w:t xml:space="preserve">Wydział Nauk Społecznych/Instytut Historii/ </w:t>
            </w:r>
            <w:r>
              <w:rPr>
                <w:i/>
                <w:iCs/>
                <w:sz w:val="20"/>
                <w:szCs w:val="20"/>
              </w:rPr>
              <w:t>Katedra historii powszechnej i Polski do końca XVIII w</w:t>
            </w:r>
          </w:p>
        </w:tc>
      </w:tr>
      <w:tr>
        <w:trPr>
          <w:trHeight w:val="520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/>
            </w:pPr>
            <w:r>
              <w:rPr>
                <w:sz w:val="20"/>
                <w:szCs w:val="20"/>
              </w:rPr>
              <w:t>dr prof. Marcin Böhm, prof. UO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Liczba punktów ECTS: </w:t>
            </w:r>
          </w:p>
          <w:p>
            <w:pPr>
              <w:pStyle w:val="Normal"/>
              <w:pBdr>
                <w:left w:val="single" w:sz="8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8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pBdr>
                <w:left w:val="single" w:sz="8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/>
            </w:pPr>
            <w:r>
              <w:rPr>
                <w:i/>
                <w:sz w:val="20"/>
                <w:szCs w:val="20"/>
              </w:rPr>
              <w:t xml:space="preserve">zajęcia on-line </w:t>
            </w:r>
          </w:p>
          <w:p>
            <w:pPr>
              <w:pStyle w:val="Normal"/>
              <w:ind w:left="356" w:hanging="284"/>
              <w:rPr/>
            </w:pPr>
            <w:r>
              <w:rPr/>
            </w:r>
          </w:p>
        </w:tc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:</w:t>
            </w:r>
          </w:p>
          <w:p>
            <w:pPr>
              <w:pStyle w:val="Normal"/>
              <w:ind w:left="21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obowiązkowy </w:t>
            </w:r>
          </w:p>
        </w:tc>
        <w:tc>
          <w:tcPr>
            <w:tcW w:w="5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lski 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21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ożna wybrać metodę/metody z przygotowanej listy lub opisać własny sposób pracy ze studentami, na przykład: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/>
            </w:pPr>
            <w:r>
              <w:rPr>
                <w:i/>
                <w:sz w:val="20"/>
                <w:szCs w:val="20"/>
              </w:rPr>
              <w:t>wykład / wykład problemowy / wykład konwersatoryjny / wykład z prezentacją multimedialną</w:t>
            </w:r>
          </w:p>
          <w:p>
            <w:pPr>
              <w:pStyle w:val="Normal"/>
              <w:ind w:left="356" w:hanging="284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</w:rPr>
            </w:pPr>
            <w:r>
              <w:rPr>
                <w:i/>
              </w:rPr>
              <w:t>zaliczenie z oceną</w:t>
            </w:r>
          </w:p>
        </w:tc>
      </w:tr>
      <w:tr>
        <w:trPr>
          <w:trHeight w:val="1970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onanie pracy zaliczeniowej: przygotowanie projektu lub prezentacji / przeprowadzenie badań i prezentacja ich wyników (pisemna / ustna) / wykonanie określonej pracy praktycznej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/>
            </w:pPr>
            <w:r>
              <w:rPr>
                <w:i/>
                <w:sz w:val="20"/>
                <w:szCs w:val="20"/>
              </w:rPr>
              <w:t>ustalenie oceny zaliczeniowej na podstawie ocen cząstkowych otrzymywanych w trakcie trwania semestru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stawowe kryteria </w:t>
            </w:r>
            <w:r>
              <w:rPr>
                <w:i/>
                <w:sz w:val="20"/>
                <w:szCs w:val="20"/>
              </w:rPr>
              <w:t>oceny lub wymagania egzaminacyjne określane są indywidualnie, jednak powinny zachować stosowność wobec zaplanowanych efektów uczenia się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konanie pracy zaliczeniowej i </w:t>
            </w:r>
          </w:p>
        </w:tc>
      </w:tr>
      <w:tr>
        <w:trPr>
          <w:trHeight w:val="1279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/>
            </w:pPr>
            <w:r>
              <w:rPr>
                <w:i/>
                <w:sz w:val="20"/>
                <w:szCs w:val="20"/>
              </w:rPr>
              <w:t xml:space="preserve">W polu tym należy umieścić cele ogólne, które można określić jako cele zajęć stawiane sobie przez prowadzącego. Może być to od jednego do maksymalnie kilku celów (zależnie od liczby godzin i form zajęć), które są powiązane bezpośrednio z efektami kształcenia dla poszczególnych obszarów i profili kształcenia (KRK, standardy ustalone przez uczelnię/wydział, profil kształcenia). Są one wyrazem intencji pedagogicznych, a zarazem najbliższym punktem odniesienia umożliwiającym formułowanie szczegółowych efektów uczenia się . </w:t>
            </w:r>
          </w:p>
          <w:p>
            <w:pPr>
              <w:pStyle w:val="Normal"/>
              <w:ind w:left="356" w:hanging="0"/>
              <w:rPr/>
            </w:pPr>
            <w:r>
              <w:rPr/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Celem niniejszego przedmiotu jest zapoznanie studentów historii ze szczegółowymi dziejami nacji Normandów zwanych również Normanami, których działania militarne i podboje ukształtowały dzieje Francji, Niemiec, Anglii, Walii, Szkocji, Iralndii i wreszcie Italii oraz państw krzyżowych w Ziemi Świętej. </w:t>
            </w:r>
          </w:p>
        </w:tc>
      </w:tr>
      <w:tr>
        <w:trPr>
          <w:trHeight w:val="1694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35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 tym polu umieszcza się jasną i zwięzłą prezentację treści realizowanych podczas zajęć, przy czym </w:t>
            </w:r>
            <w:r>
              <w:rPr>
                <w:i/>
                <w:sz w:val="20"/>
                <w:szCs w:val="20"/>
                <w:u w:val="single"/>
              </w:rPr>
              <w:t>uwzględnia się podział na poszczególne formy zajęć</w:t>
            </w:r>
            <w:r>
              <w:rPr>
                <w:i/>
                <w:sz w:val="20"/>
                <w:szCs w:val="20"/>
              </w:rPr>
              <w:t>, na przykład: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.</w:t>
            </w:r>
            <w:r>
              <w:rPr>
                <w:i/>
                <w:sz w:val="20"/>
                <w:szCs w:val="20"/>
              </w:rPr>
              <w:t xml:space="preserve"> Problematyka wykładu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kandynawska ojczyzna Normanów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ierwsi książęta X w. 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rmandia wobec Francji Kapetyngów na przełomie X i XI w.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rmandia wobec Anglosasów. Sprawa Edwarda Wyznawcy. 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ierwsze migracje do Italii 1000-1032. 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rmanowie w bizantyńskich wojnach z Longobardami i w kampanii sycylijskiej.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Rodzina Altavilla i podbój Italii oraz Sycylii. 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ilhelm Zdobywca i podbój Anglii. 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dbój Walii przez Normanów w XI i XII w. 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ojny Normanów włoskich z Bizancjum w XI i XII w. 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rmanowie na Bliskim Wschodzie: Księstwo Antiochii.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rmanowie w Szkocji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rmański podbój Irlandii w XII w. 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rmanowie- „Grecy Świata Średniowiecza” 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naczenie Normanów dla historii Europy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ezentując treści programowe należy unikać nadmiernej ich detalizacji, skupiając się raczej na problematyce zajęć czy zasadniczych zagadnieniach realizowanych podczas zajęć, stosownie do przypisanej przedmiotowi liczby godzin i punktów ECTS.</w:t>
            </w:r>
          </w:p>
        </w:tc>
      </w:tr>
      <w:tr>
        <w:trPr>
          <w:trHeight w:val="2213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spacing w:lineRule="auto" w:line="276"/>
              <w:ind w:left="284" w:hanging="28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rown R. A.,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Historia Normanów, </w:t>
            </w:r>
            <w:r>
              <w:rPr>
                <w:sz w:val="22"/>
                <w:szCs w:val="22"/>
                <w:lang w:val="en-US"/>
              </w:rPr>
              <w:t xml:space="preserve">tłum. J. Jarniewicz, Gdańsk 1996. </w:t>
            </w:r>
          </w:p>
          <w:p>
            <w:pPr>
              <w:pStyle w:val="Normal"/>
              <w:spacing w:lineRule="auto" w:line="276"/>
              <w:ind w:left="284" w:hanging="28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rFonts w:eastAsia="Calibri"/>
                <w:sz w:val="20"/>
                <w:szCs w:val="20"/>
                <w:lang w:val="en-US"/>
              </w:rPr>
              <w:t>ö</w:t>
            </w:r>
            <w:r>
              <w:rPr>
                <w:sz w:val="20"/>
                <w:szCs w:val="20"/>
                <w:lang w:val="en-US"/>
              </w:rPr>
              <w:t xml:space="preserve">hm M.,  Normański podbój Irlandii w XII wieku. Zielona Wyspa pomiędzy wikingami a przybyszami z Normandii, Oświęcim 2017. </w:t>
            </w:r>
          </w:p>
          <w:p>
            <w:pPr>
              <w:pStyle w:val="Normal"/>
              <w:spacing w:lineRule="auto" w:line="276"/>
              <w:ind w:left="284" w:hanging="28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rFonts w:eastAsia="Calibri"/>
                <w:sz w:val="20"/>
                <w:szCs w:val="20"/>
                <w:lang w:val="en-US"/>
              </w:rPr>
              <w:t>ö</w:t>
            </w:r>
            <w:r>
              <w:rPr>
                <w:sz w:val="20"/>
                <w:szCs w:val="20"/>
                <w:lang w:val="en-US"/>
              </w:rPr>
              <w:t xml:space="preserve">hm M., Normański podbój Sycylii, Oświęcim 2014. </w:t>
            </w:r>
          </w:p>
          <w:p>
            <w:pPr>
              <w:pStyle w:val="Normal"/>
              <w:spacing w:lineRule="auto" w:line="276"/>
              <w:ind w:left="284" w:hanging="28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avis N., Wyspy, Warszawa 2009. </w:t>
            </w:r>
          </w:p>
          <w:p>
            <w:pPr>
              <w:pStyle w:val="Normal"/>
              <w:spacing w:lineRule="auto" w:line="276"/>
              <w:ind w:left="284" w:hanging="28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orris M., Podbój Normański, Warszawa 2017. </w:t>
            </w:r>
          </w:p>
          <w:p>
            <w:pPr>
              <w:pStyle w:val="TextBody"/>
              <w:spacing w:lineRule="auto" w:line="276" w:before="0" w:after="0"/>
              <w:ind w:left="284" w:hanging="284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Johnson P.,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Historia Anglików, </w:t>
            </w:r>
            <w:r>
              <w:rPr>
                <w:sz w:val="22"/>
                <w:szCs w:val="22"/>
                <w:lang w:val="en-US"/>
              </w:rPr>
              <w:t xml:space="preserve">Gdańsk 1995. </w:t>
            </w:r>
          </w:p>
          <w:p>
            <w:pPr>
              <w:pStyle w:val="TextBody"/>
              <w:spacing w:lineRule="auto" w:line="276" w:before="0" w:after="0"/>
              <w:ind w:left="284" w:hanging="284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Jones D.,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Plantageneci. Waleczni królowie, twórcy Anglii,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przekł. M. Karwowska, Kraków 2014. </w:t>
            </w:r>
          </w:p>
          <w:p>
            <w:pPr>
              <w:pStyle w:val="TextBody"/>
              <w:spacing w:lineRule="auto" w:line="276" w:before="0" w:after="0"/>
              <w:ind w:left="284" w:hanging="284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Jones D., Wojna dwóch róż, Warszawa 2019. </w:t>
            </w:r>
          </w:p>
          <w:p>
            <w:pPr>
              <w:pStyle w:val="Normal"/>
              <w:spacing w:lineRule="auto" w:line="276"/>
              <w:ind w:left="284" w:hanging="284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Morris M.,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 xml:space="preserve">Podbój Normański,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tłum. N. Rataj, M. Józefowicz, Kraków 2016. </w:t>
            </w:r>
          </w:p>
          <w:p>
            <w:pPr>
              <w:pStyle w:val="Footnote"/>
              <w:spacing w:lineRule="auto" w:line="276"/>
              <w:ind w:left="284" w:right="0" w:hanging="284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811" w:type="dxa"/>
            <w:gridSpan w:val="3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_W02 Posiada szczegółową  wiedzę z zakresu historii Polski </w:t>
              <w:br/>
              <w:t>i powszechnej. P7S_WG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K_W08 Posiada pogłębioną wiedzę o różnorodności stanowisk metodologicznych, teorii i szkół naukowych zajmujących się w przeszłości i w teraźniejszości badaniem dziejów człowieka i jego cywilizacji. P7S_WG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U04 Posiada umiejętność integrowania wiedzy historycznej w wiedzą z różnych dyscyplin w zakresie nauk humanistycznych oraz jej zastosowania w nietypowych sytuacjach profesjonalnych P7S_UW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K_U05 Potrafi przeprowadzić krytyczną analizę i interpretację różnych rodzajów wytworów kultury z zakresu historii, stosując oryginalne podejścia, uwzględniające nowe osiągnięcia humanistyki, w celu określenia ich znaczeń, oddziaływania społecznego, miejsca w procesie historyczno-kulturowym P7S_UW</w:t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1" w:type="dxa"/>
            <w:gridSpan w:val="3"/>
            <w:tcBorders>
              <w:top w:val="single" w:sz="4" w:space="0" w:color="808080"/>
              <w:left w:val="single" w:sz="4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3 Jest świadomy znaczenia nauk humanistycznych, a szczególnie historii i literatury dla utrzymania i rozwoju więzi społecznych na różnych poziomach. P7S_KK</w:t>
            </w:r>
          </w:p>
        </w:tc>
      </w:tr>
      <w:tr>
        <w:trPr>
          <w:trHeight w:val="652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20"/>
              </w:rPr>
              <w:t xml:space="preserve">Adres email lub telefon do osoby odpowiedzialnej za przedmiot </w:t>
            </w:r>
            <w:hyperlink r:id="rId2">
              <w:r>
                <w:rPr>
                  <w:rStyle w:val="InternetLink"/>
                  <w:i/>
                  <w:sz w:val="18"/>
                  <w:szCs w:val="20"/>
                </w:rPr>
                <w:t>mabohm@wp.pl</w:t>
              </w:r>
            </w:hyperlink>
            <w:r>
              <w:rPr>
                <w:i/>
                <w:sz w:val="18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bohm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23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10:07:00Z</dcterms:modified>
  <cp:revision>3</cp:revision>
  <dc:subject>dostosowanie do KRK</dc:subject>
  <dc:title>wzór sylabusa UG</dc:title>
</cp:coreProperties>
</file>