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lementy statystyki i demografii historyczn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   MK 6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isko osoby prowadzącej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Antoni Maziarz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Liczba punktów ECTS: 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k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aliza materiału statystycznego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ferat na bazie prezentacji mm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807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zaliczenie z oceną</w:t>
            </w:r>
          </w:p>
        </w:tc>
      </w:tr>
      <w:tr>
        <w:trPr>
          <w:trHeight w:val="68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dział w zajęciac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zygotowanie pracy na wybrany temat (demograficzne skutki wojen; migracje w dziejach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zygotowanie pracy potwierdzającej umiejętność przeprowadzenia analizy materiału statystycznego w badaniach historycznych (np. analiza elementów ruchu naturalnego na wybranych przykładach) 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</w:rPr>
              <w:t>W oparciu o wiodące metody i problemy związane z specyfiką dziedzin nauki jakimi są statystyka i demografia historyczna, wskazanie wybranych typów źródeł historycznych i metod ich wykorzystania w badaniach historycznych z zastosowaniem metod statystycznych i demograficznych; omówienie podstawowych zjawisk tworzących elementy ruchu naturalnego ludności, scharakteryzowanie podstawowych cech opisujących ludność, a także przybliżenie wybranych problemów i zagadnień demograficznych, takich jak starzenie się społeczeństwa, migracje.</w:t>
            </w:r>
          </w:p>
        </w:tc>
      </w:tr>
      <w:tr>
        <w:trPr>
          <w:trHeight w:val="53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statystyki i demografii historycznej jako dziedzin naukow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owanie, tworzenie szeregów, miary położenia (średnia arytmetyczna i geometryczna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ciętne pozycyjne i ich właściwości (mediana, modalna i dominant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dność w ujęciu wybranych cech demograficznych (wiek, płeć, wyznanie, struktura zawodowa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i szacunki liczby ludności dla epoki średniowiecznej. Rachunki świętopietrza jako źródło danych demograficzny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Źródła i szacunki liczby ludności dla epoki nowożytnej. Źródła proweniencji kościelnej w badaniach demograficzny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Źródła i szacunki liczby ludności dla dziejów najnowszych. XIX-wieczne spisy ludnośc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Elementy ruchu naturalnego ludności – ślub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 xml:space="preserve">Dzieciństwo i rodzicielstwo na przestrzeni wieków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Elementy ruchu naturalnego ludności – urodze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oblem starości w dzieja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Epidemie chorób zakaźnych i ich skutki demograficz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Demograficzne skutki wybranych konfliktów zbrojny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Elementy ruchu naturalnego ludności – zgo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igracje w dziejach</w:t>
            </w:r>
          </w:p>
          <w:p>
            <w:pPr>
              <w:pStyle w:val="Normal"/>
              <w:ind w:left="106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/>
            </w:pPr>
            <w:r>
              <w:rPr>
                <w:sz w:val="22"/>
              </w:rPr>
              <w:t xml:space="preserve">Augustyniak H., </w:t>
            </w:r>
            <w:r>
              <w:rPr>
                <w:i/>
                <w:sz w:val="22"/>
              </w:rPr>
              <w:t xml:space="preserve">Statystyka opisowa z elementami demografii, </w:t>
            </w:r>
            <w:r>
              <w:rPr>
                <w:sz w:val="22"/>
              </w:rPr>
              <w:t>Poznań 2002;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Historia Polski w liczbach, </w:t>
            </w:r>
            <w:r>
              <w:rPr>
                <w:sz w:val="22"/>
              </w:rPr>
              <w:t>t.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8: </w:t>
            </w:r>
            <w:r>
              <w:rPr>
                <w:i/>
                <w:iCs/>
                <w:sz w:val="22"/>
              </w:rPr>
              <w:t xml:space="preserve">Ludność, </w:t>
            </w:r>
            <w:r>
              <w:rPr>
                <w:sz w:val="22"/>
              </w:rPr>
              <w:t>Warszawa 1993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/>
            </w:pPr>
            <w:r>
              <w:rPr>
                <w:sz w:val="22"/>
              </w:rPr>
              <w:t xml:space="preserve">Holzer J., </w:t>
            </w:r>
            <w:r>
              <w:rPr>
                <w:i/>
                <w:sz w:val="22"/>
              </w:rPr>
              <w:t xml:space="preserve">Demografia, </w:t>
            </w:r>
            <w:r>
              <w:rPr>
                <w:sz w:val="22"/>
              </w:rPr>
              <w:t>Warszawa 2003;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/>
            </w:pPr>
            <w:r>
              <w:rPr>
                <w:sz w:val="22"/>
              </w:rPr>
              <w:t xml:space="preserve">Michalewicz J., </w:t>
            </w:r>
            <w:r>
              <w:rPr>
                <w:i/>
                <w:sz w:val="22"/>
              </w:rPr>
              <w:t xml:space="preserve">Elementy demografii historycznej, </w:t>
            </w:r>
            <w:r>
              <w:rPr>
                <w:sz w:val="22"/>
              </w:rPr>
              <w:t>Warszawa 1979;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ułowski Z., </w:t>
            </w:r>
            <w:r>
              <w:rPr>
                <w:i/>
                <w:sz w:val="22"/>
              </w:rPr>
              <w:t xml:space="preserve">Stulecie polskiej demografii historycznej (1882-1982), </w:t>
            </w:r>
            <w:r>
              <w:rPr>
                <w:sz w:val="22"/>
              </w:rPr>
              <w:t>„Przeszłość Demograficzna Polski” 1984, t. 15, s. 9-17;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sz w:val="22"/>
              </w:rPr>
              <w:t xml:space="preserve">Baszanowski J., </w:t>
            </w:r>
            <w:r>
              <w:rPr>
                <w:i/>
                <w:iCs/>
                <w:sz w:val="22"/>
              </w:rPr>
              <w:t xml:space="preserve">Sezonowość zgonów podczas wielkich epidemii dżumy w Gdańsku w XVII i na pocz. XVIII w., </w:t>
            </w:r>
            <w:r>
              <w:rPr>
                <w:sz w:val="22"/>
              </w:rPr>
              <w:t>„PDP” 1986, t. 17, s. 57-86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>
                <w:sz w:val="22"/>
              </w:rPr>
              <w:t xml:space="preserve">Bois J.P., </w:t>
            </w:r>
            <w:r>
              <w:rPr>
                <w:i/>
                <w:sz w:val="22"/>
              </w:rPr>
              <w:t>Historia starości</w:t>
            </w:r>
            <w:r>
              <w:rPr>
                <w:sz w:val="22"/>
              </w:rPr>
              <w:t>, Warszawa 1996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sz w:val="22"/>
              </w:rPr>
              <w:t xml:space="preserve">Bonusiak A., Czop E., Stukus E., </w:t>
            </w:r>
            <w:r>
              <w:rPr>
                <w:i/>
                <w:sz w:val="22"/>
              </w:rPr>
              <w:t>Migracje polskie. Historia i współczesność</w:t>
            </w:r>
            <w:r>
              <w:rPr>
                <w:sz w:val="22"/>
              </w:rPr>
              <w:t>, Rzeszów 2010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/>
              <w:t xml:space="preserve">Frączek M., </w:t>
            </w:r>
            <w:r>
              <w:rPr>
                <w:i/>
                <w:iCs/>
              </w:rPr>
              <w:t>Księgi metrykalne i metody ich wykorzystania w badaniach nad poznaniem historii społeczeństw XIX wieku na przykładzie parafii szczekocińskiej</w:t>
            </w:r>
            <w:r>
              <w:rPr/>
              <w:t>, Kraków 2012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sz w:val="22"/>
              </w:rPr>
              <w:t xml:space="preserve">Giermakowski P., </w:t>
            </w:r>
            <w:r>
              <w:rPr>
                <w:i/>
                <w:iCs/>
                <w:sz w:val="22"/>
              </w:rPr>
              <w:t xml:space="preserve">Przyczyny zgonów według wieku i płci w parafii Gościęcin w latach 1860-1870, </w:t>
            </w:r>
            <w:r>
              <w:rPr>
                <w:sz w:val="22"/>
              </w:rPr>
              <w:t>Zeszyty Naukowe WSP w Opolu. Historia 23, Opole 1986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>
                <w:sz w:val="22"/>
              </w:rPr>
              <w:t xml:space="preserve">Gieysztorowa I., </w:t>
            </w:r>
            <w:r>
              <w:rPr>
                <w:i/>
                <w:sz w:val="22"/>
              </w:rPr>
              <w:t xml:space="preserve">Wstęp do demografii staropolskiej, </w:t>
            </w:r>
            <w:r>
              <w:rPr>
                <w:sz w:val="22"/>
              </w:rPr>
              <w:t>Warszawa 1976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/>
              <w:t xml:space="preserve">Gzowski P., </w:t>
            </w:r>
            <w:r>
              <w:rPr>
                <w:i/>
                <w:iCs/>
              </w:rPr>
              <w:t>Stan i perspektywy badań nad liczbą ludności Polski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>
                <w:i/>
                <w:iCs/>
              </w:rPr>
              <w:t>w późnym średniowieczu i w początkach epoki nowożytnej</w:t>
            </w:r>
            <w:r>
              <w:rPr/>
              <w:t>, „Przeszłość Demograficzna Polski” 2015, nr 2, s. 7-2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426" w:hanging="426"/>
              <w:jc w:val="both"/>
              <w:rPr>
                <w:sz w:val="22"/>
              </w:rPr>
            </w:pPr>
            <w:r>
              <w:rPr>
                <w:sz w:val="22"/>
              </w:rPr>
              <w:t xml:space="preserve">Kraszewski P., </w:t>
            </w:r>
            <w:r>
              <w:rPr>
                <w:i/>
                <w:sz w:val="22"/>
              </w:rPr>
              <w:t>Polska emigracja zarobkowa w latach 1870 – 1939. Praktyka i refleksja</w:t>
            </w:r>
            <w:r>
              <w:rPr>
                <w:sz w:val="22"/>
              </w:rPr>
              <w:t>, Poznań 1995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>
                <w:sz w:val="22"/>
              </w:rPr>
              <w:t xml:space="preserve">Kuklo C., </w:t>
            </w:r>
            <w:r>
              <w:rPr>
                <w:i/>
                <w:sz w:val="22"/>
              </w:rPr>
              <w:t xml:space="preserve">Demografia Rzeczypospolitej przedrozbiorowej, </w:t>
            </w:r>
            <w:r>
              <w:rPr>
                <w:sz w:val="22"/>
              </w:rPr>
              <w:t>Warszawa 2009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/>
              <w:t xml:space="preserve">Kuklo C., </w:t>
            </w:r>
            <w:r>
              <w:rPr>
                <w:i/>
                <w:iCs/>
              </w:rPr>
              <w:t xml:space="preserve">Ludność parafii Trzcianne w świetle spisu wiernych z 1843 roku, </w:t>
            </w:r>
            <w:r>
              <w:rPr/>
              <w:t xml:space="preserve">„Przeszłość Demograficzna Polski” 2016, nr 3, s. 79-106.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>
                <w:sz w:val="22"/>
              </w:rPr>
              <w:t xml:space="preserve">Kwapulińska P., </w:t>
            </w:r>
            <w:r>
              <w:rPr>
                <w:i/>
                <w:iCs/>
                <w:sz w:val="22"/>
              </w:rPr>
              <w:t>Urodzenia w parafii kochłowickiej w latach 1801-1900</w:t>
            </w:r>
            <w:r>
              <w:rPr>
                <w:sz w:val="22"/>
              </w:rPr>
              <w:t xml:space="preserve">, w: </w:t>
            </w:r>
            <w:r>
              <w:rPr>
                <w:i/>
                <w:iCs/>
                <w:sz w:val="22"/>
              </w:rPr>
              <w:t>Śląskie studia demograficzne</w:t>
            </w:r>
            <w:r>
              <w:rPr>
                <w:sz w:val="22"/>
              </w:rPr>
              <w:t xml:space="preserve">, t. 2: </w:t>
            </w:r>
            <w:r>
              <w:rPr>
                <w:i/>
                <w:iCs/>
                <w:sz w:val="22"/>
              </w:rPr>
              <w:t>Urodzenia</w:t>
            </w:r>
            <w:r>
              <w:rPr>
                <w:sz w:val="22"/>
              </w:rPr>
              <w:t>, red. Z. Kwaśny, Wrocław 1995, s. 35-55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/>
              <w:t xml:space="preserve">Liczbińska G., </w:t>
            </w:r>
            <w:r>
              <w:rPr>
                <w:i/>
                <w:iCs/>
              </w:rPr>
              <w:t>Księgi metrykalne jako źródło informacji o populacjach historycznych</w:t>
            </w:r>
            <w:r>
              <w:rPr/>
              <w:t>, „Przegląd Historyczny” 2011, nr 2, s. 267-282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sz w:val="22"/>
              </w:rPr>
              <w:t xml:space="preserve">Ładogórski T., </w:t>
            </w:r>
            <w:r>
              <w:rPr>
                <w:i/>
                <w:iCs/>
                <w:sz w:val="22"/>
              </w:rPr>
              <w:t xml:space="preserve">Uwagi o zaludnieniu ziem polskich w starożytności i średniowieczu, </w:t>
            </w:r>
            <w:r>
              <w:rPr>
                <w:sz w:val="22"/>
              </w:rPr>
              <w:t>„PDP” 1986, t. 17, s. 13-53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sz w:val="22"/>
              </w:rPr>
              <w:t xml:space="preserve">Mańczyk W., </w:t>
            </w:r>
            <w:r>
              <w:rPr>
                <w:i/>
                <w:sz w:val="22"/>
              </w:rPr>
              <w:t>Przedhistoryczne migracje Słowian i pochodzenie języka staro–cerkiewno-słowiańskiego</w:t>
            </w:r>
            <w:r>
              <w:rPr>
                <w:sz w:val="22"/>
              </w:rPr>
              <w:t xml:space="preserve">, Kraków 2004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>
                <w:rFonts w:eastAsia="Arial Unicode MS"/>
                <w:i/>
                <w:sz w:val="22"/>
              </w:rPr>
              <w:t>Migracje: dzieje, typologia, definicje</w:t>
            </w:r>
            <w:r>
              <w:rPr>
                <w:rFonts w:eastAsia="Arial Unicode MS"/>
                <w:sz w:val="22"/>
              </w:rPr>
              <w:t>, red. A. Furdal, W. Wysoczański, Wrocław 200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426" w:hanging="426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Migracje: dzieje, typologia, definicje</w:t>
            </w:r>
            <w:r>
              <w:rPr>
                <w:sz w:val="22"/>
              </w:rPr>
              <w:t>, red. A. Furdala, W. Wysoczański, Wrocław 2006.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>
                <w:sz w:val="22"/>
              </w:rPr>
              <w:t xml:space="preserve">Piasecki E., </w:t>
            </w:r>
            <w:r>
              <w:rPr>
                <w:i/>
                <w:sz w:val="22"/>
              </w:rPr>
              <w:t>Zaludnienie Królestwa Polskiego w XIX w., „</w:t>
            </w:r>
            <w:r>
              <w:rPr>
                <w:sz w:val="22"/>
              </w:rPr>
              <w:t>Kwartalnik Historii Kultury Materialnej” 1988, nr 2, s. 305-315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sz w:val="22"/>
              </w:rPr>
            </w:pPr>
            <w:r>
              <w:rPr/>
              <w:t xml:space="preserve">Rachwał P., </w:t>
            </w:r>
            <w:r>
              <w:rPr>
                <w:i/>
                <w:iCs/>
              </w:rPr>
              <w:t>Stan badań nad demografią Lubelszczyzny w XVI-XIX wieku</w:t>
            </w:r>
            <w:r>
              <w:rPr/>
              <w:t>, „Roczniki Humanistyczne” 2016, z. 2, s. 89-112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sz w:val="22"/>
              </w:rPr>
              <w:t xml:space="preserve">Salamon M., Strzelczyk J., </w:t>
            </w:r>
            <w:r>
              <w:rPr>
                <w:i/>
                <w:sz w:val="22"/>
              </w:rPr>
              <w:t>Wędrówka i etnogeneza w starożytności i średniowieczu</w:t>
            </w:r>
            <w:r>
              <w:rPr>
                <w:sz w:val="22"/>
              </w:rPr>
              <w:t>, Kraków 2010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22"/>
              </w:rPr>
              <w:t xml:space="preserve">Spychała J., </w:t>
            </w:r>
            <w:r>
              <w:rPr>
                <w:i/>
                <w:sz w:val="22"/>
              </w:rPr>
              <w:t xml:space="preserve">Śluby w parafii Strzelce Opolskie w latach 1766-1870, </w:t>
            </w:r>
            <w:r>
              <w:rPr>
                <w:sz w:val="22"/>
              </w:rPr>
              <w:t xml:space="preserve">w: </w:t>
            </w:r>
            <w:r>
              <w:rPr>
                <w:i/>
                <w:sz w:val="22"/>
              </w:rPr>
              <w:t xml:space="preserve">Śląskie studia demograficzne, </w:t>
            </w:r>
            <w:r>
              <w:rPr>
                <w:sz w:val="22"/>
              </w:rPr>
              <w:t>t. 1</w:t>
            </w:r>
            <w:r>
              <w:rPr>
                <w:iCs/>
                <w:sz w:val="22"/>
              </w:rPr>
              <w:t>:</w:t>
            </w:r>
            <w:r>
              <w:rPr>
                <w:i/>
                <w:sz w:val="22"/>
              </w:rPr>
              <w:t xml:space="preserve"> Śluby,</w:t>
            </w:r>
            <w:r>
              <w:rPr>
                <w:sz w:val="22"/>
              </w:rPr>
              <w:t xml:space="preserve"> red. Z. Kwaśny, Wrocław 1995, s. 7-44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b/>
                <w:b/>
                <w:sz w:val="18"/>
                <w:szCs w:val="20"/>
              </w:rPr>
            </w:pPr>
            <w:r>
              <w:rPr/>
              <w:t xml:space="preserve">Spychała, </w:t>
            </w:r>
            <w:r>
              <w:rPr>
                <w:i/>
                <w:iCs/>
              </w:rPr>
              <w:t>Urodzenia w parafii Strzelce Opolskie w latach 1766-1870</w:t>
            </w:r>
            <w:r>
              <w:rPr/>
              <w:t xml:space="preserve">, w: </w:t>
            </w:r>
            <w:r>
              <w:rPr>
                <w:i/>
                <w:iCs/>
              </w:rPr>
              <w:t>Śląskie Studia Demograficzne</w:t>
            </w:r>
            <w:r>
              <w:rPr/>
              <w:t xml:space="preserve">, t. 2, </w:t>
            </w:r>
            <w:r>
              <w:rPr>
                <w:i/>
                <w:iCs/>
              </w:rPr>
              <w:t>Urodzenia</w:t>
            </w:r>
            <w:r>
              <w:rPr/>
              <w:t>, red. Z. Kwaśny, Wrocław 1995, s. 7-22.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W zakresie </w:t>
            </w:r>
            <w:r>
              <w:rPr>
                <w:b/>
                <w:sz w:val="22"/>
              </w:rPr>
              <w:t>WIEDZY</w:t>
            </w:r>
            <w:r>
              <w:rPr>
                <w:sz w:val="22"/>
              </w:rPr>
              <w:t xml:space="preserve"> student powinien posiąść podstawową wiedzę z zakresu demografii historycznej (pojęcia, metody, wskaźniki, prawidłowości badawcze) charakterystyczne dla tej nauki. Powinien znać kluczowe dla demografii historycznej źródła, ocenić możliwości ich wykorzystania w szacowaniu liczby ludności w poszczególnych epokach. Student powinien znać czynniki kształtujące w przeszłości liczbę ludności, ocenić przyczyny takich zjawisk jak eksplozja demograficzna, niż demograficzny, urbanizacja; wskazać zmienność wiodących przyczyn zgonów. Istotne znaczenie ma znajomość kształtowania się wskaźników informujących o strukturze wiekowej, zawodowej, wyznaniowej.   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W zakresie</w:t>
            </w:r>
            <w:r>
              <w:rPr>
                <w:b/>
                <w:sz w:val="22"/>
              </w:rPr>
              <w:t xml:space="preserve"> UMIEJĘTNOŚCI</w:t>
            </w:r>
            <w:r>
              <w:rPr>
                <w:sz w:val="22"/>
              </w:rPr>
              <w:t xml:space="preserve"> celem omawianych zajęć jest przede wszystkim wskazanie możliwości wykorzystania danych statystycznych do innych badań historycznych, np. w badaniach nad historią wojskowości, historią życia codziennego, dziejami obyczajowości. W tym celu ważną rolę odgrywa umiejętność wnioskowania na podstawie obserwacji trendu zjawiska, wskazania nasilenia określonego procesu – na podstawie danych liczbowych. Informacje statystyczne są istotne w stosowaniu komparatystyki – porównaniu tych samych zjawisk dla różnych epok i regionów. Dla humanistów istotne jest przypomnienie podstawowych zasad i metod matematycznych, których znajomość jest konieczna w badaniach demograficznych. 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racy w grupie. Docenienie wagi nauk ścisłych i znaczenia ich korelacji z badaniami w zakresie humanistyki. Poprzez analizę materiału demograf., dot. własnego regionu – kształtowanie zainteresowania dziejami najbliższego kręgu terytorialnego i społe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i/>
                  <w:sz w:val="18"/>
                  <w:szCs w:val="20"/>
                </w:rPr>
                <w:t>amaziarz@uni.opole.pl</w:t>
              </w:r>
            </w:hyperlink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ziarz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29:00Z</dcterms:created>
  <dc:creator>grażyna szyling</dc:creator>
  <dc:description/>
  <cp:keywords/>
  <dc:language>en-US</dc:language>
  <cp:lastModifiedBy>Bartłomiej Maziarz (247340)</cp:lastModifiedBy>
  <cp:lastPrinted>2016-03-03T17:51:00Z</cp:lastPrinted>
  <dcterms:modified xsi:type="dcterms:W3CDTF">2020-04-23T09:13:00Z</dcterms:modified>
  <cp:revision>4</cp:revision>
  <dc:subject>dostosowanie do KRK</dc:subject>
  <dc:title>wzór sylabusa UG</dc:title>
</cp:coreProperties>
</file>