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rganizacja i zasoby archiwów europejskich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  <w:szCs w:val="20"/>
              </w:rPr>
              <w:t>MK 76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Historyczno-Pedagogiczny, Instytut Historii, Pracownia Historii Nowożytnej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Ujm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/>
            </w:pPr>
            <w:r>
              <w:rPr>
                <w:i/>
                <w:sz w:val="20"/>
                <w:szCs w:val="20"/>
              </w:rPr>
              <w:t xml:space="preserve">Strategia obliczania / szacowania punktów ECTS odbywa się w oparciu o następujące założenia: </w:t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/>
            </w:pPr>
            <w:r>
              <w:rPr>
                <w:i/>
                <w:sz w:val="20"/>
                <w:szCs w:val="20"/>
              </w:rPr>
              <w:t>1 punkt ECTS oznacza 25- 30 godzin pracy studenta w różnych formach takich jak: uczestniczenie w zajęciach dydaktycznych, samodzielne przygotowywanie się do egzaminu, przygotowanie i prezentacja projektu, przygotowywanie się do zajęć , przygotowanie prezentacji itd</w:t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czegółowe zasady przyporządkowania punktów ECTS są przedstawione w „Jak przygotować programy kształcenia…” Kraśniewski A., str.67.</w:t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</w:t>
            </w:r>
          </w:p>
          <w:p>
            <w:pPr>
              <w:pStyle w:val="Normal"/>
              <w:ind w:left="5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87" w:leader="none"/>
              </w:tabs>
              <w:ind w:left="57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: audytoryjne </w:t>
              <w:tab/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/>
            </w:pPr>
            <w:r>
              <w:rPr/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 audytoryjne: analiza tekstów z dyskusją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b/>
                <w:b/>
              </w:rPr>
            </w:pPr>
            <w:r>
              <w:rPr>
                <w:b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i wygłoszenie referatów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owe kryteria </w:t>
            </w:r>
          </w:p>
          <w:p>
            <w:pPr>
              <w:pStyle w:val="Normal"/>
              <w:ind w:left="5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sporządzenia referatu na podstawie opracowań naukowych, umiejętność pracy z tekstem źródłowym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wiedzy na temat okoliczności powstawania archiwów i bibliotek naukowych, ich wewnętrznej struktury oraz stojących przed nimi zadań. Zapoznanie z najważniejszymi i najcenniejszymi dla badaczy zespołami archiwalnymi i kolekcjami źródeł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yka ćwiczeń :</w:t>
            </w:r>
          </w:p>
          <w:p>
            <w:pPr>
              <w:pStyle w:val="Normal"/>
              <w:ind w:left="9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4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Organizacja archiwów przedwojennych i podział zasobów archiwalnych i bibliotecznych po II wojnie światow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Czołowskie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wum Radziwiłł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tanie Centralnego Państwowego Archiwum Historycznego Ukrainy we Lwow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Centralnego Państwowego Archiwum Historycznego Ukrainy we Lwow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ważniejsze zasoby przechowywane w Centralnym Państwowym Archiwum Historycznym Ukrainy we Lwow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blioteka Akademii Nauk Ukrainy im. W. Stefanyka we Lwowie: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Organizacja i zasoby lwowskiego Ossolineum przed II wojną światow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9. Zasoby Biblioteki Akademii Nauk Ukrainy im. W. Stefanyka po II wojnie światowej</w:t>
            </w:r>
          </w:p>
          <w:p>
            <w:pPr>
              <w:pStyle w:val="Normal"/>
              <w:ind w:left="5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 Powstanie i organizacja Centralnego Państwowego Archiwum Białorusi w Mińsk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wum Radziwiłłów w Mińsku i Warszawie</w:t>
            </w:r>
          </w:p>
          <w:p>
            <w:pPr>
              <w:pStyle w:val="Normal"/>
              <w:ind w:left="57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2. Organizacja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Litewskiego Państwowego Archiwum Historycznego w Wil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y Litewskiego Państwowego Archiwum Historycznego w Wil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yka Litews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Organizacja Państwowej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Biblioteki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im. Eustachego i Emilii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Wróblewskich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w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Wil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oby </w:t>
            </w:r>
            <w:r>
              <w:rPr>
                <w:sz w:val="20"/>
                <w:szCs w:val="20"/>
                <w:shd w:fill="FFFFFF" w:val="clear"/>
              </w:rPr>
              <w:t>Państwowej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Biblioteki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im. Eustachego i Emilii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Wróblewskich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w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Wilnie</w:t>
            </w:r>
          </w:p>
          <w:p>
            <w:pPr>
              <w:pStyle w:val="Normal"/>
              <w:ind w:left="57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/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.1. wykorzystywana podczas zajęć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riegseisen W., Źródła do historii Rzeczypospolitej szlacheckiej w Narodowym Archiwum Historycznym Białorusi w Mińsku, Rocznik CV, 1998,4 ; Grzegorz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ybyłowicz O. M., Archiwalia proweniencji zakonnej diecezji krakowskiej w Centralnym Państwowym Archiwum Historycznym Ukrainy we Lwowie,  „Hereditas Monasteriorum”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chaniewicz S., Archiwum Krajowe Akt Grodzkich i Ziemskich we Lwowie, Lwów 191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mczak A., Zarys dziejów archiwów polskich, Toruń 198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iniarz A., Z dziejów archiwum Namiestnictwa we Lwowie, Lwów 1909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jma M.</w:t>
            </w:r>
            <w:r>
              <w:rPr>
                <w:i/>
                <w:sz w:val="20"/>
                <w:szCs w:val="20"/>
              </w:rPr>
              <w:t xml:space="preserve">, Sprawozdanie z kwerendy we Lwowie w dniach 7–29 VI 2013 r., </w:t>
            </w:r>
            <w:r>
              <w:rPr>
                <w:sz w:val="20"/>
                <w:szCs w:val="20"/>
              </w:rPr>
              <w:t>„Hereditas Monasteriorum” 2014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 (</w:t>
            </w:r>
            <w:r>
              <w:rPr>
                <w:i/>
                <w:sz w:val="20"/>
                <w:szCs w:val="20"/>
              </w:rPr>
              <w:t>Szczegółowe zalecenia i wskazówki praktyczne przedstawiono w „Jak przygotować programy kształcenia…” Kraśniewski A., rozdz. 5.3.2.2. str.46-49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Pogłębienie wiedzy z zakresu historii Polski (H1A_W03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Znajomość elementarnej terminologii nauk humanistycznych (H1A_W04, H1A_W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siada umiejętność argumentowania z wykorzystaniem poglądów innych autorów oraz formułować wnioski (H1A_U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trafi pracować w grupie przyjmując zarówno rolę kierowniczą jak i członka zespołu (H1A_K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1A_K03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ektuje różnice poglądów historiograficznych w różnych okresach czasu i kontekstach (H1A-K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magdau.opole@wp.pl</w:t>
              </w:r>
            </w:hyperlink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74" w:hanging="360"/>
      </w:pPr>
      <w:rPr>
        <w:i w:val="false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u.opole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5:00:00Z</dcterms:created>
  <dc:creator>grażyna szyling</dc:creator>
  <dc:description/>
  <cp:keywords/>
  <dc:language>en-US</dc:language>
  <cp:lastModifiedBy>user</cp:lastModifiedBy>
  <cp:lastPrinted>2012-01-05T10:07:00Z</cp:lastPrinted>
  <dcterms:modified xsi:type="dcterms:W3CDTF">2020-04-24T15:00:00Z</dcterms:modified>
  <cp:revision>2</cp:revision>
  <dc:subject>dostosowanie do KRK</dc:subject>
  <dc:title>wzór sylabusa UG</dc:title>
</cp:coreProperties>
</file>