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Informacja naukowa  i udostępnianie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</w:t>
            </w:r>
            <w:r>
              <w:rPr>
                <w:bCs/>
                <w:iCs/>
                <w:sz w:val="28"/>
                <w:szCs w:val="28"/>
              </w:rPr>
              <w:t>zbiorów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edług ustalonego wzoru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MK 66</w:t>
            </w:r>
          </w:p>
          <w:p>
            <w:pPr>
              <w:pStyle w:val="Normal"/>
              <w:ind w:left="227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left="0" w:right="0"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left="0" w:right="0"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Nauk Społecznych / Instytut Historii / 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Barbara Sypk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right="0" w:hanging="284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wykład,</w:t>
            </w:r>
          </w:p>
          <w:p>
            <w:pPr>
              <w:pStyle w:val="Normal"/>
              <w:numPr>
                <w:ilvl w:val="0"/>
                <w:numId w:val="3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 xml:space="preserve">ćwiczenia: </w:t>
            </w:r>
            <w:r>
              <w:rPr>
                <w:i/>
                <w:sz w:val="20"/>
                <w:szCs w:val="20"/>
              </w:rPr>
              <w:t xml:space="preserve">audytoryjne, laboratoryjne, terenowe, warsztatowe, </w:t>
            </w:r>
          </w:p>
          <w:p>
            <w:pPr>
              <w:pStyle w:val="Normal"/>
              <w:numPr>
                <w:ilvl w:val="0"/>
                <w:numId w:val="3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numPr>
                <w:ilvl w:val="0"/>
                <w:numId w:val="3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ktorat,</w:t>
            </w:r>
          </w:p>
          <w:p>
            <w:pPr>
              <w:pStyle w:val="Normal"/>
              <w:numPr>
                <w:ilvl w:val="0"/>
                <w:numId w:val="3"/>
              </w:numPr>
              <w:ind w:left="356" w:right="0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minarium.</w:t>
            </w:r>
          </w:p>
          <w:p>
            <w:pPr>
              <w:pStyle w:val="Normal"/>
              <w:ind w:left="35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numPr>
                <w:ilvl w:val="0"/>
                <w:numId w:val="1"/>
              </w:numPr>
              <w:ind w:left="356" w:right="0" w:hanging="284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poza pomieszczeniami dydaktycznymi UO (w tym przypadku należy określić, gdzie są prowadzone)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14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 godzin ćw.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8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numPr>
                <w:ilvl w:val="0"/>
                <w:numId w:val="8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numPr>
                <w:ilvl w:val="0"/>
                <w:numId w:val="8"/>
              </w:numPr>
              <w:ind w:left="356" w:right="0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ćwiczenia laboratoryjne: wykonywanie doświadczeń / projektowanie doświadczeń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right="0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right="0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right="0" w:hanging="284"/>
              <w:rPr>
                <w:i/>
                <w:i/>
              </w:rPr>
            </w:pPr>
            <w:r>
              <w:rPr>
                <w:i/>
              </w:rPr>
              <w:t>np. 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ustne / kolokwium</w:t>
            </w:r>
          </w:p>
          <w:p>
            <w:pPr>
              <w:pStyle w:val="Normal"/>
              <w:numPr>
                <w:ilvl w:val="0"/>
                <w:numId w:val="2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nie pracy zaliczeniowej: przygotowanie projektu lub prezentacji / przeprowadzenie badań i prezentacja ich wyników (pisemna / ustna) / wykonanie określonej pracy pr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right="0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6" w:right="0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  </w:t>
              <w:br/>
              <w:t xml:space="preserve">    - aktywność w dyskusji – 35%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kolokwium –  35%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amodzielne przeprowadzenie kwerendy tematycznej na podstawie materiałów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rchiwalnych – 30%</w:t>
            </w:r>
          </w:p>
          <w:p>
            <w:pPr>
              <w:pStyle w:val="Normal"/>
              <w:ind w:left="1980" w:right="0" w:hanging="0"/>
              <w:rPr/>
            </w:pPr>
            <w:r>
              <w:rPr/>
            </w:r>
          </w:p>
          <w:p>
            <w:pPr>
              <w:pStyle w:val="Normal"/>
              <w:ind w:left="356" w:right="0" w:hanging="356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poznanie studentów z podstawowymi zasadami informacji naukowej w archiwa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poznanie studentów metodami udostępniania materiałów archiwalny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Zapoznanie studentów z zasadami wyszukiwania informacji w akta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poznanie studentów z organizacją zbiorów archiwalnych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1. Informacja, informacja naukowa i proces informacyjny – podstawowe pojęcia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2. Typologia źródeł informacji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4. Materiały archiwalne jako pierwotne źródła informacji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5. Podział i charakterystyka oraz problemy języków informacyjno-wyszukiwawczych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6. Organizacja zbiorów archiwalnych – charakterystyka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7. Archiwalny system informacyjno-wyszukiwawczy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8. Rodzaje pomocy archiwalnych i ich charakterystyka.</w:t>
            </w:r>
          </w:p>
          <w:p>
            <w:pPr>
              <w:pStyle w:val="Normal"/>
              <w:ind w:left="708" w:right="0" w:hanging="0"/>
              <w:rPr/>
            </w:pPr>
            <w:r>
              <w:rPr/>
              <w:t>9. Standardy opisu archiwalnego – ISAD(G), ISSAR i ich zastosowanie w praktyce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</w:t>
            </w:r>
            <w:r>
              <w:rPr/>
              <w:t>10. Zintegrowany System Informacji Archiwalnej w teorii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</w:t>
            </w:r>
            <w:r>
              <w:rPr/>
              <w:t>11. Zintegrowany system informacyjny  ZOSIA – zastosowanie w praktyce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</w:t>
            </w:r>
            <w:r>
              <w:rPr/>
              <w:t>12. Potrzeby informacyjne użytkowników – podział i charakterystyka użytkowników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     </w:t>
            </w:r>
            <w:r>
              <w:rPr/>
              <w:t>i ich potrzeb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</w:t>
            </w:r>
            <w:r>
              <w:rPr/>
              <w:t xml:space="preserve">13. Udostępnianie materiałów archiwalnych w pracowni naukowej – regulacje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prawne (wizyta w pracowni naukowej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>14.  Kwerendy archiwalne jako pośrednia forma udostępniania – regulacje prawne,</w:t>
            </w:r>
          </w:p>
          <w:p>
            <w:pPr>
              <w:pStyle w:val="Normal"/>
              <w:ind w:left="708" w:right="0" w:hanging="0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rodzaje kwerend, kwerenda- krok po kroku.</w:t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atura  podstawow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Historyk -  Archiwista -  Komputer, red. R. Degen, H. Robótka Toruń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. Gołembiowski, Wprowadzenie do informacji naukowej dla archiwistów, Toruń 199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. Gołembiowski, System informacji archiwalnej, Warszawa-Łodź 198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etodyka pracy archiwalnej, red. S. Nawrocki, S. Sierpowski, Poznań 200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. Nawrocki, Komputer w służbie archiwalnej, Warszawa 198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. Ryszewski, Problemy komputeryzacji archiwów, Toruń 199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</w:rPr>
              <w:t>Zbiór przepisów archiwalnych wydanych przez Naczelnego Dyrektora Archiwów Państwowych w latach 1952-2001,  oprac. M. Tarankowska, E. Rosowska, Warszawa 2001r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Literatura  uzupełniając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Arche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i/>
                <w:i/>
                <w:spacing w:val="-2"/>
                <w:sz w:val="20"/>
                <w:szCs w:val="28"/>
              </w:rPr>
            </w:pPr>
            <w:r>
              <w:rPr>
                <w:bCs/>
                <w:szCs w:val="28"/>
              </w:rPr>
              <w:t>Archiwista Polski</w:t>
            </w:r>
          </w:p>
          <w:p>
            <w:pPr>
              <w:pStyle w:val="Normal"/>
              <w:numPr>
                <w:ilvl w:val="0"/>
                <w:numId w:val="5"/>
              </w:numPr>
              <w:ind w:left="356" w:righ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8"/>
              </w:rPr>
              <w:t>Zintegrowany system informacyjny ZOSIA przewodnik użytkownika</w:t>
            </w:r>
          </w:p>
          <w:p>
            <w:pPr>
              <w:pStyle w:val="Normal"/>
              <w:ind w:left="72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ind w:left="708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IEDZ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siada wiedzę z zakresu informacji naukowej i form udostępniania archiwalió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siada elementarną znajomość terminologii z zakresu archiwistyki i informacji archiwalnej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siada wiedzę z zakresu podstaw opisu materiałów archiwalny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siada podstawową wiedzę o źródłach archiwalnych i zna podstawowe przepisy regulujące zasady udostępniania materiałów archiwaln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>posiada wiedzę w zakresie potrzeb informacyjnych użytkowników</w:t>
            </w:r>
          </w:p>
          <w:p>
            <w:pPr>
              <w:pStyle w:val="Normal"/>
              <w:ind w:left="150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ind w:left="708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IEJĘTNOŚC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trafi wykorzystać wiedzę zdobytą wiedzę z zakresu archiwistyki do udzielania informacji użytkownikom zasobu archiwalneg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orzystuje w praktyce Zintegrowany System Informacji Archiwalnej do  wyszukiwania informacj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eprowadza kwerendę archiwaln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trafi rozróżnić różne rodzaje materiałów źródłow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/>
              <w:t>potrafi rozpoznać potrzeby informacyjne użytkowników zasobu archiwalnego</w:t>
            </w:r>
          </w:p>
          <w:p>
            <w:pPr>
              <w:pStyle w:val="Normal"/>
              <w:ind w:left="142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ind w:left="708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NNE KOMPETENCJE – POSTAWY</w:t>
            </w:r>
          </w:p>
          <w:p>
            <w:pPr>
              <w:pStyle w:val="Normal"/>
              <w:ind w:left="7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cenia wkład archiwistów w naukowe opracowanie zbiorów archiwal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/>
              <w:t>rozumie rolę, jaką spełniają archiwa w służbie społeczeństw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b.sypko@opole.ap.gov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3:00Z</dcterms:created>
  <dc:creator>grażyna szyling</dc:creator>
  <dc:description/>
  <dc:language>en-US</dc:language>
  <cp:lastModifiedBy>Bartłomiej Maziarz (247340)</cp:lastModifiedBy>
  <cp:lastPrinted>2012-01-05T10:07:00Z</cp:lastPrinted>
  <dcterms:modified xsi:type="dcterms:W3CDTF">2020-04-23T09:53:00Z</dcterms:modified>
  <cp:revision>2</cp:revision>
  <dc:subject>dostosowanie do KRK</dc:subject>
  <dc:title>wzór sylabusa UG</dc:title>
</cp:coreProperties>
</file>