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971"/>
        <w:gridCol w:w="1363"/>
        <w:gridCol w:w="2781"/>
      </w:tblGrid>
      <w:tr>
        <w:trPr>
          <w:trHeight w:val="538" w:hRule="atLeast"/>
        </w:trPr>
        <w:tc>
          <w:tcPr>
            <w:tcW w:w="6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</w:rPr>
              <w:t>PODSTAWY PRAWNE ARCHIWISTYKI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61</w:t>
            </w:r>
          </w:p>
        </w:tc>
      </w:tr>
      <w:tr>
        <w:trPr>
          <w:trHeight w:val="698" w:hRule="atLeast"/>
        </w:trPr>
        <w:tc>
          <w:tcPr>
            <w:tcW w:w="91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Historyczno-Pedagogiczny, Instytut Historii</w:t>
            </w:r>
          </w:p>
        </w:tc>
      </w:tr>
      <w:tr>
        <w:trPr>
          <w:trHeight w:val="359" w:hRule="atLeast"/>
        </w:trPr>
        <w:tc>
          <w:tcPr>
            <w:tcW w:w="91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8636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8"/>
              <w:gridCol w:w="2302"/>
              <w:gridCol w:w="2166"/>
              <w:gridCol w:w="2340"/>
            </w:tblGrid>
            <w:tr>
              <w:trPr/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</w:tr>
            <w:tr>
              <w:trPr/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rchiwistyka i zarządzanie współczesną dokumentacją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142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Tomasz Ciesielski, prof. UO</w:t>
            </w:r>
          </w:p>
        </w:tc>
      </w:tr>
      <w:tr>
        <w:trPr>
          <w:trHeight w:val="292" w:hRule="atLeast"/>
        </w:trPr>
        <w:tc>
          <w:tcPr>
            <w:tcW w:w="6361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      1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361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torium</w:t>
            </w:r>
          </w:p>
        </w:tc>
        <w:tc>
          <w:tcPr>
            <w:tcW w:w="2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361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>
                <w:b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6361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15</w:t>
            </w:r>
          </w:p>
        </w:tc>
        <w:tc>
          <w:tcPr>
            <w:tcW w:w="2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owy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9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um z prezentacją multimedialną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14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9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konwersatorium na ocenę </w:t>
            </w:r>
          </w:p>
        </w:tc>
      </w:tr>
      <w:tr>
        <w:trPr>
          <w:trHeight w:val="1317" w:hRule="atLeast"/>
        </w:trPr>
        <w:tc>
          <w:tcPr>
            <w:tcW w:w="49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ywny udział w konwersatorium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ian z zakresu znajomości podstawowych aktów prawnych oraz rozporządzeń NDAP 65%</w:t>
            </w:r>
          </w:p>
        </w:tc>
      </w:tr>
      <w:tr>
        <w:trPr>
          <w:trHeight w:val="834" w:hRule="atLeast"/>
        </w:trPr>
        <w:tc>
          <w:tcPr>
            <w:tcW w:w="49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frekwencja na zajęciach 35%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prawdzian z zakresu znajomości podstawowych aktów prawnych oraz rozporządzeń NDAP 65%</w:t>
            </w:r>
          </w:p>
        </w:tc>
      </w:tr>
      <w:tr>
        <w:trPr>
          <w:trHeight w:val="1279" w:hRule="atLeast"/>
        </w:trPr>
        <w:tc>
          <w:tcPr>
            <w:tcW w:w="91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t>Zapoznanie studentów z obowiązującym w Polsce prawem archiwalnym – ustawy o narodowym zasobie archiwalnym, rozporządzenia ministerialne, rozporządzenia NDAP. Przykładowe rzeczowe wykazy akt typowych; jednolite rzeczowe wykazy akt. Statutu archiwów.</w:t>
            </w:r>
          </w:p>
        </w:tc>
      </w:tr>
      <w:tr>
        <w:trPr>
          <w:trHeight w:val="1694" w:hRule="atLeast"/>
        </w:trPr>
        <w:tc>
          <w:tcPr>
            <w:tcW w:w="91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Heading1"/>
              <w:spacing w:lineRule="atLeast" w:line="180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Dzieje polskiego prawa archiwalnego 1951-1982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-11. Współczesne przepisy prawne: </w:t>
            </w:r>
            <w:r>
              <w:rPr>
                <w:b w:val="false"/>
                <w:sz w:val="24"/>
                <w:szCs w:val="24"/>
              </w:rPr>
              <w:t>Budowa ustawy o archiwaliach. Klasyfikacja i kwalifikacja materiałów archiwalnych i dokumentacji niearchiwalnejNarodowy i niepaństwowy zasób archiwalny. Uprawnienia Naczelnego Dyrektora Archiwów Państwowych. Archiwum państwowe, archiwum zakładowe i składnica akt; Archiwa wyodrębnion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-11. Rozporządzenia NDAP i statuty archiwów.12-14. Jednolite wykazy ak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91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rzykładowy rzeczowy wykaz akt typowych, </w:t>
            </w:r>
            <w:r>
              <w:rPr>
                <w:rStyle w:val="Applestylespan"/>
                <w:bCs/>
                <w:color w:val="000000"/>
              </w:rPr>
              <w:t>Dz.U. 2002 nr 167 poz. 1375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Dekret z dnia 29 marca 1951 r. o archiwach państwowych (Dz. U. Nr 19, poz. 149 i z 1975 r. Nr 16, poz. 91):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isip.sejm.gov.pl/DetailsServlet?id=WDU19510190149</w:t>
              </w:r>
            </w:hyperlink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isip.sejm.gov.pl/DetailsServlet?id=WDU19750160091</w:t>
              </w:r>
            </w:hyperlink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Prawo archiwalne Dostępne: </w:t>
            </w:r>
            <w:hyperlink r:id="rId4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archiwa.gov.pl/lang-pl/prawo.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Ustawa o narodowym zasobie archiwalnym i archiwach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z 14 lipca 1983 r.  (Dz. U. z 2006 r. Nr 97, poz. 673, z późn. zm.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Ustawa z dnia 2 marca 2007 r. o zmianie ustawy o narodowym zasobie archiwalnym i archiwach oraz ustawy - Kodeks pracy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Dz.U. 2007 nr 64 poz. 426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Ustawa z dnia 18 października 2006 r. o zmianie i uchyleniu niektórych upoważnień do wydawania aktów wykonawczych</w:t>
              </w:r>
            </w:hyperlink>
            <w:r>
              <w:rPr>
                <w:color w:val="000000"/>
              </w:rPr>
              <w:t>, art. 9 (Dz.U. 2006 nr 220 poz. 1600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Ustawa z dnia 24 sierpnia 2006 r. o państwowym zasobie kadrowym i wysokich stanowiskach państwowych</w:t>
              </w:r>
            </w:hyperlink>
            <w:r>
              <w:rPr>
                <w:color w:val="000000"/>
              </w:rPr>
              <w:t>, art. 31 (Dz.U. 2006 nr 170 poz. 1217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Ustawa z dnia 9 czerwca 2006 r. o Centralnym Biurze Antykorupcyjnym</w:t>
              </w:r>
            </w:hyperlink>
            <w:r>
              <w:rPr>
                <w:color w:val="000000"/>
              </w:rPr>
              <w:t>, art. 148 (Dz.U. 2006 nr 104, poz. 708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Rozporządzenie Ministra Kultury z dnia 16 września 2002 r. w sprawie postępowania z dokumentacją, zasad jej klasyfikowania i kwalifikowania oraz zasad i trybu przekazywania materiałów archiwalnych do archiwów państwowych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Dz.U. 2002 nr 167 poz. 1375)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Rozporządzenie Ministra Kultury z dnia 15 lutego 2005 r. w sprawie warunków przechowywania dokumentacji osobowej i płacowej pracodawców</w:t>
              </w:r>
              <w:r>
                <w:rPr>
                  <w:rStyle w:val="InternetLink"/>
                  <w:color w:val="000000"/>
                </w:rPr>
                <w:t> </w:t>
              </w:r>
            </w:hyperlink>
            <w:r>
              <w:rPr>
                <w:color w:val="000000"/>
              </w:rPr>
              <w:t>(Dz.U. 2005 nr 32 poz. 284)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Rozporządzenie Ministra Kultury z dnia 1 kwietnia 2005 r. w sprawie określenia rodzaju wykształcenia uznanego za specjalistyczne oraz dokumentów potwierdzających posiadanie praktyki zawodowej, wymaganych od osób wykonujących niektóre czynności związane z dokumentacją osobową i płacową pracodawców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Dz.U. 2005 nr 68 poz. 596) 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Rozporządzenie Ministra Kultury z dnia 10 lutego 2005 r. w sprawie określenia maksymalnej wysokości opłat za sporządzenie odpisu lub kopii dokumentacji o czasowym okresie przechowywania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Dz.U. 2005 nr 28 poz. 240)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Rozporządzenie Ministra Kultury i Dziedzictwa Narodowego z dnia 13 grudnia 2000 r. w sprawie określenia szczególnych wypadków i trybu wcześniejszego udostępniania materiałów archiwalnych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Dz.U. 2001 nr 13 poz. 116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zporządzenia Naczelnego Dyrektora Archiwów Państwowych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Decyzja Nr 1 Naczelnego Dyrektora Archiwów Państwowych z dnia 27 maja 2002 r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w sprawie zasad i sposobu ustalania przez archiwa państwowe państwowych jednostek organizacyjnych, jednostek samorządu terytorialnego i samorządowych jednostek organizacyjnych, w których tworzy się archiwa zakładowe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Zarządzenie Nr 8 Naczelnego Dyrektora Archiwów Państwowych z dnia 15 czerwca 2000 r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color w:val="000000"/>
              </w:rPr>
              <w:t>w sprawie przeprowadzania przez archiwa państwowe kontroli postępowania z materiałami archiwalnymi wchodzącymi do państwowego zasobu archiwalneg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ttp://www.archiwa.gov.pl/pl/prawo/3276-ujednolicone-teksty-aktow-normatywnych-ndap.html</w:t>
            </w:r>
          </w:p>
          <w:p>
            <w:pPr>
              <w:pStyle w:val="NormalnyWeb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Pismo okólne nr 5 Naczelnego Dyrektora Archiwów Państwowych z 9 września 1981 r.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w sprawie opracowania akt terenowych organów władzy i administracji państwowej stopni: wojewódzkiego, powiatowego i gromadzkiego z lat 1950-1973; 1950-1975; 1954-1972.</w:t>
            </w:r>
          </w:p>
          <w:p>
            <w:pPr>
              <w:pStyle w:val="NormalnyWeb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Pismo okólne nr 4 Naczelnego Dyrektora Archiwów Państwowych z 29 czerwca 1981 r.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w sprawie wskazówek metodycznych do oceny wartości archiwalnej materiałów powstających w jednostkach organizacyjnych publikujących wydawnictwa zwarte.</w:t>
            </w:r>
          </w:p>
          <w:p>
            <w:pPr>
              <w:pStyle w:val="NormalnyWeb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Zarządzenie nr 18 Naczelnego Dyrektora Archiwów Państwowych z 1 sierpnia 1974 r.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dotyczące zasad opracowania przewodnika po zespole (zbiorze) archiwalnym.</w:t>
            </w:r>
          </w:p>
          <w:p>
            <w:pPr>
              <w:pStyle w:val="NormalnyWeb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Zarządzenie nr 3 Naczelnego Dyrektora Archiwów Państwowych z 26 stycznia 1974 r.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w sprawie sporządzania indeksów do inwentarzy archiwalnych.</w:t>
            </w:r>
          </w:p>
          <w:p>
            <w:pPr>
              <w:pStyle w:val="NormalnyWeb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Pismo okólne nr 3 Naczelnego Dyrektora Archiwów Państwowych z dnia 28 lutego 1961 r.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w sprawie sporządzania sumariuszy i indeksów dla zespołów i zbiorów archiwalnych.</w:t>
            </w:r>
          </w:p>
          <w:p>
            <w:pPr>
              <w:pStyle w:val="NormalnyWeb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Pismo okólne nr 2 Naczelnego Dyrektora Archiwów Państwowych z 28 maja 1984 r.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w sprawie wprowadzenia wskazówek metodycznych do sporządzania inwentarzy archiwalnych zespołów (zbiorów) akt wytworzonych w okresie kancelarii akt spraw (XIX-XX w.) (153KB)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Pismo okólne nr 16 Naczelnego Dyrektora Archiwów Państwowych z 14 sierpnia 1974 r.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w sprawie zasad kwalifikowania zespołów archiwalnych i ich inwentarzy do ponownego opracowania w archiwach państwowych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http://www.archiwa.gov.pl/pl/prawo.htm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atuty archiwów na przykładzie Archiwum Państwowego w Opolu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ttp://www.archidoktorant.net/web_archives/apo-28_03_2012/www.archiwum.opole.pl/szablon10e1.html?id=103&amp;id_kat=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Jednolity rzeczowy wykaz dla organów gmin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http://www.iar.pl/PlikiPdf/Opracowania/Jednolity_Rzeczowy_Wykaz_Akt_z_oznaczonymi_zmianami.pdf</w:t>
              </w:r>
            </w:hyperlink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2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udent </w:t>
            </w:r>
            <w:r>
              <w:rPr>
                <w:sz w:val="20"/>
                <w:szCs w:val="20"/>
              </w:rPr>
              <w:t>ma podstawową wiedzę o archiwistyce, podstawowych pojęciach, języku i przepisach prawnych (K_W01; P6S_WG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siada znajomość terminologii w archiwistyki (K_W04; P6S_W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2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yszukiwać, analizować, selekcjonować, oceniać oraz użytkować informacje i dane z wykorzystaniem różnych źródeł i metod (K_U0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publicznej prezentacji wyników analizy przepisów prawnych archiwistyki (K_U0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komunikowania się z zastosowaniem profesjonalnej terminologii właściwej dla przepisó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STNUM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awnych archiwistyki (K_U07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</w:tc>
      </w:tr>
      <w:tr>
        <w:trPr>
          <w:trHeight w:val="893" w:hRule="atLeast"/>
        </w:trPr>
        <w:tc>
          <w:tcPr>
            <w:tcW w:w="2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konieczność i odczuwa potrzebę ciągłego dokształcania się i rozwoju kulturalnego (K_K02</w:t>
            </w:r>
            <w:r>
              <w:rPr>
                <w:sz w:val="20"/>
                <w:szCs w:val="20"/>
              </w:rPr>
              <w:t>; P6S_K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świadomy znaczenia archiwistyki (K_K04; P6S_KK)</w:t>
            </w:r>
          </w:p>
        </w:tc>
      </w:tr>
      <w:tr>
        <w:trPr>
          <w:trHeight w:val="652" w:hRule="atLeast"/>
        </w:trPr>
        <w:tc>
          <w:tcPr>
            <w:tcW w:w="91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3">
              <w:r>
                <w:rPr>
                  <w:rStyle w:val="InternetLink"/>
                  <w:b/>
                  <w:sz w:val="18"/>
                  <w:szCs w:val="20"/>
                </w:rPr>
                <w:t>ciesielski2@wp.pl</w:t>
              </w:r>
            </w:hyperlink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p.sejm.gov.pl/DetailsServlet?id=WDU19510190149" TargetMode="External"/><Relationship Id="rId3" Type="http://schemas.openxmlformats.org/officeDocument/2006/relationships/hyperlink" Target="http://isip.sejm.gov.pl/DetailsServlet?id=WDU19750160091" TargetMode="External"/><Relationship Id="rId4" Type="http://schemas.openxmlformats.org/officeDocument/2006/relationships/hyperlink" Target="http://www.archiwa.gov.pl/lang-pl/prawo.html" TargetMode="External"/><Relationship Id="rId5" Type="http://schemas.openxmlformats.org/officeDocument/2006/relationships/hyperlink" Target="http://isip.sejm.gov.pl/Download?id=WDU19830380173&amp;type=3" TargetMode="External"/><Relationship Id="rId6" Type="http://schemas.openxmlformats.org/officeDocument/2006/relationships/hyperlink" Target="http://www.archiwa.gov.pl/images/stories/file/pdf/D20070426.pdf" TargetMode="External"/><Relationship Id="rId7" Type="http://schemas.openxmlformats.org/officeDocument/2006/relationships/hyperlink" Target="http://isip.sejm.gov.pl/prawo.nsf/9ccbb24fca41c4aec12567ae002a59a3/4e74fed714eb41b3c12572410049b68e?OpenDocument" TargetMode="External"/><Relationship Id="rId8" Type="http://schemas.openxmlformats.org/officeDocument/2006/relationships/hyperlink" Target="http://isip.sejm.gov.pl/prawo.nsf/9ccbb24fca41c4aec12567ae002a59a3/07b932c39d3d1fe8c12571fb004ae5c8?OpenDocument" TargetMode="External"/><Relationship Id="rId9" Type="http://schemas.openxmlformats.org/officeDocument/2006/relationships/hyperlink" Target="http://isip.sejm.gov.pl/prawo.nsf/9ccbb24fca41c4aec12567ae002a59a3/bf34281903ba1501c125719a003866b1?OpenDocument" TargetMode="External"/><Relationship Id="rId10" Type="http://schemas.openxmlformats.org/officeDocument/2006/relationships/hyperlink" Target="http://isip.sejm.gov.pl/servlet/Search?todo=open&amp;id=WDU20021671375" TargetMode="External"/><Relationship Id="rId11" Type="http://schemas.openxmlformats.org/officeDocument/2006/relationships/hyperlink" Target="http://isip.sejm.gov.pl/servlet/Search?todo=open&amp;id=WDU20050320284" TargetMode="External"/><Relationship Id="rId12" Type="http://schemas.openxmlformats.org/officeDocument/2006/relationships/hyperlink" Target="http://isip.sejm.gov.pl/servlet/Search?todo=open&amp;id=WDU20050320284" TargetMode="External"/><Relationship Id="rId13" Type="http://schemas.openxmlformats.org/officeDocument/2006/relationships/hyperlink" Target="http://isip.sejm.gov.pl/servlet/Search?todo=open&amp;id=WDU20050280240" TargetMode="External"/><Relationship Id="rId14" Type="http://schemas.openxmlformats.org/officeDocument/2006/relationships/hyperlink" Target="http://isip.sejm.gov.pl/servlet/Search?todo=open&amp;id=WDU20010130116" TargetMode="External"/><Relationship Id="rId15" Type="http://schemas.openxmlformats.org/officeDocument/2006/relationships/hyperlink" Target="http://www.archiwa.gov.pl/images/stories/file/pdf/pismo_5_1981.pdf" TargetMode="External"/><Relationship Id="rId16" Type="http://schemas.openxmlformats.org/officeDocument/2006/relationships/hyperlink" Target="http://www.archiwa.gov.pl/images/stories/file/pdf/pismo_4_1981.pdf" TargetMode="External"/><Relationship Id="rId17" Type="http://schemas.openxmlformats.org/officeDocument/2006/relationships/hyperlink" Target="http://www.archiwa.gov.pl/images/stories/file/pdf/zarzadzenie_18_1974.pdf" TargetMode="External"/><Relationship Id="rId18" Type="http://schemas.openxmlformats.org/officeDocument/2006/relationships/hyperlink" Target="http://www.archiwa.gov.pl/images/stories/file/pdf/zarzadzenie_3_1974.pdf" TargetMode="External"/><Relationship Id="rId19" Type="http://schemas.openxmlformats.org/officeDocument/2006/relationships/hyperlink" Target="http://www.archiwa.gov.pl/images/stories/file/pdf/pismo_3_1961.pdf" TargetMode="External"/><Relationship Id="rId20" Type="http://schemas.openxmlformats.org/officeDocument/2006/relationships/hyperlink" Target="http://www.archiwa.gov.pl/images/stories/file/pdf/pismo_2_1984.pdf" TargetMode="External"/><Relationship Id="rId21" Type="http://schemas.openxmlformats.org/officeDocument/2006/relationships/hyperlink" Target="http://www.archiwa.gov.pl/images/stories/file/pdf/pismo_16_1974.pdf" TargetMode="External"/><Relationship Id="rId22" Type="http://schemas.openxmlformats.org/officeDocument/2006/relationships/hyperlink" Target="http://www.iar.pl/PlikiPdf/Opracowania/Jednolity_Rzeczowy_Wykaz_Akt_z_oznaczonymi_zmianami.pdf" TargetMode="External"/><Relationship Id="rId23" Type="http://schemas.openxmlformats.org/officeDocument/2006/relationships/hyperlink" Target="mailto:ciesielski2@wp.p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35:00Z</dcterms:created>
  <dc:creator>Czechowicz Boguslaw</dc:creator>
  <dc:description/>
  <cp:keywords/>
  <dc:language>en-US</dc:language>
  <cp:lastModifiedBy>Bartłomiej Maziarz (247340)</cp:lastModifiedBy>
  <dcterms:modified xsi:type="dcterms:W3CDTF">2020-04-23T17:39:00Z</dcterms:modified>
  <cp:revision>5</cp:revision>
  <dc:subject/>
  <dc:title> Nazwa przedmiotu</dc:title>
</cp:coreProperties>
</file>