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3558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bCs/>
              </w:rPr>
              <w:t>NEOGRAFIA GOTYCKA I RUSKA</w:t>
            </w:r>
          </w:p>
        </w:tc>
        <w:tc>
          <w:tcPr>
            <w:tcW w:w="3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71</w:t>
            </w:r>
          </w:p>
        </w:tc>
      </w:tr>
      <w:tr>
        <w:trPr>
          <w:trHeight w:val="698" w:hRule="atLeast"/>
        </w:trPr>
        <w:tc>
          <w:tcPr>
            <w:tcW w:w="94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Historyczno-Pedagogiczny, Instytut Historii</w:t>
            </w:r>
          </w:p>
        </w:tc>
      </w:tr>
      <w:tr>
        <w:trPr>
          <w:trHeight w:val="359" w:hRule="atLeast"/>
        </w:trPr>
        <w:tc>
          <w:tcPr>
            <w:tcW w:w="94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Studia </w:t>
            </w:r>
          </w:p>
          <w:tbl>
            <w:tblPr>
              <w:tblW w:w="8992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9"/>
              <w:gridCol w:w="2426"/>
              <w:gridCol w:w="2243"/>
              <w:gridCol w:w="2424"/>
            </w:tblGrid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ność</w:t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Historia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acjonarn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rchiwistyka i zarządzanie współczesną dokumentacją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Tomasz Ciesielski, prof. UO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punktów ECTS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torium</w:t>
            </w:r>
          </w:p>
        </w:tc>
        <w:tc>
          <w:tcPr>
            <w:tcW w:w="3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jc w:val="both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jc w:val="both"/>
              <w:rPr/>
            </w:pPr>
            <w:r>
              <w:rPr>
                <w:b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wiązkowy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um z wykorzystaniem technik cyfrowych wspomagających odczytywanie tekstów oraz prezentacją multimedialną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962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43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konwersatorium na ocenę 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y udział w konwersatorium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dzian z praktycznego odczytywania tekstów sporządzonych pismem humanistycznym, neogotyckim oraz cyrylicą XVI- i XX-wieczną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frekwencja na zajęciach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umiejętności praktyczne w zakresie odczytywania tekstów XVI-XX-wiecznych</w:t>
            </w:r>
          </w:p>
        </w:tc>
      </w:tr>
      <w:tr>
        <w:trPr>
          <w:trHeight w:val="689" w:hRule="atLeast"/>
        </w:trPr>
        <w:tc>
          <w:tcPr>
            <w:tcW w:w="94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ak</w:t>
            </w:r>
          </w:p>
        </w:tc>
      </w:tr>
      <w:tr>
        <w:trPr>
          <w:trHeight w:val="1279" w:hRule="atLeast"/>
        </w:trPr>
        <w:tc>
          <w:tcPr>
            <w:tcW w:w="94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Zapoznanie studentów z problematyką genezy, cech charakterystycznych, odmian, historycznego rozwoju pisma łacińskiego w Polsce w XVI-XVII w.; gotyckiego pisma drukowanego oraz pisma neogotyckiego XVI-XIX wieku; pisma rosyjskiego - cyrylicznego. </w:t>
            </w:r>
            <w:r>
              <w:rPr>
                <w:iCs/>
              </w:rPr>
              <w:t>Kształcenie umiejętności odczytu tekstów pisanych pismem łacińskim, neogotyckim (frakturą, pismem kancelaryjnym i kurrentą), rozwiązywania typowych skrótów, rozpoznawania cyfr i innych znaków w tekście.</w:t>
            </w:r>
          </w:p>
        </w:tc>
      </w:tr>
      <w:tr>
        <w:trPr>
          <w:trHeight w:val="1694" w:hRule="atLeast"/>
        </w:trPr>
        <w:tc>
          <w:tcPr>
            <w:tcW w:w="94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firstLine="214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B.</w:t>
            </w:r>
            <w:r>
              <w:rPr>
                <w:i/>
                <w:sz w:val="20"/>
                <w:szCs w:val="20"/>
              </w:rPr>
              <w:t xml:space="preserve"> Problematyka ćwiczeń / konwersatorium / laboratorium (jw.)</w:t>
            </w:r>
          </w:p>
          <w:p>
            <w:pPr>
              <w:pStyle w:val="Normal"/>
              <w:jc w:val="both"/>
              <w:rPr/>
            </w:pPr>
            <w:r>
              <w:rPr/>
              <w:t>1. Rozwój pisma łacińskiego w Polsce XVI-XVIII wiek. Podstawowe tendencje, Technika i fizjologia pisania – przemiany w okresie nowożytnym; brachygrafia i cyfry  [A.1., do s. 50, 104-156 oraz tablice; A.2.]</w:t>
            </w:r>
          </w:p>
          <w:p>
            <w:pPr>
              <w:pStyle w:val="Normal"/>
              <w:jc w:val="both"/>
              <w:rPr/>
            </w:pPr>
            <w:r>
              <w:rPr/>
              <w:t>2. Rozwój pisma łacińskiego w Polsce XVI-XVIII wiek. Pismo postgotyckie; Początki znajomości pisma humanistycznego w Polsce i gotycko humanistyczne pismo mieszane [A.1., 51-91 oraz tablice; A.3.; B.6.]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3. </w:t>
            </w:r>
            <w:r>
              <w:rPr>
                <w:bCs/>
              </w:rPr>
              <w:t xml:space="preserve">Geneza pisma neogotyckiego na terenach niemieckich (Niemcy, Śląsk) i periodyzacja jego dziejów XVI-XX w. [A.4., </w:t>
            </w:r>
            <w:r>
              <w:rPr/>
              <w:t>s. 16-35, 56-58</w:t>
            </w:r>
            <w:r>
              <w:rPr>
                <w:bCs/>
              </w:rPr>
              <w:t xml:space="preserve">; </w:t>
            </w:r>
            <w:r>
              <w:rPr/>
              <w:t xml:space="preserve">B.4., s.1-15; </w:t>
            </w:r>
            <w:r>
              <w:rPr>
                <w:bCs/>
              </w:rPr>
              <w:t xml:space="preserve">B.5; </w:t>
            </w:r>
            <w:r>
              <w:rPr/>
              <w:t>B.1, s.13-36, 38-51, 56-62]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60" w:leader="none"/>
              </w:tabs>
              <w:jc w:val="both"/>
              <w:rPr>
                <w:bCs/>
              </w:rPr>
            </w:pPr>
            <w:r>
              <w:rPr/>
              <w:t xml:space="preserve">4. </w:t>
            </w:r>
            <w:r>
              <w:rPr>
                <w:bCs/>
              </w:rPr>
              <w:t xml:space="preserve">Skróty w niemieckim piśmie neogotyckim. Praktyczne odczytywanie tekstów [B.2.; A.4., </w:t>
            </w:r>
            <w:r>
              <w:rPr/>
              <w:t>tablice; B.3., tablice]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60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5. </w:t>
            </w:r>
            <w:r>
              <w:rPr/>
              <w:t>Zajęcia praktyczne polegające na odczytywaniu tekstów spisanych pismem humanistycznym, i neogotyckim</w:t>
            </w:r>
            <w:r>
              <w:rPr>
                <w:bCs/>
              </w:rPr>
              <w:t xml:space="preserve"> [zajęcia 4-10]</w:t>
            </w:r>
          </w:p>
          <w:p>
            <w:pPr>
              <w:pStyle w:val="Normal"/>
              <w:jc w:val="both"/>
              <w:rPr/>
            </w:pPr>
            <w:r>
              <w:rPr/>
              <w:t>6. Pismo rosyjskie. Geneza alfabetu rosyjskiego, jego rozwój w okresie XVIII-XX wieku. Odczytywanie tekstów neograficznych. [A.4. i A.5.]</w:t>
            </w:r>
          </w:p>
          <w:p>
            <w:pPr>
              <w:pStyle w:val="Normal"/>
              <w:jc w:val="both"/>
              <w:rPr/>
            </w:pPr>
            <w:r>
              <w:rPr/>
              <w:t>4. Zajęcia praktyczne polegające na odczytywaniu tekstów spisanych pismem humanistycznym, neogotyckim i cyrylicą z okresu od XVI do XX wieku [zajęcia 12-15]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94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 (zdania egzaminu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.1. J. Słowiński, </w:t>
            </w:r>
            <w:r>
              <w:rPr>
                <w:i/>
                <w:iCs/>
              </w:rPr>
              <w:t>Rozwój pisma łacińskiego w Polsce XVI-XVIII wieku. Studium paleograficzne</w:t>
            </w:r>
            <w:r>
              <w:rPr/>
              <w:t>, Lublin 199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.2. A. Gieysztor, </w:t>
            </w:r>
            <w:r>
              <w:rPr>
                <w:i/>
              </w:rPr>
              <w:t>Zarys dziejów pisma łacińskiego</w:t>
            </w:r>
            <w:r>
              <w:rPr/>
              <w:t>, Warszawa 197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.3. M. </w:t>
            </w:r>
            <w:r>
              <w:rPr>
                <w:bCs/>
              </w:rPr>
              <w:t xml:space="preserve">Juda, </w:t>
            </w:r>
            <w:r>
              <w:rPr>
                <w:bCs/>
                <w:i/>
              </w:rPr>
              <w:t>Pismo drukowane w Polsce XV-XVIII wieku</w:t>
            </w:r>
            <w:r>
              <w:rPr>
                <w:bCs/>
              </w:rPr>
              <w:t>, Lublin 2001</w:t>
            </w:r>
          </w:p>
          <w:p>
            <w:pPr>
              <w:pStyle w:val="Default"/>
              <w:jc w:val="both"/>
              <w:rPr/>
            </w:pPr>
            <w:r>
              <w:rPr>
                <w:bCs/>
              </w:rPr>
              <w:t xml:space="preserve">A.4. K. Górski, </w:t>
            </w:r>
            <w:r>
              <w:rPr>
                <w:bCs/>
                <w:i/>
              </w:rPr>
              <w:t>Neografia gotycka. Podręcznik pisma gotyckiego XVI-XX wieku</w:t>
            </w:r>
            <w:r>
              <w:rPr>
                <w:bCs/>
              </w:rPr>
              <w:t>, Warszawa 1978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A.5. K. Pietkiewicz, </w:t>
            </w:r>
            <w:r>
              <w:rPr>
                <w:i/>
                <w:iCs/>
              </w:rPr>
              <w:t xml:space="preserve">Cyrylica. Skrypt do nauki odczytywania pisma staroruskiego i rosyjskiego dla studentów archiwistyki, </w:t>
            </w:r>
            <w:r>
              <w:rPr/>
              <w:t xml:space="preserve">Poznań 1996. 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A.6. B. Horodyski, </w:t>
            </w:r>
            <w:r>
              <w:rPr>
                <w:i/>
                <w:iCs/>
              </w:rPr>
              <w:t>Podręcznik paleografii ruskiej</w:t>
            </w:r>
            <w:r>
              <w:rPr/>
              <w:t>, Kraków 1954.</w:t>
            </w:r>
          </w:p>
          <w:p>
            <w:pPr>
              <w:pStyle w:val="Normal"/>
              <w:ind w:firstLine="63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Wybrana literatura uzupełniająca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B.1. K. Bobowski, </w:t>
            </w:r>
            <w:r>
              <w:rPr>
                <w:i/>
                <w:iCs/>
              </w:rPr>
              <w:t>Ewolucja pisma neogotyckiego na Śląsku od początku XVI do połowy XX wieku</w:t>
            </w:r>
            <w:r>
              <w:rPr>
                <w:iCs/>
              </w:rPr>
              <w:t xml:space="preserve">, </w:t>
            </w:r>
            <w:r>
              <w:rPr/>
              <w:t>Warszawa - Wrocław 1992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B.2. K. Bobowski, </w:t>
            </w:r>
            <w:r>
              <w:rPr>
                <w:i/>
              </w:rPr>
              <w:t>Skróty w piśmie neogotyckim. Na podstawie materiału śląskiego od początku XVI do połowy XX wieku</w:t>
            </w:r>
            <w:r>
              <w:rPr/>
              <w:t>, Wrocław 1994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</w:rPr>
              <w:t xml:space="preserve">B.3. T. Falęcki, </w:t>
            </w:r>
            <w:r>
              <w:rPr>
                <w:bCs/>
                <w:i/>
              </w:rPr>
              <w:t>Tablice do nauki czytania pisma neogotyckiego dla początkujących</w:t>
            </w:r>
            <w:r>
              <w:rPr>
                <w:bCs/>
              </w:rPr>
              <w:t>, Kraków 2000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</w:rPr>
              <w:t>B.4. K</w:t>
            </w:r>
            <w:r>
              <w:rPr/>
              <w:t xml:space="preserve">. Górski, </w:t>
            </w:r>
            <w:r>
              <w:rPr>
                <w:i/>
                <w:iCs/>
              </w:rPr>
              <w:t>Neografia gotycka</w:t>
            </w:r>
            <w:r>
              <w:rPr/>
              <w:t xml:space="preserve">, cz. I, Toruń 1960. 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B.5. K. Górski, </w:t>
            </w:r>
            <w:r>
              <w:rPr>
                <w:bCs/>
                <w:i/>
              </w:rPr>
              <w:t>Zarys dziejów pisma neogotyckiego w Polsce (od w. XVI),</w:t>
            </w:r>
            <w:r>
              <w:rPr>
                <w:bCs/>
              </w:rPr>
              <w:t xml:space="preserve"> „Archeion”, t. 51, 1969, s. 117-126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B.6. </w:t>
            </w:r>
            <w:r>
              <w:rPr/>
              <w:t xml:space="preserve">B. Trelińska, </w:t>
            </w:r>
            <w:r>
              <w:rPr>
                <w:i/>
              </w:rPr>
              <w:t>Gotyckie pismo epigraficzne w Polsce</w:t>
            </w:r>
            <w:r>
              <w:rPr/>
              <w:t>, Lublin 1991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8080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na temat genezy, faz rozwoju pism humanistycznego, neogotyckiego i cyrylicy w Europie środkowej i środkowo-wschodniej ze szczególnym uwzględnieniem terenów dawnej Rzeczypospolitej Obojga Narodów i Śląska. Wiedza dotyczące kulturowych, technicznych i manualnych uwarunkowań rozwoju pisma. Znajomość podstawy bibliograficznej.</w:t>
            </w:r>
          </w:p>
        </w:tc>
      </w:tr>
      <w:tr>
        <w:trPr>
          <w:trHeight w:val="87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swobodnego odczytywana tekstów rękopiśmiennych sporządzonych pismem humanistycznym, neogotyckim oraz cyrylicą XVI- i XIX-wiecznych.</w:t>
            </w:r>
          </w:p>
        </w:tc>
      </w:tr>
      <w:tr>
        <w:trPr>
          <w:trHeight w:val="893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mpetencje społeczne (postawy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a przygotowanie do pracy w archiwach i biblioteka. Zdolność wyjaśniania zasad rozwoju pisma, a także odczytywania tekstów rękopiśmiennych z XVI-XX w.</w:t>
            </w:r>
          </w:p>
        </w:tc>
      </w:tr>
      <w:tr>
        <w:trPr>
          <w:trHeight w:val="652" w:hRule="atLeast"/>
        </w:trPr>
        <w:tc>
          <w:tcPr>
            <w:tcW w:w="94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Adres email lub telefon do osoby odpowiedzialnej za przedmiot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18"/>
                  <w:szCs w:val="20"/>
                </w:rPr>
                <w:t>ciesielski2@wp.pl</w:t>
              </w:r>
            </w:hyperlink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esielski2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5:23:00Z</dcterms:created>
  <dc:creator>Czechowicz Boguslaw</dc:creator>
  <dc:description/>
  <cp:keywords/>
  <dc:language>en-US</dc:language>
  <cp:lastModifiedBy>Bartłomiej Maziarz (247340)</cp:lastModifiedBy>
  <dcterms:modified xsi:type="dcterms:W3CDTF">2020-04-23T17:33:00Z</dcterms:modified>
  <cp:revision>5</cp:revision>
  <dc:subject/>
  <dc:title> Nazwa przedmiotu</dc:title>
</cp:coreProperties>
</file>