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2580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historii w szkole podstawow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Heading2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ytut Historii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560"/>
              <w:gridCol w:w="1680"/>
              <w:gridCol w:w="2627"/>
              <w:gridCol w:w="2628"/>
            </w:tblGrid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*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trike/>
                    </w:rPr>
                  </w:pPr>
                  <w:r>
                    <w:rPr/>
                    <w:t>specjalizacj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 xml:space="preserve">nazwa zgodna z zatwierdzonym katalogiem kierunków i specjalnośc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Barbara Kubis</w:t>
            </w:r>
          </w:p>
        </w:tc>
      </w:tr>
      <w:tr>
        <w:trPr>
          <w:trHeight w:val="292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</w:r>
          </w:p>
          <w:p>
            <w:pPr>
              <w:pStyle w:val="Heading4"/>
              <w:rPr>
                <w:rFonts w:eastAsia="TimesNewRoman;Times New Roman"/>
                <w:b/>
                <w:b/>
                <w:sz w:val="18"/>
                <w:szCs w:val="18"/>
              </w:rPr>
            </w:pPr>
            <w:r>
              <w:rPr>
                <w:rFonts w:eastAsia="TimesNewRoman;Times New Roman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iczba godzin      </w:t>
            </w:r>
            <w:r>
              <w:rPr>
                <w:sz w:val="20"/>
                <w:szCs w:val="20"/>
              </w:rPr>
              <w:t xml:space="preserve"> 15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082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Sposób zalicz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</w:tr>
      <w:tr>
        <w:trPr>
          <w:trHeight w:val="161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owa egzaminacyj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dzielenie prawidłowych odpowiedzi na zadane pytania</w:t>
            </w:r>
          </w:p>
        </w:tc>
      </w:tr>
      <w:tr>
        <w:trPr>
          <w:trHeight w:val="834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t – znajomość ogólnych problemów z edukacji historycz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– znajomość ogólnych problemów dotyczących edukacji i omówienie własnego pomysłu przekazania i popularyzacji wiedzy historycz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b – swobodne posługiwanie się zdobytą wiedzą i omówienie własnego projektu dotyczącego aktualnych problemów z zakresu dydaktyki ogólnej i dydaktyki historii, 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— zaliczenie przedmiotów specjalności nauczycielskiej z pierwszego stopnia studiów..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zakres wiadomości, umiejętności i kompetencji przydatnych lub traktowanych jako punkt wyjścia do realizacji treści danego przedmiot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/>
              <w:t>Przygotowanie dydaktyczne i merytoryczne studentów do zawodu nauczyciela w zakresie nauczania przedmiotów historycznych (historia zakres podstawowy i zakres rozszerzony oraz historia i społeczeństwo).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Przedmioty historyczne na III i IV etapie edukacji w świetle podstawy programowej kształcenia ogólnego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Specyfika metod nauczania i środków dydaktycznych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Przedmiot uzupełniający Historia i Społeczeństwo. Dziedzictwo Epok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zenikanie faktów politycznych, gospodarczych, społecznych, kulturowych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Zadania szkoły w zakresie prezentacji obrazu przeszłości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odstawa programowa historii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Ogólne cele kształcenia historycznego uczniów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Taksonomia celów nauczania historii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Znaczenie doboru metod w procesie kształcenia historycznego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lasyczne zasady nauczania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Lekcje historii, jej typy i zasadnicze ogniwa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Formy utrwalania wiedzy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ontrola i ocena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Teksty źródłowe w nauczaniu historii.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onkursy i olimpiady historyczne</w:t>
            </w:r>
          </w:p>
          <w:p>
            <w:pPr>
              <w:pStyle w:val="TextBodyIndent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kacja historyczna w szkole. Teorii i praktyka, red. E. Chorąży, D. Konieczka-Śliwińska, S. Roszak, Warszawa 2008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T. Słowikowski, </w:t>
            </w:r>
            <w:r>
              <w:rPr>
                <w:i/>
                <w:iCs/>
                <w:sz w:val="20"/>
              </w:rPr>
              <w:t>Metodyka nauczania historii</w:t>
            </w:r>
            <w:r>
              <w:rPr>
                <w:sz w:val="20"/>
              </w:rPr>
              <w:t>, Warszawa 1967, 1972, 1975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C. Szybka, </w:t>
            </w:r>
            <w:r>
              <w:rPr>
                <w:i/>
                <w:iCs/>
                <w:sz w:val="20"/>
              </w:rPr>
              <w:t>Metodyka nauczania historii w szkole średniej</w:t>
            </w:r>
            <w:r>
              <w:rPr>
                <w:sz w:val="20"/>
              </w:rPr>
              <w:t>, Warszawa 196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Metodyka nauczania historii w szkole podstawowej</w:t>
            </w:r>
            <w:r>
              <w:rPr>
                <w:sz w:val="20"/>
              </w:rPr>
              <w:t xml:space="preserve">, red. C. Majorek, Warszawa 1988. </w:t>
            </w:r>
            <w:r>
              <w:rPr>
                <w:i/>
                <w:iCs/>
                <w:sz w:val="20"/>
              </w:rPr>
              <w:t>Dydaktyka nauczania historii w szkole podstawowej</w:t>
            </w:r>
            <w:r>
              <w:rPr>
                <w:sz w:val="20"/>
              </w:rPr>
              <w:t xml:space="preserve">, red. J. Centkowski, Warszawa 1989. </w:t>
            </w:r>
            <w:r>
              <w:rPr>
                <w:i/>
                <w:iCs/>
                <w:sz w:val="20"/>
              </w:rPr>
              <w:t>Nauczanie historii w szkole średniej. Materiały metodyczne</w:t>
            </w:r>
            <w:r>
              <w:rPr>
                <w:sz w:val="20"/>
              </w:rPr>
              <w:t xml:space="preserve">, red. J. Centkowski, Warszawa 1990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C. Majorek, A. Suchoński, </w:t>
            </w:r>
            <w:r>
              <w:rPr>
                <w:i/>
                <w:iCs/>
                <w:sz w:val="20"/>
              </w:rPr>
              <w:t>Dydaktyka historii</w:t>
            </w:r>
            <w:r>
              <w:rPr>
                <w:sz w:val="20"/>
              </w:rPr>
              <w:t>, Warszawa 199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M. Kujawska, </w:t>
            </w:r>
            <w:r>
              <w:rPr>
                <w:i/>
                <w:iCs/>
                <w:sz w:val="20"/>
              </w:rPr>
              <w:t>Problemy współczesnej edukacji historycznej</w:t>
            </w:r>
            <w:r>
              <w:rPr>
                <w:sz w:val="20"/>
              </w:rPr>
              <w:t xml:space="preserve">, Poznań 2001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Wprowadzenie do edukacji historii</w:t>
            </w:r>
            <w:r>
              <w:rPr>
                <w:sz w:val="20"/>
              </w:rPr>
              <w:t>, Kraków 200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Mapa w nauczaniu historii</w:t>
            </w:r>
            <w:r>
              <w:rPr>
                <w:sz w:val="20"/>
              </w:rPr>
              <w:t xml:space="preserve">, Warszawa 198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Suchoński, </w:t>
            </w:r>
            <w:r>
              <w:rPr>
                <w:i/>
                <w:iCs/>
                <w:sz w:val="20"/>
              </w:rPr>
              <w:t>Środki audiowizualne w nauczaniu i uczeniu się historii</w:t>
            </w:r>
            <w:r>
              <w:rPr>
                <w:sz w:val="20"/>
              </w:rPr>
              <w:t>, Warszawa 198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Współczesna dydaktyka historii. Zarys encyklopedyczny dla nauczycieli i studentów</w:t>
            </w:r>
            <w:r>
              <w:rPr>
                <w:sz w:val="20"/>
              </w:rPr>
              <w:t xml:space="preserve">, red. J. Maternicki, Warszawa 200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E. Biłos, </w:t>
            </w:r>
            <w:r>
              <w:rPr>
                <w:i/>
                <w:iCs/>
                <w:sz w:val="20"/>
              </w:rPr>
              <w:t>Regionalizm kreatywny w nowoczesnej szkole</w:t>
            </w:r>
            <w:r>
              <w:rPr>
                <w:sz w:val="20"/>
              </w:rPr>
              <w:t>, Częstochowa 1998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iękna w nauczaniu historii</w:t>
            </w:r>
            <w:r>
              <w:rPr>
                <w:sz w:val="20"/>
              </w:rPr>
              <w:t>, Warszawa 196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opularnonaukowa w nauczaniu historii</w:t>
            </w:r>
            <w:r>
              <w:rPr>
                <w:sz w:val="20"/>
              </w:rPr>
              <w:t>, Warszawa 197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kowski, </w:t>
            </w:r>
            <w:r>
              <w:rPr>
                <w:i/>
                <w:iCs/>
                <w:sz w:val="20"/>
              </w:rPr>
              <w:t>Historia i wychowanie</w:t>
            </w:r>
            <w:r>
              <w:rPr>
                <w:sz w:val="20"/>
              </w:rPr>
              <w:t>, Warszawa 1990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P. Unger, </w:t>
            </w:r>
            <w:r>
              <w:rPr>
                <w:i/>
                <w:iCs/>
                <w:sz w:val="20"/>
              </w:rPr>
              <w:t>Muzea w nauczaniu historii</w:t>
            </w:r>
            <w:r>
              <w:rPr>
                <w:sz w:val="20"/>
              </w:rPr>
              <w:t xml:space="preserve">, Warszawa 1988. </w:t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K_W16, K_W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ony zasób wiedzy z zakresu dydaktyki historii na tle ogólnej pedagogic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znajomość specjalistycznej terminologii z zakresu dydaktyki histo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sadniczą wiedzę o źródłach informacji dotyczących celów,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ą literaturę z zakresu dydaktyki historii i pomocnicze czasopisma w pracy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ktywnie uczestniczyć w procesie organizacji zajęć lekcyjnych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K_U13, K_U14, K_U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rzygotować i przeprowadzić zajęcia lek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ować i oceniać wybór stosowanych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ć z osiągnięć współczesnej polskiej i światowej dydakty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ać krytycznej analizy programów nauczania i podręczników do histo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miejętnie dobierać metody i środki dydaktyczne do określonego zespołu klasoweg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K_K10, K_K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ość rangi i odpowiedzialności zawodu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y z jego wykony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godne z przyjętymi w społeczeństwie uniwersalnymi wartości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potrzeby kształcenia ustawicznego, doskonalenia zawodow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żliwość na potrzeby uczniów, środowiska i aktywność w pracy zawodowej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 xml:space="preserve">prof. </w:t>
            </w:r>
            <w:r>
              <w:rPr>
                <w:i/>
                <w:sz w:val="20"/>
                <w:szCs w:val="20"/>
              </w:rPr>
              <w:t>Barbara Kubis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Tel. kom: 604 566 017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6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hanging="0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5:00Z</dcterms:created>
  <dc:creator>grażyna szyling</dc:creator>
  <dc:description/>
  <cp:keywords/>
  <dc:language>en-US</dc:language>
  <cp:lastModifiedBy>IH</cp:lastModifiedBy>
  <cp:lastPrinted>2012-10-01T07:51:00Z</cp:lastPrinted>
  <dcterms:modified xsi:type="dcterms:W3CDTF">2020-04-23T18:05:00Z</dcterms:modified>
  <cp:revision>2</cp:revision>
  <dc:subject>dostosowanie do KRK</dc:subject>
  <dc:title>wzór sylabusa UG</dc:title>
</cp:coreProperties>
</file>