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Teoretyczne i praktyczne aspekty nauczania histori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51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Instytut Historii, 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 Anna Gołębiow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warsztatowe,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godzin ćwiczeń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>ćwiczenia audytoryjn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lokwium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stematyczne i aktywne uczestnictwo w zajęciach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obecności i aktywne uczestnictwo w zajęciach (ds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80% obecności i aktywne uczestnictwo w zajęciach uzyskanie średniej z ocen cząstkowych powyżej 3,5 (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nad  90% obecności i aktywne uczestnictwo w zajęciach oraz uzyskanie średniej z ocen cząstkowych powyżej 4 (bdb)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one przedmioty specjalności z poprzednich semestrów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zygotowanie dydaktyczne i merytoryczne studentów do zawodu nauczyciela w zakresie nauczania treści edukacji historyczn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atyka ćwiczeń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badań historyczny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anie historii z wykorzystaniem 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historyczne i zawarte w nich informacje w opisywaniu przeszłośc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doboru faktów historyczny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szkoły w zakresie prezentacji obrazu przeszłośc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w szkole podstawowej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czne zasady nauczan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zasady nauczan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at kształcenia wielostronnego uczn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metod kształcenia historycznego uczn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metod konwencjonalnych i niekonwencjonalnych - gry dydaktyczn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Pozaszkolna edukacja historyczna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- edukacja medialna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powszechnianie historii przez muzea i archiwa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izacje regionalne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ła zainteresowa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stosowania źródeł historyczny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filmu w edukacji historyczne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dydaktyka a nauczanie histor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 w nauczaniu histor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 pracy nauczyciela historii i potrzeby jego doskonalen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dydaktyczno-historyczna nauczyciela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 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4 grudnia 2016 r. Prawo oświatow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ń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(Dz. U. poz. 356, z późn. zm.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Maternicki J., Majorek C., Suchoński A., Dydaktyka historii, Warszawa 1993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a M., Problemy współczesnej edukacji historycznej, Poznań 200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ecki A., Mapa w nauczaniu historii, Warszawa 1984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Dydaktyka nauczania historii w szkole podstawowej, red. J. Bentkowski, Warszawa 1989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Edukacja historyczna w reformowanej szkole, cz. 1: Założenia metodyczne, cz. 2: Propozycje rozwiązań praktycznych, red. A. Zielecki, Kraków 2000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rtykuły z czasopism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iadomości Historyczne”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uczyciel i Szkoła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e w szkole”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delowe nauczanie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a Szkoła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Życie szkoły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le wydawnictw Nowa Era, GWO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2. 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owska B., Przeobrażenia w szkolnej edukacji historycznej w Polsce w latach 1944-1956, Warszawa 1986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Bieniek M., Obudowa dydaktyczna polskich podręczników historii 1795-1914, Olsztyn 200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ecki A., Struktura treści a myślenie historyczne, Rzeszów 1978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ka J., Wpływ filmu na rozwój myślenia historycznego uczniów, Bydgoszcz 1969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Suchoński A., Przezrocza w nauczaniu historii, Warszawa 1975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ość historyczna jako przedmiot badań historycznych, socjologicznych i historyczno-dydaktycznych, red., J. Maternicki, Warszawa 1985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a M., Szkolne wycieczki historyczne, Warszawa 1975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Muzeum w nauczaniu historii, red., A. Zielecki, Rzeszów 1989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zbirowa J., Źródła historyczne w nauczaniu historii, Warszawa 197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r A., Kosznicki M., Metody wprowadzenia, utrwalania i kontroli nowego materiału na lekcji historii, Gdańsk 1994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Zielecki A., Środki dydaktyczne w nauczaniu i uczeniu się historii, Rzeszów 1976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l J., Pracownia historyczna w szkole, Warszawa 1976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izacja uczniów w nauczaniu historii, red., A. Zielecki, Rzeszów 1989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heński J. M., O patriotyzmie, Warszawa 1989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o co uczyć historii?, red. C. Majorek, Warszawa 1989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w edukacji historycznej, red. J. Rulka, Bydgoszcz 1999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 historii – perspektywy modernizacji. Materiały konferencji naukowej w Poznaniu w 1993 roku, red. M. Kujawska, Poznań 1994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Kubis B., Historia w pamiętnikach zapisana, Opole 2003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is B., Poznawcze i kształcące walory literatury dokumentu osobistego, Opole 2007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historii. Ku nowej formacji dydaktycznej, red. M. Kujawska, Poznań 1996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kształcenie kandydatów na nauczycieli historii, red. J. Mazur, A. Zielecki, Rzeszów 1993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- po zakończeniu zajęć student: K_W17, K_W18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elementarną znajomość terminologii z zakresu dydaktyki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zna podstawowe akty prawne z zakresu oświaty (podstawa programowa, ustawa o systemie oświaty, karta nauczyciela, rozporządzenie MEN w sprawie oceniania i klasyfikowania uczniów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formy i metody pracy z uczniami,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ą literaturę z zakresu dydaktyki ogólnej i przedmiotowej,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znajamia się  z praktyką edukacji szkolnej. </w:t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- po zakończeniu zajęć student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K_U12, K_U13,K_U14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otrafi samodzielnie i racjonalnie wybrać metody nauczania i środki dydaktyczne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rzystać ze zdobyczy nowoczesnej myśli dydaktycznej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potrafi dostosować formy i metody pracy z uczniami oraz środki dydaktyczne do konkretnego zespołu uczniowskiego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łaściwie zredagować dokumentację pracy dydaktyczno-wychowawczej nauczyciel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potrafi wykorzystać technologię informacyjną do przygotowania i przeprowadzenia konkretnych zajęć szkolnych,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potrafi poprawnie zastosować odpowiednie akty prawne z zakresu oświaty w pracy nauczycielskiej, </w:t>
            </w:r>
          </w:p>
          <w:p>
            <w:pPr>
              <w:pStyle w:val="Normal"/>
              <w:ind w:left="13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- po zakończeniu zajęć student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K_K10, K_K11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jest świadomy odpowiedzialności nauczyciela za realizację procesu kształcenia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umie konieczność i dostrzega potrzebę ustawicznego kształcenia i doskonalenia zawodowego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ia zaangażowanie i wkład pracy uczniów na lekcji,</w:t>
            </w:r>
          </w:p>
          <w:p>
            <w:pPr>
              <w:pStyle w:val="Normal"/>
              <w:ind w:left="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agolebiowska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43:00Z</dcterms:created>
  <dc:creator>grażyna szyling</dc:creator>
  <dc:description/>
  <cp:keywords/>
  <dc:language>en-US</dc:language>
  <cp:lastModifiedBy>Bartłomiej Maziarz (247340)</cp:lastModifiedBy>
  <cp:lastPrinted>2012-10-07T20:12:00Z</cp:lastPrinted>
  <dcterms:modified xsi:type="dcterms:W3CDTF">2020-04-24T09:09:00Z</dcterms:modified>
  <cp:revision>6</cp:revision>
  <dc:subject>dostosowanie do KRK</dc:subject>
  <dc:title>wzór sylabusa UG</dc:title>
</cp:coreProperties>
</file>