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Krzesło obrotowe do pracy przy obsłudze monitorów ekranowych </w:t>
      </w:r>
      <w:r>
        <w:rPr>
          <w:rFonts w:cs="Arial" w:ascii="Arial" w:hAnsi="Arial"/>
          <w:color w:val="000000"/>
          <w:sz w:val="18"/>
          <w:szCs w:val="18"/>
        </w:rPr>
        <w:t>typu ProfiM Playa 11SL P54PU*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zesło obrotowe, posiadające wymiary: 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 xml:space="preserve">wysokość całkowita regulowana w zakresie 102 cm – 120 cm 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 68 cm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 xml:space="preserve">głębokość 64 cm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Krzesło obrotowe na podstawie pięcioramiennej, czarnej, powinno posiadać: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zm synchroniczny posiadający funkcje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regulację 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synchronicznego odchylenia oparcia/siedziska z możliwością dostosowania sprężystości odchylenia oparcia do ciężaru siedzącego </w:t>
      </w:r>
    </w:p>
    <w:p>
      <w:pPr>
        <w:pStyle w:val="Akapitzlist"/>
        <w:rPr/>
      </w:pPr>
      <w:r>
        <w:rPr>
          <w:rFonts w:cs="Arial" w:ascii="Arial" w:hAnsi="Arial"/>
          <w:sz w:val="18"/>
          <w:szCs w:val="18"/>
        </w:rPr>
        <w:t>- mechanizm wysuwu siedziska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podłokietnik regulowany góra-dół (zakres regulacji 80mm)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rcie: tapicerowane, sklejka liściasta, pianka poliuretanowa – gęstość 75 kg/m3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sko: tapicerowane, sklejka liściasta, pianka poliuretanowa – gęstość 80 kg/m3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rzesło musi być pokryte tkaniną o parametrach nie gorszych niż: 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 – 100 % Poliester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Gramatura 300 g/m2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Kółka do powierzchni twardych/miękkich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Kształt i wymiary jak na zdjęciu poglądowym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1"/>
        <w:jc w:val="both"/>
        <w:rPr/>
      </w:pPr>
      <w:r>
        <w:rPr>
          <w:rFonts w:cs="Arial" w:ascii="Arial" w:hAnsi="Arial"/>
          <w:sz w:val="16"/>
          <w:szCs w:val="16"/>
        </w:rPr>
        <w:t xml:space="preserve">*Przedstawione parametry przedmiotu zamówienia stanowią minimum techniczne i jakościowe oczekiwane przez Zamawiającego i będą stanowiły podstawę oceny ewentualnych ofert równoważnych. W przypadku przywołania w opisie przedmiotu zamówienia norm, aprobat, specyfikacji technicznych i systemów odniesienia, o których mowa w art.30 ust. 1-3 ustawy Pzp, Zamawiający dopuszcza rozwiązania równoważne opisywanym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1">
    <w:name w:val="default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53:00Z</dcterms:created>
  <dc:creator>Zbyszek</dc:creator>
  <dc:description/>
  <cp:keywords/>
  <dc:language>en-US</dc:language>
  <cp:lastModifiedBy>Zbyszek</cp:lastModifiedBy>
  <dcterms:modified xsi:type="dcterms:W3CDTF">2016-04-07T09:16:00Z</dcterms:modified>
  <cp:revision>14</cp:revision>
  <dc:subject/>
  <dc:title/>
</cp:coreProperties>
</file>