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Opole, dnia 17.04.2018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nak sprawy: AL/2/2/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roszenie do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restauracyjną i hotelarsk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wersytet Opolski, 45-040 Opole, pl. Kopernika 11a; Nazwa jednostki: </w:t>
      </w:r>
    </w:p>
    <w:p>
      <w:pPr>
        <w:pStyle w:val="Normal"/>
        <w:suppressAutoHyphens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ytut Politologii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przedmiotu zamówienia: Kompleksowe świadczenie usługi restauracyjno-hotelarskiej </w:t>
        <w:br/>
        <w:t>podczas konferencji naukowo-dydaktycznej „Kwestie polityki regionalnej z perspektywy międzynarodowej” w dniach 14.05.2018 – 16.05.2018</w:t>
      </w:r>
      <w:r>
        <w:rPr>
          <w:bCs/>
          <w:sz w:val="22"/>
          <w:szCs w:val="22"/>
        </w:rPr>
        <w:t>. – szczegółowy opis przedmiotu zamówienia (załącznik nr 1A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termin 30 dni od daty otrzymania faktur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Sposób przygotowania oferty oraz miejsce i termin składania ofert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złożyć w formie pisemnej: w wersji elektronicznej na e-mail: </w:t>
      </w:r>
      <w:r>
        <w:rPr>
          <w:b/>
          <w:sz w:val="22"/>
          <w:szCs w:val="22"/>
        </w:rPr>
        <w:t>ag@uni.opole.pl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nieprzekraczalnym terminie: do dnia 20.04.2018, do godz. 14.00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Kryterium oceny ofert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na – 100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oferty muszą być dołączone następujące dokumenty: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wypełniony i podpisany formularz oferty.</w:t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W załączeni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Wzór druku formularz oferty - zał. nr 1</w:t>
      </w:r>
    </w:p>
    <w:p>
      <w:pPr>
        <w:pStyle w:val="Normal"/>
        <w:rPr/>
      </w:pPr>
      <w:r>
        <w:rPr>
          <w:sz w:val="22"/>
          <w:szCs w:val="22"/>
        </w:rPr>
        <w:t>2. Szczegółowy opis przedmiotu zamówienia – zał. nr 1A</w:t>
      </w:r>
    </w:p>
    <w:p>
      <w:pPr>
        <w:pStyle w:val="Normal"/>
        <w:rPr/>
      </w:pPr>
      <w:r>
        <w:rPr>
          <w:sz w:val="22"/>
          <w:szCs w:val="22"/>
        </w:rPr>
        <w:t xml:space="preserve">3. Wzór umowy - zał. nr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817245" cy="8172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1724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jc w:val="center"/>
      <w:outlineLvl w:val="1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19:00Z</dcterms:created>
  <dc:creator>Kierownik</dc:creator>
  <dc:description/>
  <cp:keywords/>
  <dc:language>en-US</dc:language>
  <cp:lastModifiedBy>Użytkownik systemu Windows</cp:lastModifiedBy>
  <cp:lastPrinted>2017-03-15T07:54:00Z</cp:lastPrinted>
  <dcterms:modified xsi:type="dcterms:W3CDTF">2018-04-17T09:56:00Z</dcterms:modified>
  <cp:revision>15</cp:revision>
  <dc:subject/>
  <dc:title>Nr…………</dc:title>
</cp:coreProperties>
</file>