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Opole, dnia 17.08.2018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nak sprawy: AL</w:t>
      </w:r>
      <w:r>
        <w:rPr>
          <w:b/>
          <w:color w:val="000000"/>
          <w:sz w:val="20"/>
          <w:szCs w:val="20"/>
        </w:rPr>
        <w:t>/90/201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roszenie do składania ofer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dostawę sprzętu AG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Uniwersytet Opolski, 45-040 Opole, pl. Kopernika 11a; jednostki UO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przedmiotu zamówienia: dostawa sprzętu </w:t>
        <w:tab/>
        <w:t xml:space="preserve">AGD dla jednostek Uniwersytetu Opolskiego </w:t>
      </w:r>
      <w:r>
        <w:rPr>
          <w:bCs/>
          <w:sz w:val="22"/>
          <w:szCs w:val="22"/>
        </w:rPr>
        <w:t>– szczegółowy opis przedmiotu zamówienia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(zał. nr 1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arunki płatności: termin 30 dni od daty otrzymania faktury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Sposób przygotowania oferty oraz miejsce i termin składania ofert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ależy złożyć w formie pisemnej: w wersji elektronicznej na e-mail: </w:t>
      </w:r>
      <w:r>
        <w:rPr>
          <w:b/>
          <w:sz w:val="22"/>
          <w:szCs w:val="22"/>
        </w:rPr>
        <w:t>ag@uni.opole.pl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 nieprzekraczalnym terminie: do dnia 23.08.2018, do godz. 13.00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ryterium oceny ofert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ena – 10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 oferty muszą być dołączone następujące dokumenty: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sz w:val="22"/>
          <w:szCs w:val="22"/>
        </w:rPr>
        <w:t xml:space="preserve">podpisany opis przedmiotu zamówienia -  zał. nr 1. 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sz w:val="22"/>
          <w:szCs w:val="22"/>
        </w:rPr>
        <w:t>wypełniony i podpisany formularz oferty – zał. nr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Oferty niespełniające wymagań określonych w niniejszym zaproszeniu nie będą podlegały ocenie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iCs/>
          <w:sz w:val="22"/>
          <w:szCs w:val="22"/>
        </w:rPr>
        <w:t>W przypadku, gdy w wyniku opublikowania ogłoszenia o zamówieniu do upływu terminu składania ofert nie zostanie złożona żadna oferta lub wszystkie oferty złożone zostaną odrzucone ze względu na ich niezgodność z wymaganiami Ogłoszenia, Zamawiający może udzielić przedmiotowego zamówienia wybranemu przez siebie Wykonawcy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W załączeniu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Opis przedmiotu zamówienia – </w:t>
      </w:r>
      <w:r>
        <w:rPr>
          <w:color w:val="000000"/>
          <w:sz w:val="22"/>
          <w:szCs w:val="22"/>
        </w:rPr>
        <w:t>zał. nr 1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zór druku formularz oferty - zał. nr 2</w:t>
      </w:r>
      <w:r>
        <w:rPr>
          <w:color w:val="000000"/>
          <w:sz w:val="22"/>
          <w:szCs w:val="22"/>
        </w:rPr>
        <w:t>,</w:t>
      </w:r>
    </w:p>
    <w:p>
      <w:pPr>
        <w:pStyle w:val="Normal"/>
        <w:rPr/>
      </w:pPr>
      <w:r>
        <w:rPr>
          <w:sz w:val="22"/>
          <w:szCs w:val="22"/>
        </w:rPr>
        <w:t xml:space="preserve">3. Wzór umowy - zał. nr 3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817245" cy="8172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817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jc w:val="center"/>
      <w:outlineLvl w:val="1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7:05:00Z</dcterms:created>
  <dc:creator>Kierownik</dc:creator>
  <dc:description/>
  <cp:keywords/>
  <dc:language>en-US</dc:language>
  <cp:lastModifiedBy>Użytkownik systemu Windows</cp:lastModifiedBy>
  <cp:lastPrinted>2017-03-15T07:54:00Z</cp:lastPrinted>
  <dcterms:modified xsi:type="dcterms:W3CDTF">2018-08-17T06:05:00Z</dcterms:modified>
  <cp:revision>14</cp:revision>
  <dc:subject/>
  <dc:title>Nr…………</dc:title>
</cp:coreProperties>
</file>