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ole, dnia 16.05.2019 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nak sprawy: AL/12/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proszenie do składania ofert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wykonanie: „zakup paliwa do samochodów służbowych oraz sprzętu ogrodniczego” 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zwa i adres Zamawiającego: </w:t>
      </w:r>
      <w:r>
        <w:rPr>
          <w:rFonts w:cs="Times New Roman" w:ascii="Times New Roman" w:hAnsi="Times New Roman"/>
        </w:rPr>
        <w:t>Uniwersytet Opolski , Pl. Kopernika 11A, 45-040 Opole Dział Logistyki tel. 77/4527017, faks: 77/4527015, NIP: 754 000-71-79, REGON 00000 13 82  adres e-mail:   rwolski@uni.opole.pl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i opis przedmiotu zamówienia 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: </w:t>
      </w:r>
      <w:r>
        <w:rPr>
          <w:rFonts w:cs="Times New Roman" w:ascii="Times New Roman" w:hAnsi="Times New Roman"/>
          <w:i/>
        </w:rPr>
        <w:t>„Sukcesywny zakup paliw do samochodów służbowych oraz sprzętu ogrodniczego w ilości” :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</w:rPr>
        <w:t>Olej napędowy – do 3500litrów,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</w:rPr>
        <w:t>Etylina Pb – 98 – do 5200 litrów,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</w:rPr>
        <w:t>Etylina Pb – 95 – do 2100 litrów”</w:t>
      </w:r>
    </w:p>
    <w:p>
      <w:pPr>
        <w:pStyle w:val="Header"/>
        <w:tabs>
          <w:tab w:val="left" w:pos="3855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ab/>
        <w:t xml:space="preserve">2. </w:t>
      </w:r>
      <w:r>
        <w:rPr>
          <w:sz w:val="22"/>
          <w:szCs w:val="22"/>
        </w:rPr>
        <w:t>Przedmiot zamówienia ma spełniać normy określo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Rozporządzeniu Ministra Gospodarki z dnia 9 października 2015 r. w sprawie wymagań jakościowych dla paliw ciekłych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Dz. U. N.   poz. 1680 ze zm. ).</w:t>
      </w:r>
    </w:p>
    <w:p>
      <w:pPr>
        <w:pStyle w:val="Header"/>
        <w:tabs>
          <w:tab w:val="left" w:pos="3855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3 Dostawy będą realizowane na zasadzie doraźnych, bezgotówkowych tankowań pojazdów do zbiornika i kanistrów, w wybranej na terenie miasta Opola stacji Wykonawcy, który złoży najkorzystniejszą ofertę. </w:t>
      </w:r>
    </w:p>
    <w:p>
      <w:pPr>
        <w:pStyle w:val="Header"/>
        <w:tabs>
          <w:tab w:val="left" w:pos="3855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>
          <w:sz w:val="22"/>
          <w:szCs w:val="22"/>
        </w:rPr>
        <w:tab/>
        <w:t>4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Wykonawca musi posiadać stację znajdującą się na terenie miasta Opola. </w:t>
      </w:r>
    </w:p>
    <w:p>
      <w:pPr>
        <w:pStyle w:val="Header"/>
        <w:tabs>
          <w:tab w:val="left" w:pos="3855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5. Wykonawca wykona przedmiot zamówienia zgodnie z postanowieniami niniejszego rozeznaniem cenowym oraz postanowieniem umowy – zał.  nr 2,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magania związane z wykonaniem przedmiotu zamówienia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Termin realizacji zamówienia: </w:t>
      </w:r>
      <w:r>
        <w:rPr>
          <w:rFonts w:cs="Times New Roman" w:ascii="Times New Roman" w:hAnsi="Times New Roman"/>
          <w:i/>
        </w:rPr>
        <w:t>zamówienie należy wykonać sukcesywnie od dnia podpisania umowy do czasu wykorzystania środków przeznaczonych  na realizację przedmiotu zamówienia wskazanych w ofercie Wykonawcy, z którym zostanie zawarta umowa, jednak nie dłużej niż przez 12 miesięcy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posób realizacji: </w:t>
      </w:r>
      <w:r>
        <w:rPr>
          <w:rFonts w:cs="Times New Roman" w:ascii="Times New Roman" w:hAnsi="Times New Roman"/>
        </w:rPr>
        <w:t>wykonawca oświadcza, iż zapewnia wykonanie zamówienia w pełnym zakresie zgodnie z zapisem w pkt II ppkt 1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Miejsce realizacji :</w:t>
      </w:r>
      <w:r>
        <w:rPr>
          <w:rFonts w:cs="Times New Roman" w:ascii="Times New Roman" w:hAnsi="Times New Roman"/>
        </w:rPr>
        <w:t xml:space="preserve">  zgodnie z zapisem j w pkt. II ppkt. 4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Sposób i termin zapłaty:</w:t>
      </w:r>
      <w:r>
        <w:rPr>
          <w:rFonts w:cs="Times New Roman" w:ascii="Times New Roman" w:hAnsi="Times New Roman"/>
        </w:rPr>
        <w:t xml:space="preserve"> zapłata wynagrodzenia nastąpi w ciągu 21 dni, od dnia doręczenia Zamawiającemu  prawidłowo wystawionej faktury VAT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Warunki gwarancji: </w:t>
      </w:r>
      <w:r>
        <w:rPr>
          <w:rFonts w:cs="Times New Roman" w:ascii="Times New Roman" w:hAnsi="Times New Roman"/>
        </w:rPr>
        <w:t xml:space="preserve">12 miesięcy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W załączeniu do pobrania: </w:t>
      </w:r>
      <w:r>
        <w:rPr>
          <w:rFonts w:cs="Times New Roman" w:ascii="Times New Roman" w:hAnsi="Times New Roman"/>
        </w:rPr>
        <w:t>formularz oferty – zał. nr1, projekt umowy- zał. nr 2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przygotowania oferty oraz miejsce i termin składania ofert</w:t>
      </w:r>
      <w:r>
        <w:rPr>
          <w:rFonts w:cs="Times New Roman" w:ascii="Times New Roman" w:hAnsi="Times New Roman"/>
        </w:rPr>
        <w:t xml:space="preserve"> Ofertę wraz z wymaganymi dokumentami należy złożyć w terminie do 20.05.2019 r. do godz. 10.00 pisemnie - e- mailem na adres: rwolski@uni.opole.pl  </w:t>
      </w:r>
      <w:r>
        <w:rPr>
          <w:rFonts w:cs="Times New Roman" w:ascii="Times New Roman" w:hAnsi="Times New Roman"/>
          <w:b/>
        </w:rPr>
        <w:t>na przesłanym formularzu ofertowym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yb postępowania :</w:t>
      </w:r>
      <w:r>
        <w:rPr>
          <w:rFonts w:cs="Times New Roman" w:ascii="Times New Roman" w:hAnsi="Times New Roman"/>
        </w:rPr>
        <w:t xml:space="preserve"> rozeznanie cenowe – (art. 4 pkt. 8 ustawy PZP)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yteria oceny ofert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: </w:t>
      </w:r>
      <w:r>
        <w:rPr>
          <w:rFonts w:cs="Times New Roman" w:ascii="Times New Roman" w:hAnsi="Times New Roman"/>
          <w:b/>
        </w:rPr>
        <w:t>100%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informacje odnoszące się do przedmiotu zamówienia lub rozeznania cenowego –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cen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Cenę oferty należy podać jak maksymalne wynagrodzenie brutto wyrażone w złotych polskich (PLN). Rozliczenie między zamawiającym a Wykonawcą prowadzone będą w PLN. Cena oferty  jest ceną maksymalną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idłowe ustalenie podatku VAT należy do wykonawcy zgodnie z przepisami ustawy </w:t>
        <w:br/>
        <w:t>z dnia 11 marca 2004 r. o podatku od towarów i usług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parametr miejsca tysięcznego jest poniżej 5 to parametr setny zaokrągla się w dół, jeżeli parametr miejsca tysięcznego jest 5 i powyżej to parametr setny zaokrągla się w górę. Przy wyliczaniu wartości cen poszczególnych elementów należy ograniczyć się do dwóch miejsc po przecinku na każdym etapie wyliczenia ce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eczna cenę oferty stanowi suma podana w formularzu ofertowym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usty oferowane przez wykonawcę muszą być zawarte w cenie podanej na formularz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a między zamawiającym a wykonawcą prowadzone będą wyłącznie w P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związku z tym, iż zamówienie realizowane jest w trybie rozeznania cenowego zgodnie </w:t>
        <w:br/>
        <w:t xml:space="preserve">z Regulaminem udzielania zamówień publicznych i Pracy Komisji Przetargowej, </w:t>
        <w:br/>
        <w:t xml:space="preserve">bez zastosowania przepisów ustawy z dnia 29 stycznia 2004r. Prawo zamówień publicznych wykonawcy </w:t>
      </w:r>
      <w:r>
        <w:rPr>
          <w:rFonts w:cs="Times New Roman" w:ascii="Times New Roman" w:hAnsi="Times New Roman"/>
          <w:b/>
        </w:rPr>
        <w:t>nie przysługują żadne środki odwoławcze</w:t>
      </w:r>
      <w:r>
        <w:rPr>
          <w:rFonts w:cs="Times New Roman" w:ascii="Times New Roman" w:hAnsi="Times New Roman"/>
        </w:rPr>
        <w:t xml:space="preserve"> przewidziane w wyżej cytowanej usta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unieważnienia postępowania, na każdym jego etapie bez podania przyczyny w szczególności do unieważnienia postępowania po wyborze oferty najkorzystniejszej w przypadku nie otrzymania dofinansowania lub nie uzyskania kredytów na realizację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wiadomi wszystkich wykonawców, którzy złożą oferty o wynikach postępowania oraz o wyborze oferty najkorzystniejszej podając nazwy wszystkich wykonawców, którzy przystąpią do postępowania oraz oferowane przez nich ceny ofertow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 Informacje dotyczące wyboru najkorzystniejszej oferty</w:t>
      </w:r>
    </w:p>
    <w:p>
      <w:pPr>
        <w:pStyle w:val="Normal"/>
        <w:ind w:left="3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wyborze najkorzystniejszej oferty Zamawiający zawiadomi oferentów za pośrednictwem strony internetowej znajdującej się pod adresem: www.al.uni.opole.pl. </w:t>
      </w:r>
      <w:r>
        <w:rPr>
          <w:rFonts w:eastAsia="SimSun;宋体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X. Dodatkowe informacje </w:t>
      </w:r>
    </w:p>
    <w:p>
      <w:pPr>
        <w:pStyle w:val="Normal"/>
        <w:ind w:left="3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tkowych informacji udziela Ryszard Wolski pod numerem telefonu </w:t>
      </w:r>
      <w:r>
        <w:rPr>
          <w:rFonts w:cs="Times New Roman" w:ascii="Times New Roman" w:hAnsi="Times New Roman"/>
          <w:b/>
        </w:rPr>
        <w:t xml:space="preserve">77/ 452 70 17            </w:t>
      </w:r>
      <w:r>
        <w:rPr>
          <w:rFonts w:cs="Times New Roman" w:ascii="Times New Roman" w:hAnsi="Times New Roman"/>
        </w:rPr>
        <w:t xml:space="preserve"> oraz adresem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wolski@uni.opole.pl</w:t>
        </w:r>
      </w:hyperlink>
      <w:r>
        <w:rPr>
          <w:rFonts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</w:rPr>
        <w:t xml:space="preserve"> </w:t>
      </w:r>
    </w:p>
    <w:p>
      <w:pPr>
        <w:pStyle w:val="Heading6"/>
        <w:tabs>
          <w:tab w:val="clear" w:pos="708"/>
          <w:tab w:val="left" w:pos="3402" w:leader="none"/>
        </w:tabs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8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59:00Z</dcterms:created>
  <dc:creator>Kierownik</dc:creator>
  <dc:description/>
  <cp:keywords/>
  <dc:language>en-US</dc:language>
  <cp:lastModifiedBy>Użytkownik systemu Windows</cp:lastModifiedBy>
  <cp:lastPrinted>2018-05-15T12:26:00Z</cp:lastPrinted>
  <dcterms:modified xsi:type="dcterms:W3CDTF">2019-05-16T10:02:00Z</dcterms:modified>
  <cp:revision>11</cp:revision>
  <dc:subject/>
  <dc:title>FORMULARZ ROZEZNANIA CENOWEGO</dc:title>
</cp:coreProperties>
</file>