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+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Informacje ogólne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iCs/>
          <w:lang w:eastAsia="pl-PL"/>
        </w:rPr>
      </w:pPr>
      <w:r>
        <w:rPr/>
        <w:t>Przedmiotem zamówienia jest: Świadczenie usługi restauracyjnej i hotelarskiej  podczas konferencji naukowej „</w:t>
      </w:r>
      <w:r>
        <w:rPr>
          <w:rFonts w:eastAsia="Times New Roman"/>
          <w:i/>
          <w:iCs/>
          <w:lang w:eastAsia="pl-PL"/>
        </w:rPr>
        <w:t>Zakres przedmiotowy, problemy metodologiczne i teoretyczne nauk o polityce i administracji”</w:t>
      </w:r>
      <w:r>
        <w:rPr/>
        <w:t xml:space="preserve"> w dniach 20.05.2019 – 21.05.2019 r. </w:t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cunkowa liczba uczestników konferencji wynosi 60 osób</w:t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/>
      </w:pPr>
      <w:r>
        <w:rPr>
          <w:rFonts w:cs="Times New Roman" w:ascii="Times New Roman" w:hAnsi="Times New Roman"/>
        </w:rPr>
        <w:t>Konferencja odbędzie się w dniach 20-21.05.2019 r. i obejmować będzie:</w:t>
      </w:r>
    </w:p>
    <w:p>
      <w:pPr>
        <w:pStyle w:val="HTMLwstpniesformatowany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IEDZIAŁEK, 20.05.2019 r.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:00 – 15:00  obiad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:00 – 16:30 obrady</w:t>
      </w:r>
    </w:p>
    <w:p>
      <w:pPr>
        <w:pStyle w:val="HTMLwstpniesformatowany"/>
        <w:spacing w:before="60" w:after="0"/>
        <w:ind w:left="919" w:hanging="0"/>
        <w:rPr/>
      </w:pPr>
      <w:r>
        <w:rPr>
          <w:rFonts w:cs="Times New Roman" w:ascii="Times New Roman" w:hAnsi="Times New Roman"/>
          <w:sz w:val="22"/>
          <w:szCs w:val="22"/>
        </w:rPr>
        <w:t>16:30 -17:00 przerwa kawowa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:00-18:30 – obrady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:00 uroczysta kolacja – bankiet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wstpniesformatowa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WTOREK, 21.05.2019 r. </w:t>
      </w:r>
    </w:p>
    <w:p>
      <w:pPr>
        <w:pStyle w:val="HTMLwstpniesformatowany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-00- 10:00  - śniadanie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10:00 - 12:00 – konferencja (obrady)</w:t>
      </w:r>
    </w:p>
    <w:p>
      <w:pPr>
        <w:pStyle w:val="HTMLwstpniesformatowany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2:00-13.30 – obiad   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ind w:left="284" w:right="0" w:hanging="0"/>
        <w:jc w:val="both"/>
        <w:rPr/>
      </w:pPr>
      <w:r>
        <w:rPr>
          <w:rFonts w:cs="Times New Roman" w:ascii="Times New Roman" w:hAnsi="Times New Roman"/>
        </w:rPr>
        <w:t>Organizatorem konferencji jest Instytut Politologii Uniwersytetu Opolskiego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konawca zobowiązany jest do przygotowania i przeprowadzenia działań zgodnie</w:t>
        <w:br/>
        <w:t>z założeniami i harmonogramem zawartym w dalszej części niniejszego dokumentu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>II. Miejsce konferencji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apewni, że wykłady odbywać się będą w miejscu, które łącznie spełnia następujące warunki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najduje się na terenie województwa opolskiego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znajduje się w odległości nie większej niż 30 km od Opola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realizowana będzie w hotelu, położonym na terenie województwa opolskiego. Ponadto, obiekt usytuowany będzie w tradycyjnym śląskim otoczeniu kulturowym, to znaczy na terenie wsi opolskiej lub w jej bliskim sąsiedztwie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umożliwić korzystanie z 2 sal konferencyjnych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dysponować bezpłatnym parkingiem, a ponadto terenem spacerowym (parkiem) oraz infrastrukturą służącą rekreacji, np. basen, sauna, jacuzzi czy grota solankow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80"/>
        <w:jc w:val="both"/>
        <w:rPr>
          <w:u w:val="single"/>
        </w:rPr>
      </w:pPr>
      <w:r>
        <w:rPr>
          <w:rFonts w:eastAsia="Times New Roman"/>
          <w:sz w:val="22"/>
          <w:szCs w:val="22"/>
        </w:rPr>
        <w:t>spełnia wymagania techniczne, kubaturowe, instalacyjne, o których mowa w dalszej części SOPZ, w tym w szczególności w pkt III.</w:t>
      </w:r>
    </w:p>
    <w:p>
      <w:pPr>
        <w:pStyle w:val="ListParagraph1"/>
        <w:ind w:left="0" w:righ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ind w:left="0" w:right="0" w:hanging="0"/>
        <w:jc w:val="both"/>
        <w:rPr>
          <w:rFonts w:eastAsia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III. Zadania szczegółowe dla Wykonawcy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bsługa techniczna konferencji z wyposażeniem 2 sal konferencyjnych, przestrzeni biurowej, nieograniczonego dostępu do szatni i pomieszczeń sanitar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hotelarska zapewnienie noclegów (w jednym budynku), w pokojach jednoosobowych i dwuosobowych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2 sal konferencyjnych mieszczących po  60 osób w dniach 20-21.05.2019 r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gastronomiczna dla uczestników konferencji i obejmująca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20.05.2019 r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14:00 – 15:00  obiad dla 60 osób </w:t>
      </w:r>
      <w:r>
        <w:rPr>
          <w:rFonts w:eastAsia="Times New Roman"/>
          <w:sz w:val="22"/>
          <w:szCs w:val="22"/>
        </w:rPr>
        <w:t>(pierwsze i drugie danie, napój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16:30 -17:00 przerwa kawowa -  poczęstunek w czasie przerwy kawowej (kawa, herbata, woda, ciasto własnej produkcji) - dla 60 osób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19:00 uroczysta kolacja – bankiet</w:t>
      </w:r>
      <w:r>
        <w:rPr>
          <w:rFonts w:eastAsia="Times New Roman"/>
          <w:sz w:val="22"/>
          <w:szCs w:val="22"/>
        </w:rPr>
        <w:t xml:space="preserve"> dla 60 osób (dania ciepłe, zimna płyta, pieczywo, napoje ciepłe i zimne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21.05.2019  r.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8:00 - 10.00 śniadanie dla 60 osób (bufet szwedzki) oraz napoje ciepłe i soki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13:30 – obiad dla 60 osób (pierwsze i drugie danie, napój)</w:t>
      </w:r>
    </w:p>
    <w:p>
      <w:pPr>
        <w:pStyle w:val="Normal"/>
        <w:widowControl/>
        <w:suppressAutoHyphens w:val="false"/>
        <w:spacing w:before="0" w:after="280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spacing w:before="0" w:after="280"/>
        <w:jc w:val="both"/>
        <w:rPr/>
      </w:pPr>
      <w:r>
        <w:rPr>
          <w:rFonts w:eastAsia="Times New Roman"/>
          <w:sz w:val="22"/>
          <w:szCs w:val="22"/>
        </w:rPr>
        <w:t>Porcje żywieniowe powinny odpowiadać jakością i gramaturą ogólnie przyjętym w dobrej jakości zakładach gastronomicz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parkingu dla uczestników konferencj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bezpłatnie basenu kąpielowego, sauny i jacuzzi oraz groty solankowej dla uczestników konferen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bezpłatnie dostępu do Internetu dla uczestników konferencji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1. Obsługa techniczna konferencji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>
          <w:rFonts w:eastAsia="Times New Roman"/>
          <w:sz w:val="22"/>
          <w:szCs w:val="22"/>
        </w:rPr>
        <w:t>zapewnienia 2 sal konferencyjnych w tym jedna na 60 osób z wyposażeniem multimedialnym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zapewnienia przestrzeni biurowej dla Zamawiającego (Internet, prąd, biurko na komputer) o min. powierzchni 10m², do wykorzystania w trakcie trwania konferencji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80"/>
        <w:ind w:left="360" w:hanging="3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obowiązany jest do wyznaczenia koordynatora, bezpośrednio odpowiedzialnego za obsługę uczestników konferencji. Koordynator na czas trwania realizacji konferencji dysponować będzie telefonem komórkowym z numerem dostępnym dla Zamawiającego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2. Usługa hotelarska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284" w:firstLine="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pewnienia noclegów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0/21.05.2019  dla 60 osób w 40 pokojach jednoosobowych oraz 10 pokojach dwuosobowych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Dostosowania doby hotelowej dla uczestników konferencji: od godz. 11.00 dnia 20.05.2019 r. do  </w:t>
        <w:br/>
        <w:t xml:space="preserve">     godz. 14.00 dnia 20.05.2019 r.,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80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czestnicy konferencji mają zostać ulokowani w jednej lokalizacji (jeden budynek).</w:t>
      </w:r>
    </w:p>
    <w:p>
      <w:pPr>
        <w:pStyle w:val="Normal"/>
        <w:ind w:left="110" w:hanging="360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3 . Udostępnienie sal konferencyjn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 ramach tego Zadania Wykonawca zobowiązany jest do: </w:t>
      </w:r>
      <w:r>
        <w:rPr>
          <w:rFonts w:eastAsia="Times New Roman"/>
          <w:sz w:val="22"/>
          <w:szCs w:val="22"/>
        </w:rPr>
        <w:t>zapewnienia 2 sal konferencyjnych w dniu 20 maja 2019 w godz. od 14:00-20:00 i 20.05.2019 w godzinach: 9.00-14.00, umożliwiających przeprowadzenie sesji konferencyjnych  wraz z odpowiednim wyposażeniem sali z  dostępem do szatni, recepcji, zaplecza sanitarnego. Wyposażenie sali dla 60 osób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zutnik multimedialny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Times New Roman"/>
          <w:sz w:val="22"/>
          <w:szCs w:val="22"/>
        </w:rPr>
        <w:t>tablica suchościeralna flipchart i pisaki (50 szt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4. Usługa gastronomicz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142" w:firstLine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Zapewnienie obiadu w dniu 20.05.2019 r. dla 60 osób: (Zupa rosół  z makaronem – 500ml , pieczona pierś z kurczaka pod cygańską pierzynką   - 140g (ew. odpowiednik wegetariański) lub kotlet po szwajcarsku – 100g,  ziemniaki z koperkiem – b/o   lub kluski śląskie b/o, zestaw surówek  b/o, napój (ok. 0,50 l/osobę) 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142" w:firstLine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Zapewnienia przerw kawowych  w dniu 20.05 2019 r. (dwie przerwy kawowe) w godzinach   wskazanych przez Zamawiającego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rwa kawowa dla 60 osób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wa (ok. 0,25l/ osobę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rbata (wybór herbat) (0,25l/osobę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mietanka/ mleko,  cukier,  cytryna,  ciasto domowej roboty- 100 porcj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da mineralna niegazowana i gazowana (0,25l/osobę)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1440" w:hanging="101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zapewnienia kolacji bankietowej uczestnikom konferencji w 20.05.2019 r.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kolacja dla 60 osób: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rugie danie oraz przekąski zimne 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kotlet po opawsku z serem i pieczarkami– (40porcji),  kotlet drwala (30 porcji), filet z łososia lub polędwiczki z dorsza (30 porcji) ziemniaki  z koperkiem – b/o, kluski śląskie,  b/o, zestaw surówek b/o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napój (ok. 0,50 l/osobę) 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</w:rPr>
        <w:t>-  przekąski (dla 60 osób) - sałatka po grecku (100g), śledź pod pierzynką (100g), sałatka z drobiu(100g), sałatka owocowa (100g), sałatka z tuńczykiem (100g), jajko w sosie tatarskim (100g) , befsztyk tatarski (100g), tatar z łososia (100g), wędlina( 60g), s</w:t>
      </w:r>
      <w:r>
        <w:rPr>
          <w:rFonts w:eastAsia="Times New Roman"/>
          <w:sz w:val="22"/>
          <w:szCs w:val="22"/>
          <w:lang w:eastAsia="pl-PL"/>
        </w:rPr>
        <w:t>chab w galarecie z ananasem (100g),  deska serów, koreczki różne</w:t>
      </w:r>
      <w:r>
        <w:rPr>
          <w:rFonts w:eastAsia="Times New Roman"/>
          <w:color w:val="000000"/>
          <w:sz w:val="22"/>
          <w:szCs w:val="22"/>
        </w:rPr>
        <w:t>, ogórek (50g), pomidor (50g, ), pieczywo b/o, kawa, herbata b/o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142" w:firstLine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pewnienia śniadania dla  60 osób w dniu 21.05.2019 r. </w:t>
      </w:r>
    </w:p>
    <w:p>
      <w:pPr>
        <w:pStyle w:val="Normal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3 ciepłe dania, 2 x rodzaje sałatek, 5 x półmisek owoców, wędliny, sery, ogórek, pomidor, dżem, miód, mleko, płatki, pieczywo mieszane,  herbata, kawa b/o</w:t>
      </w:r>
    </w:p>
    <w:p>
      <w:pPr>
        <w:pStyle w:val="Normal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1440" w:hanging="1014"/>
        <w:jc w:val="both"/>
        <w:rPr/>
      </w:pPr>
      <w:r>
        <w:rPr>
          <w:rFonts w:eastAsia="Times New Roman"/>
          <w:sz w:val="22"/>
          <w:szCs w:val="22"/>
        </w:rPr>
        <w:t>zapewnienia obiadu uczestnikom konferencji w dniu 21.05.2019 r.   dla 60 osób: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ierwsze i drugie danie w tym wersja wegetariańska dla ustalonej wcześniej liczby osób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(Zupa rosół – 500ml , kotlet devolay z pieczarkami lub schabowy, rolady, pieczeń lub inne   - porcja po 140g (ew. odpowiednik wegetariański), ziemniaki z koperkiem – b/o   lub kluski śląskie b/o, zestaw surówek  - 160g , napój (ok. 0,50 l/osobę)  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1440" w:hanging="115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zapewni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dań, obsługę całego spotkania, sprzątnięcie sali oraz odbiór naczyń i sprzętów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epłe posiłki podawane w odpowiedniej temperaturze zgodnie z rodzajem serwowanego dani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leksowy sprzęt gastronomiczny dla tego typu usługi, w tym zastawę, naczynia fajansowe lub ceramiczne do kawy i herbaty, talerzyki i talerze oraz sztućce a także podgrzewacze do wody, pojemniki na śmieci i odpadki, serwetki oraz odpowiednią dekorację stołów.</w:t>
      </w:r>
    </w:p>
    <w:p>
      <w:pPr>
        <w:pStyle w:val="Normal"/>
        <w:jc w:val="both"/>
        <w:rPr/>
      </w:pPr>
      <w:r>
        <w:rPr/>
      </w:r>
    </w:p>
    <w:p>
      <w:pPr>
        <w:pStyle w:val="ListParagraph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5. Udostępnienie parkingu 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W ramach tego Zadania Wykonawca zobowiązany jest do </w:t>
      </w:r>
      <w:r>
        <w:rPr>
          <w:rFonts w:eastAsia="Times New Roman"/>
          <w:sz w:val="22"/>
          <w:szCs w:val="22"/>
        </w:rPr>
        <w:t xml:space="preserve">zapewnienia bezpłatnego parkingu </w:t>
        <w:br/>
        <w:t>(min. 60 miejsc parkingowych) w miejscu  bez ograniczeń w dostępie dla uczestników konferencji;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6. Basen o kąpielowy, sauna, jacuzzi oraz grota solankowa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/>
          <w:sz w:val="22"/>
          <w:szCs w:val="22"/>
        </w:rPr>
        <w:t>Udostępnienie bezpłatnie basenu,</w:t>
      </w:r>
      <w:r>
        <w:rPr/>
        <w:t xml:space="preserve"> </w:t>
      </w:r>
      <w:r>
        <w:rPr>
          <w:rFonts w:eastAsia="Times New Roman"/>
          <w:sz w:val="22"/>
          <w:szCs w:val="22"/>
        </w:rPr>
        <w:t>sauny, jacuzzi oraz groty solankowej  dla uczestników konferencji w dniach 20-21.05.2019 r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7. Dostęp do Internetu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wszystkim uczestnikom konferencji bezprzewodowego dostępu do Internetu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Uwagi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Zamawiający zajmuje się merytoryczną stroną realizacji konferencji, m.in. opracowuje program </w:t>
        <w:br/>
        <w:t xml:space="preserve">konferencji. Wykonawca zobowiązany jest do współpracy z Zamawiającym na każdym etapie realizacji konferencji oraz do oznaczenia miejsca trwania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Zamawiający przekaże dokładną informację o liczbie osób korzystających z usługi min. 2 dni kalendarzowe przed terminem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  <w:t>Załącznik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ind w:left="502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sz w:val="22"/>
      <w:szCs w:val="22"/>
    </w:rPr>
  </w:style>
  <w:style w:type="character" w:styleId="WW8Num3z0">
    <w:name w:val="WW8Num3z0"/>
    <w:qFormat/>
    <w:rPr>
      <w:rFonts w:eastAsia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  <w:sz w:val="22"/>
      <w:szCs w:val="22"/>
    </w:rPr>
  </w:style>
  <w:style w:type="character" w:styleId="WW8Num13z0">
    <w:name w:val="WW8Num13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0ztrue5">
    <w:name w:val="WW-WW8Num10ztrue5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1ztrue5">
    <w:name w:val="WW-WW8Num11ztrue5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Times New Roman" w:cs="Symbo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8Num3zfalse">
    <w:name w:val="WW8Num3zfalse"/>
    <w:qFormat/>
    <w:rPr/>
  </w:style>
  <w:style w:type="character" w:styleId="WW8Num10zfalse">
    <w:name w:val="WW8Num10zfalse"/>
    <w:qFormat/>
    <w:rPr/>
  </w:style>
  <w:style w:type="character" w:styleId="WWWW8Num10ztrue51">
    <w:name w:val="WW-WW8Num10ztrue5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WW8Num11ztrue51">
    <w:name w:val="WW-WW8Num11ztrue5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">
    <w:name w:val="WW-WW8Num11ztrue6"/>
    <w:qFormat/>
    <w:rPr/>
  </w:style>
  <w:style w:type="character" w:styleId="WWWW8Num14ztrue71">
    <w:name w:val="WW-WW8Num14ztrue7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4ztrue611">
    <w:name w:val="WW-WW8Num14ztrue6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0ztrue7">
    <w:name w:val="WW-WW8Num10ztrue7"/>
    <w:qFormat/>
    <w:rPr/>
  </w:style>
  <w:style w:type="character" w:styleId="WWWW8Num10ztrue1111">
    <w:name w:val="WW-WW8Num10ztrue1111"/>
    <w:qFormat/>
    <w:rPr/>
  </w:style>
  <w:style w:type="character" w:styleId="WWWW8Num10ztrue2111">
    <w:name w:val="WW-WW8Num10ztrue2111"/>
    <w:qFormat/>
    <w:rPr/>
  </w:style>
  <w:style w:type="character" w:styleId="WWWW8Num10ztrue3111">
    <w:name w:val="WW-WW8Num10ztrue3111"/>
    <w:qFormat/>
    <w:rPr/>
  </w:style>
  <w:style w:type="character" w:styleId="WWWW8Num10ztrue4111">
    <w:name w:val="WW-WW8Num10ztrue4111"/>
    <w:qFormat/>
    <w:rPr/>
  </w:style>
  <w:style w:type="character" w:styleId="WWWW8Num10ztrue5111">
    <w:name w:val="WW-WW8Num10ztrue511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11">
    <w:name w:val="WW-WW8Num11ztrue1111"/>
    <w:qFormat/>
    <w:rPr/>
  </w:style>
  <w:style w:type="character" w:styleId="WWWW8Num11ztrue2111">
    <w:name w:val="WW-WW8Num11ztrue2111"/>
    <w:qFormat/>
    <w:rPr/>
  </w:style>
  <w:style w:type="character" w:styleId="WWWW8Num11ztrue3111">
    <w:name w:val="WW-WW8Num11ztrue3111"/>
    <w:qFormat/>
    <w:rPr/>
  </w:style>
  <w:style w:type="character" w:styleId="WWWW8Num11ztrue4111">
    <w:name w:val="WW-WW8Num11ztrue4111"/>
    <w:qFormat/>
    <w:rPr/>
  </w:style>
  <w:style w:type="character" w:styleId="WWWW8Num11ztrue5111">
    <w:name w:val="WW-WW8Num11ztrue5111"/>
    <w:qFormat/>
    <w:rPr/>
  </w:style>
  <w:style w:type="character" w:styleId="WWWW8Num11ztrue61">
    <w:name w:val="WW-WW8Num11ztrue61"/>
    <w:qFormat/>
    <w:rPr/>
  </w:style>
  <w:style w:type="character" w:styleId="WW8Num12z1">
    <w:name w:val="WW8Num12z1"/>
    <w:qFormat/>
    <w:rPr>
      <w:rFonts w:eastAsia="Times New Roman" w:cs="Times New Roman"/>
      <w:sz w:val="22"/>
      <w:szCs w:val="22"/>
    </w:rPr>
  </w:style>
  <w:style w:type="character" w:styleId="WWWW8Num14ztrue711">
    <w:name w:val="WW-WW8Num14ztrue7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4ztrue6111">
    <w:name w:val="WW-WW8Num14ztrue6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8Num4zfalse">
    <w:name w:val="WW8Num4zfalse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1">
    <w:name w:val="WW8Num19z1"/>
    <w:qFormat/>
    <w:rPr>
      <w:rFonts w:eastAsia="Times New Roman" w:cs="Times New Roman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rFonts w:eastAsia="Times New Roman"/>
      <w:sz w:val="22"/>
      <w:szCs w:val="22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false">
    <w:name w:val="WW8Num8zfalse"/>
    <w:qFormat/>
    <w:rPr>
      <w:rFonts w:eastAsia="Times New Roman"/>
      <w:sz w:val="22"/>
      <w:szCs w:val="22"/>
    </w:rPr>
  </w:style>
  <w:style w:type="character" w:styleId="WW8Num8ztrue">
    <w:name w:val="WW8Num8ztrue"/>
    <w:qFormat/>
    <w:rPr>
      <w:rFonts w:eastAsia="Times New Roman"/>
      <w:sz w:val="22"/>
      <w:szCs w:val="22"/>
    </w:rPr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4ztrue7111">
    <w:name w:val="WW-WW8Num14ztrue7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4ztrue61111">
    <w:name w:val="WW-WW8Num14ztrue6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8Num17z0">
    <w:name w:val="WW8Num17z0"/>
    <w:qFormat/>
    <w:rPr>
      <w:rFonts w:cs="Times New Roman"/>
    </w:rPr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21">
    <w:name w:val="WW-WW8Num18ztrue21"/>
    <w:qFormat/>
    <w:rPr/>
  </w:style>
  <w:style w:type="character" w:styleId="WWWW8Num18ztrue31">
    <w:name w:val="WW-WW8Num18ztrue31"/>
    <w:qFormat/>
    <w:rPr/>
  </w:style>
  <w:style w:type="character" w:styleId="WWWW8Num18ztrue41">
    <w:name w:val="WW-WW8Num18ztrue41"/>
    <w:qFormat/>
    <w:rPr/>
  </w:style>
  <w:style w:type="character" w:styleId="WWWW8Num18ztrue51">
    <w:name w:val="WW-WW8Num18ztrue51"/>
    <w:qFormat/>
    <w:rPr/>
  </w:style>
  <w:style w:type="character" w:styleId="WWWW8Num18ztrue61">
    <w:name w:val="WW-WW8Num18ztrue61"/>
    <w:qFormat/>
    <w:rPr/>
  </w:style>
  <w:style w:type="character" w:styleId="WW8Num19zfalse">
    <w:name w:val="WW8Num19zfalse"/>
    <w:qFormat/>
    <w:rPr>
      <w:rFonts w:ascii="Times New Roman" w:hAnsi="Times New Roman" w:cs="Times New Roman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eastAsia="Times New Roman"/>
      <w:sz w:val="22"/>
      <w:szCs w:val="22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>
      <w:rFonts w:eastAsia="Times New Roman"/>
      <w:sz w:val="22"/>
      <w:szCs w:val="22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rFonts w:eastAsia="Times New Roman"/>
      <w:sz w:val="22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0:00Z</dcterms:created>
  <dc:creator>Piestrak</dc:creator>
  <dc:description/>
  <cp:keywords/>
  <dc:language>en-US</dc:language>
  <cp:lastModifiedBy>Użytkownik systemu Windows</cp:lastModifiedBy>
  <cp:lastPrinted>2019-05-03T11:57:00Z</cp:lastPrinted>
  <dcterms:modified xsi:type="dcterms:W3CDTF">2019-05-07T07:30:00Z</dcterms:modified>
  <cp:revision>3</cp:revision>
  <dc:subject/>
  <dc:title>KPZ 45/2013</dc:title>
</cp:coreProperties>
</file>