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7.05.201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2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Polit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: Kompleksowe świadczenie usługi restauracyjnej i hotelarskiej  podczas konferencji naukowej „</w:t>
      </w:r>
      <w:r>
        <w:rPr>
          <w:i/>
          <w:iCs/>
          <w:sz w:val="22"/>
          <w:szCs w:val="22"/>
          <w:lang w:eastAsia="pl-PL"/>
        </w:rPr>
        <w:t>Zakres przedmiotowy, problemy metodologiczne i teoretyczne nauk o polityce i administracji”</w:t>
      </w:r>
      <w:r>
        <w:rPr>
          <w:sz w:val="22"/>
          <w:szCs w:val="22"/>
        </w:rPr>
        <w:t xml:space="preserve"> w dniach 20.05.2019 – 21.05.2019 r. -</w:t>
      </w:r>
      <w:r>
        <w:rPr>
          <w:bCs/>
          <w:sz w:val="22"/>
          <w:szCs w:val="22"/>
        </w:rPr>
        <w:t xml:space="preserve"> 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09.05.2019, do godz. 14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Zapr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Zapr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Zapr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, gdy w wyniku opublikowania Zaproszenia o zamówieniu do upływu terminu składania ofert nie zostanie złożona żadna oferta lub wszystkie oferty złożone zostaną odrzucone ze względu na ich niezgodność z wymaganiami Zapr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1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9-05-07T07:36:00Z</dcterms:modified>
  <cp:revision>11</cp:revision>
  <dc:subject/>
  <dc:title>Nr…………</dc:title>
</cp:coreProperties>
</file>