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/>
          <w:color w:val="C00000"/>
          <w:kern w:val="2"/>
          <w:szCs w:val="18"/>
        </w:rPr>
        <w:tab/>
      </w:r>
      <w:r>
        <w:rPr>
          <w:rFonts w:cs="Arial" w:ascii="Cambria" w:hAnsi="Cambria"/>
          <w:color w:val="C00000"/>
          <w:kern w:val="2"/>
          <w:szCs w:val="18"/>
        </w:rPr>
        <w:t xml:space="preserve">                                                                                                                   </w:t>
        <w:tab/>
        <w:tab/>
        <w:tab/>
      </w: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SUKCESYWNA DOSTAWA DROBNEGO SPRZĘTU AGD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  <w:color w:val="C00000"/>
          <w:kern w:val="2"/>
          <w:sz w:val="6"/>
          <w:szCs w:val="6"/>
        </w:rPr>
      </w:pPr>
      <w:r>
        <w:rPr>
          <w:rFonts w:cs="Arial" w:ascii="Cambria" w:hAnsi="Cambria"/>
          <w:b/>
          <w:color w:val="C00000"/>
          <w:kern w:val="2"/>
          <w:sz w:val="6"/>
          <w:szCs w:val="6"/>
        </w:rPr>
      </w:r>
    </w:p>
    <w:tbl>
      <w:tblPr>
        <w:tblW w:w="110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68"/>
        <w:gridCol w:w="3333"/>
        <w:gridCol w:w="3329"/>
        <w:gridCol w:w="3777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Czajnik elektryczny 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0 szt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5-1,7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c grzałki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00-24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teriał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al nierdzewn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lor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rebr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kryw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eroko otwierana z mechanizmem sprężynowy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załka elektryczn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kryta w płaskim dnie ze stali nierdzewnej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staw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bezprzewodowa/antypoślizgow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ystem zabezpieczający przed włączeniem pustego czajnik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utomatyczne wyłączanie po zagotowaniu wody lub po podniesieniu z podsta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dejmowany filtr </w:t>
              <w:br/>
              <w:t>z mikrosiateczką na dziobk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łapujący drobne cząsteczki kamieni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bezpieczeni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przed włączeniem czajnika bez wod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C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Ekspres przelewowy 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 szt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</w:rPr>
            </w:pPr>
            <w:r>
              <w:rPr>
                <w:rFonts w:cs="Lohit Hindi;Times New Roman" w:ascii="Cambria" w:hAnsi="Cambri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zbanek</w:t>
            </w:r>
          </w:p>
          <w:p>
            <w:pPr>
              <w:pStyle w:val="Akapitzlist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klany/przezroczysty/wyjmowany o pojemności 1,2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łyta grzejn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trzymanie temperatur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okada kapani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umożliwiająca nalanie kawy do filiżanki przed zakończeniem pełnego cyklu parzenia</w:t>
            </w:r>
          </w:p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e wyłącze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automatyczny program czyszczenia </w:t>
              <w:br/>
              <w:t>i odkamieniani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imer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chowek na przewód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wyjmowany filtr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C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(model 1)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6 szt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ekspres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o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śnienie/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-20 barów/145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chanicz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wod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-2,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jemność zbiornika na kaw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-250 g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 wykonany z trwałej stali nierdzewnej do mielenia porcji kawy tuż przed zaparzenie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dzaj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elona/saszetki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będne funkcj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ielenie, ubijanie i zaparzanie ziaren kawy pod wysokim ciśnieniem</w:t>
            </w:r>
          </w:p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spienianie i podgrzewanie mle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ogram czyszcząc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utomatyczne czyszczenie, usuwanie kamienia oraz płukanie wnętrza urządzenia; zaparzacz łatwy </w:t>
              <w:br/>
              <w:t>w czyszczeniu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indywidualnego wyboru temperatury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C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(model 2)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6 szt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ekspres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o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e/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-20 barów/1401-16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dzaj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elona i ziarnist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wod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-2,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kaw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-300 g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D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lektronicz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będne funkcj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- mielenie, ubijanie i zaparzanie ziaren kawy pod </w:t>
              <w:br/>
              <w:t>wysokim ciśnieniem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spienianie i podgrzewanie mle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rzenie 2 kaw jednocześ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szcze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utomatyczny program umożliwiający czyszczenie, usuwanie kamienia oraz płukanie wnętrza urządzenia; zaparzacz łatwy </w:t>
              <w:br/>
              <w:t>w czyszczeniu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stożkowy młynek wykonany </w:t>
              <w:br/>
              <w:t>z trwałej stali nierdzewnej lub ceramiczny do mielenia porcji kawy tuż przed zaparzenie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ilkustopniowa regulacja mocy (intensywności)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możliwość indywidualnego wyboru temperatury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before="120" w:after="120"/>
              <w:ind w:left="414" w:right="57" w:hanging="357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libri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/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  <w:r>
      <w:rPr>
        <w:lang w:val="en-US" w:eastAsia="en-US" w:bidi="ar-SA"/>
      </w:rPr>
      <w:drawing>
        <wp:inline distT="0" distB="0" distL="0" distR="0">
          <wp:extent cx="1431290" cy="5257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129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7:00Z</dcterms:created>
  <dc:creator>Ryszard Gałęza</dc:creator>
  <dc:description/>
  <cp:keywords/>
  <dc:language>en-US</dc:language>
  <cp:lastModifiedBy>Alicja Berger-Zięba</cp:lastModifiedBy>
  <cp:lastPrinted>2019-10-15T12:54:00Z</cp:lastPrinted>
  <dcterms:modified xsi:type="dcterms:W3CDTF">2021-02-09T11:27:00Z</dcterms:modified>
  <cp:revision>2</cp:revision>
  <dc:subject/>
  <dc:title/>
</cp:coreProperties>
</file>