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i dostawa Insygniów Władz Uczelni Uniwersytetu Opolskiego łańcuch dla Dziekana Wydziału Nauk o Polityce i Komunikacji Społecznej zgodnie z projek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łańcucha dla Dziekana Wydziału Nauk o Polityce i Komunikacji Społecznej z galwanicznie powlekanego mosiądzu i alpaki na podstawie projektu nr 1 – załącznik nr 2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a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a łańcuchów na obiekt Uniwersytetu Opolskiego – Oleska 48, 45-052 Opo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7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-851" w:right="-738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12:00Z</dcterms:created>
  <dc:creator>User</dc:creator>
  <dc:description/>
  <cp:keywords/>
  <dc:language>en-US</dc:language>
  <cp:lastModifiedBy>Cezary Pawęzki</cp:lastModifiedBy>
  <cp:lastPrinted>2019-04-10T10:14:00Z</cp:lastPrinted>
  <dcterms:modified xsi:type="dcterms:W3CDTF">2021-07-16T08:59:00Z</dcterms:modified>
  <cp:revision>24</cp:revision>
  <dc:subject/>
  <dc:title>Lp</dc:title>
</cp:coreProperties>
</file>