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lang w:val="en-US" w:eastAsia="en-US" w:bidi="ar-SA"/>
        </w:rPr>
      </w:pPr>
      <w:r>
        <w:rPr>
          <w:rFonts w:cs="Cambria" w:ascii="Cambria" w:hAnsi="Cambria"/>
          <w:b/>
          <w:lang w:val="en-US" w:eastAsia="en-US" w:bidi="ar-SA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43100" cy="49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  <w:tab/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b/>
          <w:color w:val="000000"/>
          <w:kern w:val="2"/>
          <w:szCs w:val="18"/>
        </w:rPr>
        <w:t>Załącznik nr 2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 xml:space="preserve">DOSTAWA EKSPRESU 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C00000"/>
          <w:kern w:val="2"/>
          <w:sz w:val="6"/>
          <w:szCs w:val="6"/>
        </w:rPr>
      </w:pPr>
      <w:r>
        <w:rPr>
          <w:rFonts w:cs="Cambria" w:ascii="Cambria" w:hAnsi="Cambria"/>
          <w:b/>
          <w:color w:val="C00000"/>
          <w:kern w:val="2"/>
          <w:sz w:val="6"/>
          <w:szCs w:val="6"/>
        </w:rPr>
      </w:r>
    </w:p>
    <w:tbl>
      <w:tblPr>
        <w:tblW w:w="110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702"/>
        <w:gridCol w:w="3185"/>
        <w:gridCol w:w="4172"/>
        <w:gridCol w:w="2948"/>
      </w:tblGrid>
      <w:tr>
        <w:trPr>
          <w:trHeight w:val="560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7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>
          <w:trHeight w:val="852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7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ciśnieniowy – 1 sztuk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arametr/element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/charakterystyk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2"/>
                <w:szCs w:val="22"/>
              </w:rPr>
            </w:pPr>
            <w:r>
              <w:rPr>
                <w:rFonts w:cs="Lohit Hindi;Times New Roman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aga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 kg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miary (szer. × wys. × gł.)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9,5 × 41,9 × 44,4 cm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c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50 W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biornik na wodę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 l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biornik na kawę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 g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zienna wydajność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30 kaw (max 70)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dzaje płynów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stretto, espresso, cappuccino,</w:t>
              <w:br/>
              <w:t>espresso doppio, espresso macchiato/ macchiato, latte macchiato, flat white,</w:t>
              <w:br/>
              <w:t>porcja mleka, gorąca woda, woda na zieloną herbatę, kawa mielona, kawa specjaln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jemnik na fusy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in. 25 porcji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łynek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fesional Aroma Grinder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e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unkcja One Tou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mbria" w:hAnsi="Cambria"/>
                <w:sz w:val="22"/>
                <w:szCs w:val="22"/>
              </w:rPr>
              <w:t>programowane poziomy gorącej wod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mbria" w:hAnsi="Cambria"/>
                <w:sz w:val="22"/>
                <w:szCs w:val="22"/>
              </w:rPr>
              <w:t>8 stopni programowanej i ustawianej indywidualnej mocy kaw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>programowanie temperatury zaparzania – 2 stopn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>programowana ilość mleka/pianki mlecz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>system mleczny, wymienna końcówka do dyszy spieniającej HP3/CX3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Cambria" w:ascii="Cambria" w:hAnsi="Cambria"/>
              </w:rPr>
              <w:t>regulowana wysokość/szerokość wylewki kaw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ces Ekstrakcji Pulsacyjnej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ramowane i ustawiane indywidualnie moce kaw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ramowanie temperatury zaparzani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cznik dzienny z możliwością zerowani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świetlenie filiżanek w kolorze bursztynowym/białym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ystem grzewczy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rmoblok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iczba specjałów kawowych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 rodzajów specjałów kawowych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sokowydajna pompa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ystem obiegu płynów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świetlacz kolorowy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kład filtra CLARIS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AK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2"/>
                <w:szCs w:val="22"/>
              </w:rPr>
            </w:pPr>
            <w:r>
              <w:rPr>
                <w:rFonts w:cs="Lohit Hindi;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datkowe akcesoria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grzewacz do filiżane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uflada na akcesori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zewód mleka z osłoną ze stali nierdzewnej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ireless Transmi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mart Conne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77" w:right="57" w:hanging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fesjonalna dysza do spieniania mlek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77" w:right="57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estaw akcesoriów do systemów mlecznych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kcja obsługi w języku polskim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u w j. polskim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bletki odkamieniające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 szt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bletki czyszczące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 szt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iltry do ekspresu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 szt.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tLeast" w:line="115" w:before="57" w:after="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566" w:gutter="0" w:header="142" w:top="11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2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7:00Z</dcterms:created>
  <dc:creator>Ryszard Gałęza</dc:creator>
  <dc:description/>
  <cp:keywords/>
  <dc:language>en-US</dc:language>
  <cp:lastModifiedBy>Cezary Pawęzki</cp:lastModifiedBy>
  <cp:lastPrinted>2019-10-15T12:54:00Z</cp:lastPrinted>
  <dcterms:modified xsi:type="dcterms:W3CDTF">2022-02-09T11:13:00Z</dcterms:modified>
  <cp:revision>13</cp:revision>
  <dc:subject/>
  <dc:title/>
</cp:coreProperties>
</file>