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: BI/124/4/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Wydziału Ekonomicznego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-14.04.2022 (dwie doby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1 pokój jednoosobow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35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4-04T07:31:00Z</dcterms:modified>
  <cp:revision>6</cp:revision>
  <dc:subject/>
  <dc:title/>
</cp:coreProperties>
</file>