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22.06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2/20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Rektorat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1 osoby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8-11.07.2022 (trzy doby) – pokój jednoosobowy z łazienką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 xml:space="preserve">Nocleg wraz ze śniadaniem w hotelu 4 gwiazdkowym, pokój wyposażony w lodówkę, klimatyzację, TV oraz bezpłatny dostęp do Internetu. Hotel zlokalizowany maksymalnie 1100 m od dworca PKP w Opolu i 800 m od Uniwersytetu Opolskiego ( Collegium Maius, pl. M. Kopernika 11, 45-040 Opole).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7.06.2022, do godz. 12,0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4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6-22T06:59:00Z</dcterms:modified>
  <cp:revision>5</cp:revision>
  <dc:subject/>
  <dc:title>Nr…………</dc:title>
</cp:coreProperties>
</file>