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BI/124/14/2022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Instytutu Ekonomii i Finansów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 hotelarska w dniach 22/23.09.2022</w:t>
              <w:br/>
              <w:t>(14 pokoi jednoosobowych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 hotelarska w dniach 22/23.09.2022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 pokój dwuosobow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 hotelarska w dniach 22/23.09.2022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 apartamen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iejsce świadczenia usługi (nazwa hotelu, adres): …………………………………………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sz w:val="22"/>
          <w:szCs w:val="22"/>
        </w:rPr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sz w:val="22"/>
          <w:szCs w:val="22"/>
        </w:rPr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>
          <w:sz w:val="22"/>
          <w:szCs w:val="22"/>
        </w:rPr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ami do niniejszego rozeznania cenowego są dokumenty i załączniki wymienione w pkt. 7 ogłoszenia.</w:t>
      </w:r>
    </w:p>
    <w:p>
      <w:pPr>
        <w:pStyle w:val="Normal"/>
        <w:ind w:left="5040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23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09-16T08:00:00Z</dcterms:modified>
  <cp:revision>4</cp:revision>
  <dc:subject/>
  <dc:title/>
</cp:coreProperties>
</file>