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BI/124/15/2022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Wydziału Filologicznego Uniwersytetu Opolskiego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16-20.10.2022 </w:t>
              <w:br/>
              <w:t>4 doby/ 2 osoby</w:t>
              <w:br/>
              <w:t>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 pokoje jednoosob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dwuosobowe do pojedynczego wykorzystani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iejsce świadczenia usługi (nazwa hotelu, adres): …………………………………………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sz w:val="22"/>
          <w:szCs w:val="22"/>
        </w:rPr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sz w:val="22"/>
          <w:szCs w:val="22"/>
        </w:rPr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>
          <w:sz w:val="22"/>
          <w:szCs w:val="22"/>
        </w:rPr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ami do niniejszego rozeznania cenowego są dokumenty i załączniki wymienione w pkt. 7 ogłoszenia.</w:t>
      </w:r>
    </w:p>
    <w:p>
      <w:pPr>
        <w:pStyle w:val="Normal"/>
        <w:ind w:left="5040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11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10-06T08:38:00Z</dcterms:modified>
  <cp:revision>5</cp:revision>
  <dc:subject/>
  <dc:title/>
</cp:coreProperties>
</file>