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23.11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17/202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highlight w:val="yellow"/>
        </w:rPr>
      </w:pPr>
      <w:r>
        <w:rPr>
          <w:b/>
          <w:i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Uniwersytet Opolski, 45-040 Opole, pl. Kopernika 11a; Nazwa jednostki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Wydział Nauk o Polityce i Komunikacji Społecznej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>Świadczenie usługi hotelarskiej dla 6</w:t>
      </w:r>
      <w:r>
        <w:rPr>
          <w:b/>
          <w:sz w:val="22"/>
          <w:szCs w:val="22"/>
        </w:rPr>
        <w:t xml:space="preserve"> osób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br/>
      </w:r>
      <w:r>
        <w:rPr>
          <w:b/>
          <w:sz w:val="22"/>
          <w:szCs w:val="22"/>
        </w:rPr>
        <w:t>08-11.12.2022 (trzy doby) – 6 pokoi jednoosobowych,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ocleg wraz ze śniadaniem w hotelu o standardzie 3 gwiazdkowym, pokoje z łazienkami, wyposażone w TV, klimatyzację oraz bezpłatny dostęp do Internetu. Hotel zlokalizowany maksymalnie 700 m od Uniwersytetu Opolskiego (Collegiu Maius, pl. Kopernika 11A, 45-040 Opole).  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8.11.2022, do godz. 10:0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8 Ogłoszenia, zostały złożone oferty dodatkowe o takiej samej cenie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 1. Wzór druku formularz ofertowy - zał.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38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11-23T13:04:00Z</dcterms:modified>
  <cp:revision>6</cp:revision>
  <dc:subject/>
  <dc:title>Nr…………</dc:title>
</cp:coreProperties>
</file>