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9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W odpowiedzi na skierowane do nas ogłoszenie o zamówieniu dotyczące zamówienia publicznego o wartości mniejszej niż kwota określona w art. 2 ust. 1 pkt 1  ustawy z dnia 11 września 2019 r. Prawo zamówień publicznych, a dotyczącego:</w:t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BI/124/17/2022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Świadczenie usługi hotelarskiej dla Wydziału Nauk o Polityce i Komunikacji Społecznej Uniwersytetu Opolskiego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am/y  niniejszą ofertę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578"/>
        <w:gridCol w:w="1559"/>
        <w:gridCol w:w="1276"/>
        <w:gridCol w:w="1701"/>
      </w:tblGrid>
      <w:tr>
        <w:trPr>
          <w:trHeight w:val="68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ena jednostkowa netto [zł]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o [zł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rutto[zł]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arska w dniach 08-11.12.2022 </w:t>
              <w:br/>
              <w:t>3 doby/ 6 osób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(6 pokoi jednoosobowych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iejsce świadczenia usługi (nazwa hotelu, adres): …………………………………………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>
          <w:sz w:val="22"/>
          <w:szCs w:val="22"/>
        </w:rPr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>
          <w:sz w:val="22"/>
          <w:szCs w:val="22"/>
        </w:rPr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>
          <w:sz w:val="22"/>
          <w:szCs w:val="22"/>
        </w:rPr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ami do niniejszego rozeznania cenowego są dokumenty i załączniki wymienione w pkt. 7 ogłoszenia.</w:t>
      </w:r>
    </w:p>
    <w:p>
      <w:pPr>
        <w:pStyle w:val="Normal"/>
        <w:ind w:left="5040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44:00Z</dcterms:created>
  <dc:creator>Dorota R</dc:creator>
  <dc:description/>
  <cp:keywords/>
  <dc:language>en-US</dc:language>
  <cp:lastModifiedBy>Anna Mederska</cp:lastModifiedBy>
  <cp:lastPrinted>2017-03-22T09:41:00Z</cp:lastPrinted>
  <dcterms:modified xsi:type="dcterms:W3CDTF">2022-11-23T12:59:00Z</dcterms:modified>
  <cp:revision>4</cp:revision>
  <dc:subject/>
  <dc:title/>
</cp:coreProperties>
</file>