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040246191"/>
            <w:bookmarkStart w:id="1" w:name="__Fieldmark__0_204024619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040246191"/>
            <w:bookmarkStart w:id="3" w:name="__Fieldmark__1_204024619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50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  <w:gridCol w:w="1114"/>
              <w:gridCol w:w="1114"/>
              <w:gridCol w:w="1114"/>
              <w:gridCol w:w="1114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przwodowa USB, niskoprofilowa klasyczna, klawisze numeryczne, klawisze mutlimedialne/funkcyjne, niski profil klawiszy, cicha praca klawiszy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, klawisze multimedialne, zasilanie 2x baterie AA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 m, czas pracy do 18 miesięcy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pra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le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 bronze, sprawność: 84-87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3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6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0+4 (24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DD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, certyfikat 80 plus bronze, sprawność minimum 89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7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4-pin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8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>BI/52/1/2023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5:00Z</dcterms:created>
  <dc:creator>Emil Krzesaj</dc:creator>
  <dc:description/>
  <cp:keywords/>
  <dc:language>en-US</dc:language>
  <cp:lastModifiedBy>Cezary Pawęzki</cp:lastModifiedBy>
  <cp:lastPrinted>2021-06-24T11:12:00Z</cp:lastPrinted>
  <dcterms:modified xsi:type="dcterms:W3CDTF">2023-01-18T09:31:00Z</dcterms:modified>
  <cp:revision>3</cp:revision>
  <dc:subject/>
  <dc:title/>
</cp:coreProperties>
</file>