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4" w:before="0" w:after="160"/>
        <w:ind w:firstLine="708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INFLUENCE OF TIOSULPHOESTERS AND COMPOSITIONS WITH BIOSURFACTANTS ON THE EFFICIENCY OF TOMATO AND </w:t>
      </w:r>
      <w:r>
        <w:rPr>
          <w:rStyle w:val="Shorttext"/>
          <w:rFonts w:cs="Times New Roman" w:ascii="Times New Roman" w:hAnsi="Times New Roman"/>
          <w:sz w:val="24"/>
          <w:szCs w:val="24"/>
          <w:lang w:val="en"/>
        </w:rPr>
        <w:t>CEREAL PLANTS</w:t>
      </w:r>
    </w:p>
    <w:p>
      <w:pPr>
        <w:pStyle w:val="Normal"/>
        <w:spacing w:lineRule="auto" w:line="264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Stadnytska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ataliya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konachn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na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arpenko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lena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hvet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olodymyr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Noviko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olodymyr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Lubenet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ra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viv Polytechnic National University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uk-UA" w:eastAsia="uk-UA"/>
        </w:rPr>
        <w:t>Department of Technology of Biologically Active Substances, Pharmacy and Biotechnology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uk-UA"/>
        </w:rPr>
        <w:t>, Lviv, Ukraine</w:t>
      </w:r>
    </w:p>
    <w:p>
      <w:pPr>
        <w:pStyle w:val="Normal"/>
        <w:tabs>
          <w:tab w:val="clear" w:pos="708"/>
          <w:tab w:val="left" w:pos="1985" w:leader="none"/>
        </w:tabs>
        <w:spacing w:lineRule="auto" w:line="264" w:before="0" w:after="0"/>
        <w:ind w:left="426" w:right="11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Department of Physical Chemistry of Fossil Fuels of Lytvynenko InPOCC National Academy od Sciences of Ukraine </w:t>
      </w:r>
    </w:p>
    <w:p>
      <w:pPr>
        <w:pStyle w:val="Normal"/>
        <w:shd w:fill="FFFFFF" w:val="clear"/>
        <w:spacing w:lineRule="auto" w:line="264" w:before="0" w:after="0"/>
        <w:ind w:firstLine="706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Providing the population with high-quality environmentally safe food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products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is one of the priorities of agriculture and biotechnology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he quality of planting material, the achievement of high yields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of products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using modern technolog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ies are th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great importance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problem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. Pre-sowing seed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rea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ment with effective biocide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, which involves both protection from unfavorable factors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(in particular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phytopathogenic microorganism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)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, and the stimulation of plant growth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is used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in practice. Ethers of thiosulphoacids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thiosulph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nates)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are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perspective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synthetic analogues of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the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natural biologically active substances of garlic, onion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o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cabbag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, which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have antimicrobial and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gr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ing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stimulating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properties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However, these compounds have a low solubility in water so their practical application causes problems. The surface-active substances of microbial origin (biosurfactants) have been used for creation of water-soluble forms of thiosulphonates – for their solubilization, increasing of the permeability of plant and microbial membranes. It is possible to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enhanc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the efficiency and reduce the active concentrations of biocides in the compositions of thiosulphonates with biosurfactants, which is important approach from economic and ecological point of view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The influence of S-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ers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of</w:t>
      </w: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-aminobenzenethiosul</w:t>
      </w: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  <w:t>f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nic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  <w:t>acid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NH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vertAlign w:val="subscript"/>
          <w:lang w:val="uk-UA" w:eastAsia="uk-UA"/>
        </w:rPr>
        <w:t>2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C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vertAlign w:val="subscript"/>
          <w:lang w:val="uk-UA" w:eastAsia="uk-UA"/>
        </w:rPr>
        <w:t>6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H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vertAlign w:val="subscript"/>
          <w:lang w:val="uk-UA" w:eastAsia="uk-UA"/>
        </w:rPr>
        <w:t>4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S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vertAlign w:val="subscript"/>
          <w:lang w:val="uk-UA" w:eastAsia="uk-UA"/>
        </w:rPr>
        <w:t>2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SR and their comp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ositio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s with natural surfactants on the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plant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germination, growth and resistance to phytopathogenic activity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wer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investigated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A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the plan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objects wer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used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seeds of tomatoes, wheat, rye. The seeds of tomatoes were treated with solutions of ethyl (ETS) and allyl (ATS) S-esters of 4-aminobenzenethiosulfonic acid, as well as their compositions with cultu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al liquid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supernatant 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CL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) and 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h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amnolipid biocomplex (RBC)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of the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strain 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val="uk-UA" w:eastAsia="uk-UA"/>
        </w:rPr>
        <w:t>Pseudomona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sp. PS-17. For comparison, industrial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preparatio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s "Corbion" and "Fundazol" were used, in the control variant the seeds were soaked in water. It was established that a high germination rate along with industrial agents showed solutions of RBC (0.01 g/l) and ATC+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CL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composition (0.01 g/l). In general, the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experimental preparations wer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divid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d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into three groups: the most effective (RBC, E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A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+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CL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compositio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–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91-88%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seed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germination, moderately effective 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CLS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ATS, ETS + RBC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ETS+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CL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compositio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–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85-84%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seed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germination, ineffective (A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+RBC compositio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)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– –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81%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seed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germinatio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. 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In the experimen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with wheat and rye used solutions ATS, RBC and A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+RBC compositions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It was show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that the investigated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prepar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tions have a different effect on wheat and rye seeds. The solution of A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suppresses the germination rate of rye and wheat, the solution of RBC stimulates only rye, the AT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+RBC composition stimulates the germination of rye, but inhibits the wheat growth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The obtained results showed the prospect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of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the developed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prepar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tion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 us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 xml:space="preserve">in modern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agricultu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e f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>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uk-UA" w:eastAsia="uk-UA"/>
        </w:rPr>
        <w:t xml:space="preserve"> increase the germination rate of important cr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orttext">
    <w:name w:val="short_text"/>
    <w:basedOn w:val="Domylnaczcionkaakapitu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8:52:00Z</dcterms:created>
  <dc:creator>user</dc:creator>
  <dc:description/>
  <dc:language>en-US</dc:language>
  <cp:lastModifiedBy>Monika</cp:lastModifiedBy>
  <cp:lastPrinted>2018-07-24T12:45:00Z</cp:lastPrinted>
  <dcterms:modified xsi:type="dcterms:W3CDTF">2018-08-16T18:52:00Z</dcterms:modified>
  <cp:revision>2</cp:revision>
  <dc:subject/>
  <dc:title/>
</cp:coreProperties>
</file>