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YNAMIC POLARIZABILITY OF THE WEAKLY INTERACTING Ar</w:t>
        <w:softHyphen/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I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rzegorz Skrzyński</w:t>
      </w:r>
      <w:r>
        <w:rPr>
          <w:rFonts w:cs="Times New Roman" w:ascii="Times New Roman" w:hAnsi="Times New Roman"/>
          <w:sz w:val="24"/>
          <w:szCs w:val="24"/>
          <w:lang w:val="en-US"/>
        </w:rPr>
        <w:t>, Tadeusz Plu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stitute of Chemistry, University of Silesia, 40-006 Katowice, Poland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teraction - induced changes in molecular electric properties are of fundamental interest in, for instance, many areas of spectroscopy [1]. For weak van der Waals interactions, like those binding noble gas dimers, accurate determination of small changes in the dipole polarizability tensor α requires the employment of advanced quantum chemical methods and extended basis sets, see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.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[2].  Unfortunately, standard DFT methods fail to describe these weak interactions, most of them even qualitatively [3]. The effort to design a compact, non-empirical functional capable of describing the weak van der Waals interactions is one of the most important goals of  DFT.  </w:t>
        <w:br/>
        <w:t>In the present study we have used the recently introduced QTP-CAM density functional [4], which does not contain any extra empirical corrections, together with the quadruply-extended aug-cc-pVQZ basis to determine the potential energy curve of the A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dimer, and the static and dynamic dipole polarizability α. Our  results agree reasonably well with the benchmark-type data of Fernández et al. [2], for example our result of Δα for argon dimer (R = 7.10 a.u.) reads 0.0088 a.u., comparing to 0.0062 a.u. value from CCSD/d-aug-cc-PVQZ calculations. The agreement between our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lue and the benchmark result [5] is also very good. Our study provided us with the value of </w:t>
        <w:br/>
        <w:t>C6 coefficient equal to 66.49 while the benchmark value reads 64.3(6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ERENC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1] V.N. Cherepanov, Y.N. Kalugina, and M.A. Buldakov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raction-induced Electric Properties of van der Waals Complexes</w:t>
      </w:r>
      <w:r>
        <w:rPr>
          <w:rFonts w:cs="Times New Roman" w:ascii="Times New Roman" w:hAnsi="Times New Roman"/>
          <w:sz w:val="24"/>
          <w:szCs w:val="24"/>
          <w:lang w:val="en-US"/>
        </w:rPr>
        <w:t>, Springer, 201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2] B. Fernández, C. Hättig, H. Koch, and A. Rizzo, J. Chem. Phys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10</w:t>
      </w:r>
      <w:r>
        <w:rPr>
          <w:rFonts w:cs="Times New Roman" w:ascii="Times New Roman" w:hAnsi="Times New Roman"/>
          <w:sz w:val="24"/>
          <w:szCs w:val="24"/>
          <w:lang w:val="en-US"/>
        </w:rPr>
        <w:t>, 2872 (1999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3] S. Kristyán, and P. Pulay, Chem. Phys. Lett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2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175 (1994), F.O. Kannemann, and A.D. Becke, J. Chem. Theory Comput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, 719 (2009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4] Y. Jin, and R.J.Bartlett, J. Chem. Phys.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45</w:t>
      </w:r>
      <w:r>
        <w:rPr>
          <w:rFonts w:cs="Times New Roman" w:ascii="Times New Roman" w:hAnsi="Times New Roman"/>
          <w:sz w:val="24"/>
          <w:szCs w:val="24"/>
          <w:lang w:val="en-US"/>
        </w:rPr>
        <w:t>, 034107 (2016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5] A. Derevianko, S.G. Porsev, and J.F. Babb, Atomic Data Nuclear Data Tables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6</w:t>
      </w:r>
      <w:r>
        <w:rPr>
          <w:rFonts w:cs="Times New Roman" w:ascii="Times New Roman" w:hAnsi="Times New Roman"/>
          <w:sz w:val="24"/>
          <w:szCs w:val="24"/>
          <w:lang w:val="en-US"/>
        </w:rPr>
        <w:t>, 323 (2010)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5:54:00Z</dcterms:created>
  <dc:creator>Grzegorz Skrzyński</dc:creator>
  <dc:description/>
  <cp:keywords/>
  <dc:language>en-US</dc:language>
  <cp:lastModifiedBy>Monika</cp:lastModifiedBy>
  <dcterms:modified xsi:type="dcterms:W3CDTF">2018-08-15T11:33:00Z</dcterms:modified>
  <cp:revision>5</cp:revision>
  <dc:subject/>
  <dc:title/>
</cp:coreProperties>
</file>