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en-US"/>
        </w:rPr>
        <w:t>RELATIVISTIC, ELECTRON CORRELATION AND BASIS SET EFFECTS IN THE CALCULATION OF SE CHEMICAL SHIFTS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Cs w:val="false"/>
          <w:color w:val="222222"/>
          <w:sz w:val="24"/>
          <w:szCs w:val="24"/>
          <w:shd w:fill="FFFFFF" w:val="clear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  <w:lang w:val="en-US"/>
        </w:rPr>
        <w:t>Teobald Kupk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Xike Tian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2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Yulun Nie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en-U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Hong-Ming Lin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3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, Michał Jewgiński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4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, Stephan P. A. Sauer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5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en-US"/>
        </w:rPr>
        <w:t>, Szymon Mycer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vertAlign w:val="superscript"/>
          <w:lang w:val="en-US"/>
        </w:rPr>
        <w:t>1</w:t>
      </w:r>
    </w:p>
    <w:p>
      <w:pPr>
        <w:pStyle w:val="Normal"/>
        <w:spacing w:lineRule="auto" w:line="240"/>
        <w:jc w:val="center"/>
        <w:rPr>
          <w:rStyle w:val="Il"/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Opole University, Faculty of Chemistry, Opole, Poland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hina University of Geosciences, Faculty of Material Science and Chemistry, Wuhan, China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; 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3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Tatung University, Department of Materials Engineering, Taipei, Taiwan; 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4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Wrocław University of Science and Technology, Faculty of Chemistry, Wrocław, Poland; 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5</w:t>
      </w:r>
      <w:r>
        <w:rPr>
          <w:rStyle w:val="Il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niversity of Copenhagen, Faculty of Chemistry, Copenhagen, Denmar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lenium is an essential micronutrient for humans, animals, plants, bacteria, as well as for some of the algae.</w:t>
      </w:r>
      <w:r>
        <w:fldChar w:fldCharType="begin"/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CITE </w:instrTex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n living organisms, it is present in the form of seleno-aminoacids, such as selenocysteine (SeCys) and selenomethionine (SeMet).</w:t>
      </w:r>
      <w:r>
        <w:fldChar w:fldCharType="begin"/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CITE </w:instrTex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hose serve as the active site of so-called selenoproteins, among which the most vital are glutathione peroxidase, thioredoxin reductase, and iodothyronine-deiodinases.</w:t>
      </w:r>
      <w:r>
        <w:fldChar w:fldCharType="begin"/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CITE </w:instrTex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3-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ence, selenium plays a significant role in the scavenging of free radicals, protection against oxidative stress, strengthening of immune system etc.</w:t>
      </w:r>
      <w:r>
        <w:fldChar w:fldCharType="begin"/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CITE &lt;EndNote&gt;&lt;Cite&gt;&lt;Author&gt;Kaur&lt;/Author&gt;&lt;Year&gt;2014&lt;/Year&gt;&lt;IDText&gt;Selenium in agriculture: a nutrient or contaminant for crops?&lt;/IDText&gt;&lt;DisplayText&gt;&lt;style face="superscript"&gt;4&lt;/style&gt;&lt;/DisplayText&gt;&lt;record&gt;&lt;dates&gt;&lt;pub-dates&gt;&lt;date&gt;Dec&lt;/date&gt;&lt;/pub-dates&gt;&lt;year&gt;2014&lt;/year&gt;&lt;/dates&gt;&lt;keywords&gt;&lt;keyword&gt;contaminated soils&lt;/keyword&gt;&lt;keyword&gt;crops&lt;/keyword&gt;&lt;keyword&gt;crop yields&lt;/keyword&gt;&lt;keyword&gt;uv-b radiation&lt;/keyword&gt;&lt;keyword&gt;fagopyrum-esculentum moench&lt;/keyword&gt;&lt;keyword&gt;phaseolus-aureus roxb.&lt;/keyword&gt;&lt;keyword&gt;&lt;/keyword&gt;&lt;keyword&gt;prairie dog herbivory&lt;/keyword&gt;&lt;keyword&gt;solanum-tuberosum l.&lt;/keyword&gt;&lt;keyword&gt;brassica-napus l.&lt;/keyword&gt;&lt;keyword&gt;&lt;/keyword&gt;&lt;keyword&gt;oxidative stress&lt;/keyword&gt;&lt;keyword&gt;protective role&lt;/keyword&gt;&lt;keyword&gt;indian mustard&lt;/keyword&gt;&lt;keyword&gt;higher-plants&lt;/keyword&gt;&lt;keyword&gt;Agriculture&lt;/keyword&gt;&lt;/keywords&gt;&lt;urls&gt;&lt;related-urls&gt;&lt;url&gt;&amp;lt;Go to ISI&amp;gt;://WOS:000340103900001&lt;/url&gt;&lt;/related-urls&gt;&lt;/urls&gt;&lt;isbn&gt;0365-0340&lt;/isbn&gt;&lt;work-type&gt;Article&lt;/work-type&gt;&lt;titles&gt;&lt;title&gt;Selenium in agriculture: a nutrient or contaminant for crops?&lt;/title&gt;&lt;secondary-title&gt;Archives of Agronomy and Soil Science&lt;/secondary-title&gt;&lt;alt-title&gt;Arch. Agron. Soil Sci.&lt;/alt-title&gt;&lt;/titles&gt;&lt;pages&gt;1593-1624&lt;/pages&gt;&lt;number&gt;12&lt;/number&gt;&lt;contributors&gt;&lt;authors&gt;&lt;author&gt;Kaur, N.&lt;/author&gt;&lt;author&gt;Sharma, S.&lt;/author&gt;&lt;author&gt;Kaur, S.&lt;/author&gt;&lt;author&gt;Nayyar, H.&lt;/author&gt;&lt;/authors&gt;&lt;/contributors&gt;&lt;language&gt;English&lt;/language&gt;&lt;added-date format="utc"&gt;1531746371&lt;/added-date&gt;&lt;ref-type name="Journal Article"&gt;17&lt;/ref-type&gt;&lt;auth-address&gt;[Kaur, Navneet&amp;#xD;Sharma, Shuchi&amp;#xD;Kaur, Simranjeet&amp;#xD;Nayyar, Harsh] Panjab Univ, Dept Bot, Chandigarh 160014, India.&amp;#xD;Nayyar, H (reprint author), Panjab Univ, Dept Bot, Chandigarh 160014, India.&amp;#xD;harshnayyar@hotmail.com&lt;/auth-address&gt;&lt;rec-number&gt;103&lt;/rec-number&gt;&lt;last-updated-date format="utc"&gt;1531746371&lt;/last-updated-date&gt;&lt;accession-num&gt;WOS:000340103900001&lt;/accession-num&gt;&lt;electronic-resource-num&gt;10.1080/03650340.2014.918258&lt;/electronic-resource-num&gt;&lt;volume&gt;60&lt;/volume&gt;&lt;/record&gt;&lt;/Cite&gt;&lt;/EndNote&gt;</w:instrTex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However, its anticancerous properties are considered as the most significant, since supplementation has been reported to reduce the probability of developing cancer.</w:t>
      </w:r>
      <w:r>
        <w:fldChar w:fldCharType="begin"/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CITE </w:instrTex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  <w:t>6</w:t>
      </w:r>
      <w:r/>
      <w:r>
        <w:rPr>
          <w:vertAlign w:val="superscript"/>
          <w:sz w:val="24"/>
          <w:szCs w:val="24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 paper reports on our preliminary NMR characterization of two selenium compounds used as “fertilizers” in China (KSeCN and NCSe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) and several modern small selenium molecules including SeCO, S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, SeF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SeM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eH). Both non-relativistic and relativistic nuclear magnetic shieldings will be compared with available experimental gas-phase data and our selected HR NMR spectr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eferences</w:t>
      </w:r>
    </w:p>
    <w:p>
      <w:pPr>
        <w:pStyle w:val="EndNoteBibliography"/>
        <w:ind w:left="705" w:hanging="705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val="en-US" w:eastAsia="en-US"/>
        </w:rPr>
        <w:instrText xml:space="preserve"> ADDIN EN.REFLIST </w:instrTex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1)</w:t>
        <w:tab/>
        <w:t xml:space="preserve">Fu, L. H.; Wang, X. F.; Eyal, Y.; She, Y. M.; Donald, L. J.; Standing, K. G.; Ben-Hayyim, G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J. Biol. Chem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27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25983.</w:t>
      </w:r>
    </w:p>
    <w:p>
      <w:pPr>
        <w:pStyle w:val="EndNoteBibliography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2)</w:t>
        <w:tab/>
        <w:t xml:space="preserve">Dumont, E.; Vanhaecke, F.; Cornelis, R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Anal. and Bioanal. Chem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6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38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1304.</w:t>
      </w:r>
    </w:p>
    <w:p>
      <w:pPr>
        <w:pStyle w:val="EndNoteBibliography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3)</w:t>
        <w:tab/>
        <w:t xml:space="preserve">Zhang, Y.; Gladyshev, V. N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Chem.Rev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9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109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4828.</w:t>
      </w:r>
    </w:p>
    <w:p>
      <w:pPr>
        <w:pStyle w:val="EndNoteBibliography"/>
        <w:ind w:left="705" w:hanging="705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4)</w:t>
        <w:tab/>
        <w:t xml:space="preserve">Kaur, N.; Sharma, S.; Kaur, S.; Nayyar, H. J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Archives  Agronomy Soil Sci.,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1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60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1593.</w:t>
      </w:r>
    </w:p>
    <w:p>
      <w:pPr>
        <w:pStyle w:val="EndNoteBibliography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5)</w:t>
        <w:tab/>
        <w:t xml:space="preserve">Gupta, M.; Gupta, S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Frontiers in Plant Scienc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1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14.</w:t>
      </w:r>
    </w:p>
    <w:p>
      <w:pPr>
        <w:pStyle w:val="EndNoteBibliography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6)</w:t>
        <w:tab/>
        <w:t xml:space="preserve">Rayman, M. P.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Proc. Nutrition Soc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00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6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527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/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Style w:val="Il"/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Style w:val="Il"/>
          <w:rFonts w:ascii="Times New Roman" w:hAnsi="Times New Roman" w:cs="Times New Roman"/>
          <w:color w:val="222222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rPr>
          <w:rFonts w:ascii="Arial" w:hAnsi="Arial" w:cs="Arial"/>
          <w:color w:val="222222"/>
          <w:sz w:val="16"/>
          <w:szCs w:val="16"/>
          <w:shd w:fill="FFFFFF" w:val="clear"/>
          <w:lang w:val="en-US"/>
        </w:rPr>
      </w:pPr>
      <w:r>
        <w:rPr>
          <w:rFonts w:cs="Arial" w:ascii="Arial" w:hAnsi="Arial"/>
          <w:color w:val="222222"/>
          <w:sz w:val="16"/>
          <w:szCs w:val="16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  <w:shd w:fill="FFFFFF" w:val="clear"/>
          <w:lang w:val="en-US"/>
        </w:rPr>
      </w:pPr>
      <w:r>
        <w:rPr>
          <w:rFonts w:cs="Arial" w:ascii="Arial" w:hAnsi="Arial"/>
          <w:color w:val="222222"/>
          <w:sz w:val="16"/>
          <w:szCs w:val="16"/>
          <w:shd w:fill="FFFFFF" w:val="clear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l">
    <w:name w:val="i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0"/>
    </w:pPr>
    <w:rPr>
      <w:rFonts w:ascii="Calibri" w:hAnsi="Calibri" w:cs="Calibri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9:35:00Z</dcterms:created>
  <dc:creator>Teobald</dc:creator>
  <dc:description/>
  <dc:language>en-US</dc:language>
  <cp:lastModifiedBy>Monika</cp:lastModifiedBy>
  <dcterms:modified xsi:type="dcterms:W3CDTF">2018-08-20T19:35:00Z</dcterms:modified>
  <cp:revision>2</cp:revision>
  <dc:subject/>
  <dc:title/>
</cp:coreProperties>
</file>