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ałącznik nr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rmonogram prac związanych z przygotowaniem oświadczen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stanie kontroli zarządczej w Uniwersytecie Opolski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303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 odpowiedzial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owane termi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formowanie Kierowników podstawowych jednostek organizacyjnych UO o zobowiązaniu przez Ministra Nauki i Szkolnictwa Wyższego do złożenia oświadczenia o stanie kontroli zarządczej za rok 20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ytor wewnętrzny U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tycznia 2011 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enie szkoleń/ spotkań dot. sporządzania oświadczeń o stanie kontroli zarządczej i przeprowadzenie samooceny kontroli zarządczej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zekazanie wytycznych/procedur ankiet Kierownikom komórek organizacyjnych U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ytor wewnętrzny U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marca 2011 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enie samooceny kontroli zarządczej w U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przez osoby wskazane w procedurze cząstkowych oświadczeń o stanie kontroli zarządczej i przekazanie ich Rektorowi za pośrednictwem audytora wewnętrznego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rzekazaną procedur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- 18 marca 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projektu oświadczenia o stanie kontroli zarządczej do podpisu Rekto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ytor wewnętrz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 marca 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onanie uzgodnień dot. ostatecznej wersji oświadczenia o stanie kontroli zarządczej w U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tor U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ytor wewnętrz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marca 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azanie podpisanego przez Rektora oświadczenia o stanie kontroli zarządczej do Ministerstwa Nauki i Szkolnictwa Wyższeg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ytor wewnętrz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marca 2011 r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57:00Z</dcterms:created>
  <dc:creator>Jolanta Soboń</dc:creator>
  <dc:description/>
  <cp:keywords/>
  <dc:language>en-US</dc:language>
  <cp:lastModifiedBy>Jolanta Soboń</cp:lastModifiedBy>
  <cp:lastPrinted>2011-03-03T08:16:00Z</cp:lastPrinted>
  <dcterms:modified xsi:type="dcterms:W3CDTF">2011-03-03T07:57:00Z</dcterms:modified>
  <cp:revision>2</cp:revision>
  <dc:subject/>
  <dc:title>                                                                                                                                                                                                  Załącznik nr 5</dc:title>
</cp:coreProperties>
</file>