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ałącznik n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NIKI  SAMOOCENY KONTROLI  ZARZĄDCZEJ PRZEPROWADZONEJ</w:t>
      </w:r>
    </w:p>
    <w:p>
      <w:pPr>
        <w:pStyle w:val="Normal"/>
        <w:jc w:val="center"/>
        <w:rPr/>
      </w:pPr>
      <w:r>
        <w:rPr>
          <w:sz w:val="22"/>
          <w:szCs w:val="22"/>
        </w:rPr>
        <w:t>W  ……………………………………………………………………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EL PRZEPROWADZONEJ SAMOCE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ZAKRES  SAMOOCENY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zakres przedmiotow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. środowisko wewnętrz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. cele i zarządzanie ryzyki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. mechanizmy kontroli,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. informacja i komunikacj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. monitorowanie i ocen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zakres podmiotowy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 należy podać informację, do których stanowisk został przekazany kwestionariusz oraz liczbę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pełnionych kwestionariuszy samooceny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YNIKI  SAMOOCE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Zidentyfikowane  istotne słabości kontroli zarządczej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Na   istotną   słabość   kontroli   zarządczej   wskazywać   będzie co najmniej50% odpowiedzi z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egatywną  opinią  spośród  wszystkich otrzymanych  opinii  dla  danego  pytania. Za odpowiedź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egatywną należy przyjąć odpowiedzi „Nie” oraz „Nie w pełnym zakresie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Kluczowe działania jakie zostaną podjęte w celu poprawy funkcjonowania kontroli zarządcz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:                                                                                     Da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pełnione kwestionariusze samooceny kontroli zarządczej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27:00Z</dcterms:created>
  <dc:creator>Jolanta Soboń</dc:creator>
  <dc:description/>
  <cp:keywords/>
  <dc:language>en-US</dc:language>
  <cp:lastModifiedBy>Jolanta Soboń</cp:lastModifiedBy>
  <cp:lastPrinted>2011-03-17T08:22:00Z</cp:lastPrinted>
  <dcterms:modified xsi:type="dcterms:W3CDTF">2011-03-17T07:27:00Z</dcterms:modified>
  <cp:revision>2</cp:revision>
  <dc:subject/>
  <dc:title>                                                                                                                                                                                  Załącznik nr 3</dc:title>
</cp:coreProperties>
</file>