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ałącznik n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ALIZA  WYNIKÓW  KONTROLI  I  AUDYTÓW PRZEPROWADZONYCH  W  2010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00"/>
        <w:gridCol w:w="2520"/>
        <w:gridCol w:w="2392"/>
        <w:gridCol w:w="2020"/>
        <w:gridCol w:w="2021"/>
        <w:gridCol w:w="20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kontroli/audy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przeprowadzający kontrolę/audy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wierdzone nieprawidłowości i uchybi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uszony standard kontroli zarządcz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e zalec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realizacji zaleceń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26:00Z</dcterms:created>
  <dc:creator>Jolanta Soboń</dc:creator>
  <dc:description/>
  <cp:keywords/>
  <dc:language>en-US</dc:language>
  <cp:lastModifiedBy>Jolanta Soboń</cp:lastModifiedBy>
  <dcterms:modified xsi:type="dcterms:W3CDTF">2011-03-17T07:2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