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ałącznik nr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ESTIONARIUSZ SAMOOCENY KONTROLI ZARZĄDCZ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ierownicy komórek organizacyjnych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Kwestionariusz należy wypełnić w zakresie pełnionej przez siebie funkcji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Każdą odpowiedź należy uzasadnić w kolumnie uwagi/dodatkowe informacje.</w:t>
      </w:r>
    </w:p>
    <w:p>
      <w:pPr>
        <w:pStyle w:val="Normal"/>
        <w:rPr/>
      </w:pPr>
      <w:r>
        <w:rPr>
          <w:i/>
          <w:sz w:val="22"/>
          <w:szCs w:val="22"/>
        </w:rPr>
        <w:t>3. Na potrzeby niniejszego kwestionariusza pod pojęciem komórki należy rozumieć „Wydział”, „Dział”,  a pod pojęciem jednostki „UO”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 – Środowisko wewnętr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271"/>
        <w:gridCol w:w="759"/>
        <w:gridCol w:w="126"/>
        <w:gridCol w:w="877"/>
        <w:gridCol w:w="1050"/>
        <w:gridCol w:w="1226"/>
        <w:gridCol w:w="403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ANIE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 pełnym zakresi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a)Odniesienie do regulacji: procedur, zasad, przyjętych rozwiązań lub wskazanie innych dowodów potwierdzających odpowiedź </w:t>
            </w:r>
            <w:r>
              <w:rPr>
                <w:sz w:val="22"/>
                <w:szCs w:val="22"/>
                <w:u w:val="single"/>
              </w:rPr>
              <w:t>TAK</w:t>
            </w:r>
            <w:r>
              <w:rPr>
                <w:sz w:val="22"/>
                <w:szCs w:val="22"/>
              </w:rPr>
              <w:t xml:space="preserve"> albo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b)uzasadnienie odpowiedzi </w:t>
            </w:r>
            <w:r>
              <w:rPr>
                <w:sz w:val="22"/>
                <w:szCs w:val="22"/>
                <w:u w:val="single"/>
              </w:rPr>
              <w:t>NI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UWAGI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acownicy są informowani o zasadach etycznego postępowania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Pani/Pan wie jak należy się zachować, w przypadku gdy będzie Pani/Pan świadkiem poważnych naruszeń zasad etycznych obowiązujących w jednostce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bierze Pan/Pani udział w różnych formach kształcenia w stopniu wystarczającym , aby skutecznie realizować powierzone zadania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w Pani/Pana komórce organizacyjnej zostały pisemnie ustalone wymagania w zakresie wiedzy, umiejętności i doświadczenia konieczne do wykonywania zadań na poszczególnych stanowiskach pracy (np. zakresy obowiązków, opisy stanowisk pracy)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dokonuje Pani/Pan okresowej oceny pracy pracowników z Pani/Pana komórki organizacyjnej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Czy pracownicy zostali zapoznani z kryteriami, za pomocą których dokonuje Pani/Pan oceny wykonywania przez nich zadań? – </w:t>
            </w:r>
            <w:r>
              <w:rPr>
                <w:i/>
                <w:sz w:val="22"/>
                <w:szCs w:val="22"/>
              </w:rPr>
              <w:t>należy odpowiedzieć tylko w przypadku, gdy odpowiedź na pytanie nr 5 brzmi TA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pracownicy w Pani/Pana komórce organizacyjnej mają zapewniony w wystarczającym stopniu dostęp do szkoleń niezbędnych na zajmowanych przez nich stanowiskach pracy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acownicy w Pani/Pana komórce organizacyjnej posiadają wiedzę i umiejętności konieczne do skutecznego realizowania przez nich zadań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istniejące w jednostce procedury zatrudniania prowadzą do zatrudniania osób, które posiadają pożądane na danym stanowisku pracy wiedzę i umiejętności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struktura organizacyjna Pani/Pana komórki organizacyjnej jest dostosowana do aktualnych jej celów i zadań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struktura organizacyjna Pani/Pana komórki organizacyjnej jest okresowo analizowana i w miarę potrzeb aktualizowana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Pani/Pana komórce organizacyjnej zatrudniona jest odpowiednia liczba pracowników, w tym osób zarządzających, w odniesieniu do celów i zadań komórki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zekazanie zadań i obowiązków pracownikom w Pani/Pana komórce organizacyjnej następuje zawsze w drodze pisemnej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uprawnienia do podejmowania decyzji, zwłaszcza tych o bieżącym charakterze, są delegowane na niższe szczeble Pani/Pana komórki organizacyjnej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ani/Pana pracownicy posiadają aktualne zakresy obowiązków określone na piśmie lub inny dokument o takim charakterze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Część II – Cele i zarządzanie ryzykiem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został określony ogólny cel istnienia jednostki np. w postaci misji (poza statutem lub ustawą powołującą jednostkę)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w jednostce zostały określone cele do osiągnięcia lub zadania do realizacji w bieżącym roku w innej formie niż regulamin organizacyjny czy statut (np. jako plan pracy, plan działalności itp.)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cele i zadania jednostki na bieżący rok mają określone mierniki, wskaźniki bądź inne kryteria, za pomocą których można sprawdzić czy cele i zadania zostały zrealizowane? – </w:t>
            </w:r>
            <w:r>
              <w:rPr>
                <w:i/>
                <w:sz w:val="22"/>
                <w:szCs w:val="22"/>
              </w:rPr>
              <w:t>należy odpowiedzieć tylko w przypadku, gdy odpowiedź na pytanie nr 2 brzmi TAK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na bieżąco monitoruje Pani/Pan stan zaawansowania przyjętych do realizacji na bieżący rok zadań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zygotowuje Pani/Pan okresowe informacje nt. stopnia realizacji powierzonych do wykonania zadań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 Pani/Pana komórce organizacyjnej w udokumentowany sposób identyfikuje się zagrożenia/ryzyka, które mogą przeszkodzić w realizacji celów i zadań komórki organizacyjnej (np. poprzez sporządzanie rejestru ryzyka lub innego dokumentu zawierającego zidentyfikowane zagrożenia/ryzyka)? </w:t>
            </w:r>
            <w:r>
              <w:rPr>
                <w:i/>
                <w:sz w:val="22"/>
                <w:szCs w:val="22"/>
              </w:rPr>
              <w:t>(jeśli TAK – proszę przejść do następnych pytań, jeśli NIE proszę przejść do III Części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Czy w przypadku każdego ryzyka został określony poziom ryzyka, jaki można </w:t>
            </w:r>
            <w:r>
              <w:rPr>
                <w:iCs/>
                <w:sz w:val="22"/>
                <w:szCs w:val="22"/>
              </w:rPr>
              <w:t>zaakceptować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śród zidentyfikowanych zagrożeń/ryzyk wskazuje się zagrożenia/ryzyka istotne, które w znaczący sposób mogą przeszkodzić w realizacji celów i zadań Pani/Pana komórki organizacyjnej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stosunku do każdego istotnego ryzyka został określony sposób radzenia sobie z tym ryzykiem (tzw. reakcja na ryzyko)?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III – Mechanizmy kontroli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pracownicy w Pani/Pana komórce organizacyjnej mają bieżący dostęp do procedur/instrukcji obowiązujących w jednostce (np. poprzez intranet)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obowiązujące Panią/Pana procedury/instrukcje są aktualne, tzn. zgodne z obowiązującymi przepisami prawa i regulacjami wewnętrznymi (np. regulaminem  organizacyjnym, innymi procedurami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Pani/Pana komórce organizacyjnej są ustalone zasady zastępstw zapewniających sprawną pracę komórki w przypadku nieobecności poszczególnych pracowników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system zastępstw określony został w sposób formalny i ma odzwierciedlenie w opisach stanowisk, zakresach czynności, innych dokumentach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jednostce wprowadzono odpowiednie mechanizmy w celu ochrony danych osobowych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kierowanej przez Pana/Panią komórce organizacyjnej dokumenty/materiały/zasoby informatyczne, z których korzysta Pani/Pan w swojej pracy są Pani/Pana zdaniem odpowiednio chronione przed utratą lub zniszczeniem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rejestrowanie i dokumentowanie operacji finansowych i gospodarczych jest rzetelne i pełne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istnieją mechanizmy zapewniające, iż operacje finansowe są zatwierdzane przez kierownika jednostki lub upoważnioną osobę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jednostce zapewniony jest podział kluczowych obowiązków finansowych pomiędzy różne osoby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zapewniona jest w jednostce weryfikacja operacji finansowych przed i po ich realizacji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Czy w jednostce zostały zapewnione mechanizmy (procedury) służące utrzymaniu ciągłości działalności na wypadek awarii (np. pożaru, powodzi, poważnej awarii)?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acownicy Pani/Pana komórki organizacyjnej zostali zapoznani z mechanizmami (procedurami) służącymi utrzymaniu działalności na wypadek awarii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prowadzono kontrolę dostępu do siedziby jednostki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dostęp pracowników do siedziby jednostki poza godzinami pracy jest kontrolowany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istnieją w jednostce aktualne procedury służące zapewnieniu bezpieczeństwa danych i systemów informatycznych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IV – Informacja i komunikacj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ani/Pana zdaniem istnieje sprawny przepływ informacji wewnątrz Pani/Pana komórki organizacyjnej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Pani/Pana zdaniem istnieje sprawny przepływ informacji pomiędzy poszczególnymi komórkami organizacyjnymi w jednostce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zy w jednostce funkcjonuje sformalizowany system wymiany ważnych informacji z podmiotami zewnętrznymi (np. z innymi urzędami, dostawcami, klientami) mającymi wpływ na osiąganie celów i realizację zadań Pani/Pana komórki organizacyjnej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ani/Pana komórka organizacyjna utrzymuje efektywne kontakty z podmiotami zewnętrznymi, które mają wpływ na realizację jej zadań (np. z innymi urzędami, dostawcami, klientami)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acownicy w Pani/Pana komórce organizacyjnej zostali poinformowani o zasadach obowiązujących w jednostce w kontaktach z podmiotami zewnętrznymi (np. wnioskodawcami, dostawcami, oferentami) oraz znają swoje uprawnienia i obowiązki w tym zakresie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kierownictwo na bieżąco informuje kierowników komórek organizacyjnych o nowych zadaniach lub zmianie okoliczności zaistniałych w jednostce lub poza nią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zachęca Pani/Pan pracowników do sygnalizowania problemów i zagrożeń w realizacji powierzonych im zadań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V-Monitorowanie i ocen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komórka organizacyjna na bieżąco monitoruje stopień wykonywania zadań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yniki audytu wewnętrznego są wykorzystywane przez kadrę zarządzającą jednostki w procesie usprawniania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zalecenia audytu wewnętrznego są wdrażane przez kierownictwo jednostki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jednostce analizowane są wyniki kontroli zewnętrznych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jednostce znane są Standardy kontroli zarządczej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jednostce podejmowane są działania mające na celu wdrożenie standardów kontroli zarządczej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tóry z elementów kontroli zarządczej wymaga zdaniem Pani/Pana największych zmian ( proszę postawić x – do maksymalnie 2 elementó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1137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owisko wewnętrzn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 i zarządzanie ryzykie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zmy kontrol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i komunikac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owanie prawidłowości systemu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41:00Z</dcterms:created>
  <dc:creator>Jolanta Soboń</dc:creator>
  <dc:description/>
  <cp:keywords/>
  <dc:language>en-US</dc:language>
  <cp:lastModifiedBy>Jolanta Soboń</cp:lastModifiedBy>
  <cp:lastPrinted>2011-03-02T11:42:00Z</cp:lastPrinted>
  <dcterms:modified xsi:type="dcterms:W3CDTF">2011-03-10T12:41:00Z</dcterms:modified>
  <cp:revision>2</cp:revision>
  <dc:subject/>
  <dc:title> Zarządzenie nr 42/2010 z 23</dc:title>
</cp:coreProperties>
</file>