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  8/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ktora Uniwersytetu Opolskiego</w:t>
      </w:r>
    </w:p>
    <w:p>
      <w:pPr>
        <w:pStyle w:val="Normal"/>
        <w:jc w:val="center"/>
        <w:rPr/>
      </w:pPr>
      <w:r>
        <w:rPr/>
        <w:t>z dnia  2 kwietnia  2010 r.</w:t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both"/>
        <w:rPr/>
      </w:pPr>
      <w:r>
        <w:rPr>
          <w:b w:val="false"/>
          <w:bCs w:val="false"/>
          <w:sz w:val="24"/>
        </w:rPr>
        <w:t>w sprawie:</w:t>
      </w:r>
      <w:r>
        <w:rPr>
          <w:sz w:val="24"/>
        </w:rPr>
        <w:t xml:space="preserve">  korzystania z bazy materialnej Uniwersytetu Opolski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Działając w oparciu o § 4 pkt. 6  i § 11 Rozporządzenia Rady Ministrów z dnia 22 grudnia 2006 roku w sprawie zasad gospodarki finansowej uczelni publicznych ( Dz.U. z 2006 r. Nr 246, poz. 1796) oraz § 98 ust. 1 pkt 9 i 103 ust. 1 pkt 4 ustawy z dnia 27 lipca 2005 r. Prawo o szkolnictwie wyższym (Dz. U. Nr 164, poz. 1365 ze zm.) zarząd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najem pomieszczeń oraz udostępnienie innych składników majątkowych stanowiących własność Uniwersytetu Opolskiego odbywa się na zasadach od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płaty za czynności określone w pkt. 1 stanowią przychody działalności dydaktycznej lub funduszu pomocy materialnej dla studentów i doktorantów, stosownie do charakteru wynajmowanego składnika mająt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wolnienie z opłat lub ich obniżenie należy do kompetencji Rektora, upoważnionego prorektora lub Kanclerza według właściwości kompetencyj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niki za korzystanie z bazy materialnej Uniwersytetu Opolskiego stanowią załączniki do niniejszego zarządzenia:</w:t>
      </w:r>
    </w:p>
    <w:p>
      <w:pPr>
        <w:pStyle w:val="Normal"/>
        <w:rPr/>
      </w:pPr>
      <w:r>
        <w:rPr/>
        <w:t>Nr 1</w:t>
        <w:tab/>
        <w:t>- wynajem powierzchni dydaktycznych, konferencyjnych i wystawienniczych,</w:t>
      </w:r>
    </w:p>
    <w:p>
      <w:pPr>
        <w:pStyle w:val="Normal"/>
        <w:ind w:left="720" w:hanging="720"/>
        <w:jc w:val="both"/>
        <w:rPr/>
      </w:pPr>
      <w:r>
        <w:rPr/>
        <w:t>Nr 2</w:t>
        <w:tab/>
        <w:t xml:space="preserve">- </w:t>
      </w:r>
      <w:r>
        <w:rPr>
          <w:iCs/>
        </w:rPr>
        <w:t xml:space="preserve">stawki odpłatności   za zakwaterowanie w domach studenckich Uniwersytetu Opolskiego </w:t>
      </w:r>
    </w:p>
    <w:p>
      <w:pPr>
        <w:pStyle w:val="Tekstpodstawowywcity2"/>
        <w:jc w:val="both"/>
        <w:rPr/>
      </w:pPr>
      <w:r>
        <w:rPr/>
        <w:t>Nr 3</w:t>
        <w:tab/>
        <w:t>- wynajem miejsc hotelowych w pokojach gościnnych Ośrodka Konferencyjnego   „Villa    Academica” ul. Powstańców Śląskich 22,</w:t>
      </w:r>
    </w:p>
    <w:p>
      <w:pPr>
        <w:pStyle w:val="Normal"/>
        <w:ind w:left="720" w:hanging="720"/>
        <w:jc w:val="both"/>
        <w:rPr/>
      </w:pPr>
      <w:r>
        <w:rPr/>
        <w:t>Nr 4</w:t>
        <w:tab/>
        <w:t>-  wynajem środków transportu – taboru samochodowego i zasady naliczania    należności    za usługi transportowe według kosztów własnych,</w:t>
      </w:r>
    </w:p>
    <w:p>
      <w:pPr>
        <w:pStyle w:val="Normal"/>
        <w:ind w:left="720" w:hanging="720"/>
        <w:jc w:val="both"/>
        <w:rPr/>
      </w:pPr>
      <w:r>
        <w:rPr/>
        <w:t>Nr 5</w:t>
        <w:tab/>
        <w:t>-  cennik opłat i usług świadczonych w Bibliotece Głównej i bibliotekach    specjalistycznych Uniwersytetu Opolskiego,</w:t>
      </w:r>
    </w:p>
    <w:p>
      <w:pPr>
        <w:pStyle w:val="Normal"/>
        <w:rPr/>
      </w:pPr>
      <w:r>
        <w:rPr/>
        <w:t>Nr 6</w:t>
        <w:tab/>
        <w:t>- wynajem i użytkowanie sprzętu audiowizua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kstpodstawowy3"/>
        <w:rPr/>
      </w:pPr>
      <w:r>
        <w:rPr>
          <w:szCs w:val="24"/>
        </w:rPr>
        <w:t>W uzasadnionych przypadkach przy organizowanych zjazdach, konferencjach, seminariach itp. lub przyjęcia zlecenia na organizację zbiorowego zakwaterowania dopuszcza się stosowanie cen negocjowanych innych niż określone w niniejszym zarządzeniu. Decyzję w tym zakresie podejmuje Rektor , właściwy prorektor lub Kanclerz według kompetencj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cą moc następujące zarządzenia Rektora Uniwersytetu Opolskiego:</w:t>
      </w:r>
    </w:p>
    <w:p>
      <w:pPr>
        <w:pStyle w:val="Normal"/>
        <w:numPr>
          <w:ilvl w:val="0"/>
          <w:numId w:val="5"/>
        </w:numPr>
        <w:rPr/>
      </w:pPr>
      <w:r>
        <w:rPr/>
        <w:t>nr 43/2002 z dnia 18 grudnia 2002 r. w sprawie korzystania z bazy materialnej Uniwersytetu Opolskiego,</w:t>
      </w:r>
    </w:p>
    <w:p>
      <w:pPr>
        <w:pStyle w:val="Normal"/>
        <w:numPr>
          <w:ilvl w:val="0"/>
          <w:numId w:val="5"/>
        </w:numPr>
        <w:rPr/>
      </w:pPr>
      <w:r>
        <w:rPr/>
        <w:t>Nr 12/2003 z dnia 7 marca 2003 r.,</w:t>
      </w:r>
    </w:p>
    <w:p>
      <w:pPr>
        <w:pStyle w:val="Normal"/>
        <w:numPr>
          <w:ilvl w:val="0"/>
          <w:numId w:val="5"/>
        </w:numPr>
        <w:rPr/>
      </w:pPr>
      <w:r>
        <w:rPr/>
        <w:t>Nr 19/2004 z dnia 20 września 2004 r.,</w:t>
      </w:r>
    </w:p>
    <w:p>
      <w:pPr>
        <w:pStyle w:val="Normal"/>
        <w:numPr>
          <w:ilvl w:val="0"/>
          <w:numId w:val="5"/>
        </w:numPr>
        <w:rPr/>
      </w:pPr>
      <w:r>
        <w:rPr/>
        <w:t>Nr 18/2005 z dnia 23 czerwca 2005 r.,</w:t>
      </w:r>
    </w:p>
    <w:p>
      <w:pPr>
        <w:pStyle w:val="Normal"/>
        <w:numPr>
          <w:ilvl w:val="0"/>
          <w:numId w:val="5"/>
        </w:numPr>
        <w:rPr/>
      </w:pPr>
      <w:r>
        <w:rPr/>
        <w:t>Nr 39/2005 z dnia 19 grudnia 2005 r.,</w:t>
      </w:r>
    </w:p>
    <w:p>
      <w:pPr>
        <w:pStyle w:val="Normal"/>
        <w:numPr>
          <w:ilvl w:val="0"/>
          <w:numId w:val="5"/>
        </w:numPr>
        <w:rPr/>
      </w:pPr>
      <w:r>
        <w:rPr/>
        <w:t>Nr 30/2006 z dnia 28 września 2006 r.,</w:t>
      </w:r>
    </w:p>
    <w:p>
      <w:pPr>
        <w:pStyle w:val="Normal"/>
        <w:numPr>
          <w:ilvl w:val="0"/>
          <w:numId w:val="5"/>
        </w:numPr>
        <w:rPr/>
      </w:pPr>
      <w:r>
        <w:rPr/>
        <w:t>Nr 11/2008 z dnia 15 lipca 2008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rządzenie wchodzi w życie z dniem podpisania z mocą obowiązującą od dnia 15 kwietnia 2010 r., z tym ,że załącznik nr 2 wchodzi w życie z dniem 1 lipca 2010 r.</w:t>
      </w:r>
    </w:p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 30 czerwca 2010 r. stawki odpłatności za zakwaterowanie w domach studenckich Uniwersytetu Opolskiego (załącznik nr 2) obowiązują zgodnie z zarządzeniem nr 11/2008 Rektora Uniwersytetu Opolskiego z dnia 15 lipca 2008 r.</w:t>
      </w:r>
    </w:p>
    <w:p>
      <w:pPr>
        <w:pStyle w:val="Tekstpodstawowywcity3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1 d</w:t>
      </w:r>
      <w:r>
        <w:rPr>
          <w:i/>
          <w:iCs/>
          <w:sz w:val="20"/>
        </w:rPr>
        <w:t>o Zarządzenia nr 8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02.04.2010 r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/>
      </w:pPr>
      <w:r>
        <w:rPr>
          <w:b/>
        </w:rPr>
        <w:t>Wynajem powierzchni dydaktycznych, konferencyjnych i wystawiennicz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 Ceny wynajmu powierzchni sal dydaktycznych: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e dydaktyczne do 5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e dydaktyczne do 10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ale audytoryjne, konferencyjne i inne  tj:</w:t>
            </w:r>
          </w:p>
          <w:p>
            <w:pPr>
              <w:pStyle w:val="Normal"/>
              <w:jc w:val="both"/>
              <w:rPr/>
            </w:pPr>
            <w:r>
              <w:rPr/>
              <w:t>- sale nr 154 i 249 ul. Oleska 4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sale nr 1, 101 i 201 </w:t>
            </w:r>
            <w:r>
              <w:rPr>
                <w:i/>
                <w:lang w:val="en-US"/>
              </w:rPr>
              <w:t>„Collegium Pedagogicum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ale nr 104 i 204</w:t>
            </w:r>
            <w:r>
              <w:rPr>
                <w:i/>
                <w:lang w:val="en-US"/>
              </w:rPr>
              <w:t xml:space="preserve"> „Collegium Civitas”</w:t>
            </w:r>
          </w:p>
          <w:p>
            <w:pPr>
              <w:pStyle w:val="Normal"/>
              <w:jc w:val="both"/>
              <w:rPr/>
            </w:pPr>
            <w:r>
              <w:rPr/>
              <w:t>- sala nr 231 ul. Strzelców Bytomskich 2</w:t>
            </w:r>
          </w:p>
          <w:p>
            <w:pPr>
              <w:pStyle w:val="Normal"/>
              <w:jc w:val="both"/>
              <w:rPr/>
            </w:pPr>
            <w:r>
              <w:rPr/>
              <w:t>- sala nr 23 ul. Ozimska 46 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zł/godz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Tekstpodstawowy3"/>
        <w:spacing w:before="120" w:after="120"/>
        <w:rPr/>
      </w:pPr>
      <w:r>
        <w:rPr/>
        <w:t>II. Ceny wynajmu sal reprezentacyjnych:</w:t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„</w:t>
            </w:r>
            <w:r>
              <w:rPr/>
              <w:t>Aula Błękitna” Plac Kopernika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Plafonowa Plac Kopernika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senatu Plac Kopernika 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nr 112 Plac Staszica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la „A” ul. Oleska 48  - 16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la „B” ul. Oleska 48  - 16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ula „A” i „B”  ul. Oleska 48  - 320 miejs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Sala nr 20 </w:t>
            </w:r>
            <w:r>
              <w:rPr>
                <w:i/>
                <w:iCs/>
              </w:rPr>
              <w:t>„Collegium Civita</w:t>
            </w:r>
            <w:r>
              <w:rPr/>
              <w:t>s”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Ceny wynajmu sal w Ośrodku Konferencyjnym „Villa Academica” Powstańców  Śląskich 22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Sale konferencyjno - seminaryjne </w:t>
            </w:r>
            <w:r>
              <w:rPr>
                <w:sz w:val="20"/>
                <w:szCs w:val="20"/>
              </w:rPr>
              <w:t>(niezależnie od powierzchni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ala kominkowa - pomieszczenie klubow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egment kuchenny z wyposażeni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 zł/godz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IV. Cena wynajmu powierzchni wystawienniczych na korytarza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 halach w obiektach  Uniwersytetu Opolskiego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8422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0"/>
        <w:gridCol w:w="1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wierzchnia do 50 m 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0 zł/godz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owierzchnia powyżej 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wielokrotność kwoty wynajmu powierzchni do 50 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Cena za wynajem sprzętu wystawowego Uniwersytetu Opolskiego:*</w:t>
      </w:r>
    </w:p>
    <w:p>
      <w:pPr>
        <w:pStyle w:val="Normal"/>
        <w:jc w:val="both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1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estaw wystawowy (stół i 2 gabloty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 zł/dob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Gablota wystawow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 zł/dob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ztalug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 zł/doba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ntyram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zł/dob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 Zgodę na wynajem sprzętu wystawowego podejmuje dyrektor Biblioteki Głównej Uniwersytetu Opolskiego</w:t>
      </w:r>
    </w:p>
    <w:p>
      <w:pPr>
        <w:pStyle w:val="Heading3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Do cen ustalonych powyżej dolicza się 22 % podatku VAT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3 d</w:t>
      </w:r>
      <w:r>
        <w:rPr>
          <w:i/>
          <w:iCs/>
          <w:sz w:val="20"/>
        </w:rPr>
        <w:t>o Zarządzenia nr 8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02.04.2010 r</w:t>
      </w:r>
    </w:p>
    <w:p>
      <w:pPr>
        <w:pStyle w:val="Normal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najem miejsc hotelowych w pokojach gościnnych Ośrodka Konferencyj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Villa Academica” ul. Powstańców Śląskich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Doba hotelowa w Ośrodku Konferencyjnym „Villa Academica” ul. Powstańców Śląskich 22 rozpoczyna się o godzinie 14</w:t>
      </w:r>
      <w:r>
        <w:rPr>
          <w:vertAlign w:val="superscript"/>
        </w:rPr>
        <w:t>00</w:t>
      </w:r>
      <w:r>
        <w:rPr/>
        <w:t xml:space="preserve"> i trwa do godziny 12</w:t>
      </w:r>
      <w:r>
        <w:rPr>
          <w:vertAlign w:val="superscript"/>
        </w:rPr>
        <w:t>00</w:t>
      </w:r>
      <w:r>
        <w:rPr/>
        <w:t xml:space="preserve"> dnia następnego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Ceny wynajmu pokoi gościnnych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22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kój 1 – osobow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0 zł/dob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kój 1 - osobowy o obniżonym standardz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0 zł/dob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kój 2 - osobowy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0 zł/dob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iejsce w pokoju 2 - osobowym dla 1 osob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5 zł/dob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ynajęcie pokoju 2 - osobowego dla 1 osob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50 z/doba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Pokoje z łazienkami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W cenę pokoju wliczone jest śniadanie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/>
        <w:t>Ceny pokoi zawierają 7% podatek V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  <w:sz w:val="20"/>
        </w:rPr>
        <w:t>Załącznik Nr 4 d</w:t>
      </w:r>
      <w:r>
        <w:rPr>
          <w:i/>
          <w:iCs/>
          <w:sz w:val="20"/>
        </w:rPr>
        <w:t>o Zarządzenia nr 8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02.04.2010 r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najem środków transportu - taboru samochodowego i zasady naliczania należności za usługi transportowe według kosztów włas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szty korzystania ze środków transportu Uniwersytetu Opolskiego na potrzeby wewnętrzne, odnoszonych w ciężar kosztów działalności statutowej (dydaktyki, badań) stanowią sumę niżej wskazanych kosztów bezpośrednich i pośredn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Koszty bezpośred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. Wynagrodzenie kierowców</w:t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Stawka godzinowa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5,00 zł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i/>
          <w:iCs/>
          <w:sz w:val="20"/>
          <w:szCs w:val="20"/>
        </w:rPr>
        <w:t xml:space="preserve">* </w:t>
      </w:r>
      <w:r>
        <w:rPr>
          <w:i/>
          <w:iCs/>
          <w:sz w:val="18"/>
          <w:szCs w:val="18"/>
        </w:rPr>
        <w:t>Wynagrodzenie osobowe wraz z pochodnymi (ZUS, ZFŚS, FN) przypadające na 1 godzinę pracy  kierowcy</w:t>
      </w:r>
      <w:r>
        <w:rPr>
          <w:i/>
          <w:iCs/>
          <w:sz w:val="20"/>
          <w:szCs w:val="20"/>
        </w:rPr>
        <w:t>.</w:t>
      </w:r>
    </w:p>
    <w:p>
      <w:pPr>
        <w:pStyle w:val="Normal"/>
        <w:ind w:left="708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. Pojazdy będące własnością Uniwersytetu Opolskiego:</w:t>
      </w:r>
    </w:p>
    <w:tbl>
      <w:tblPr>
        <w:tblW w:w="6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76"/>
        <w:gridCol w:w="23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jazd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utobus „Jelcz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DM 867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el F9 „Movano” - autob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P 5826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enault „Master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P 8380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ublin II Furg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DN 62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W „Passat”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P 17987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C. Koszty paliwa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Koszty zużycia paliwa oblicza się w oparciu o rzeczywistą ilość przejechanych kilometrów przy zastosowaniu norm zużycia paliwa na 100 km oraz aktualnej jego ceny.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Koszty pośrednie:</w:t>
      </w:r>
    </w:p>
    <w:p>
      <w:pPr>
        <w:pStyle w:val="Normal"/>
        <w:jc w:val="both"/>
        <w:rPr/>
      </w:pPr>
      <w:r>
        <w:rPr/>
        <w:t>Koszty pośrednie oblicza się jako iloraz sumy kosztów bezpośrednich oraz wskaźnika kosztów pośrednich określonego na poziomie 30 %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Świadczenie usług transportowych.</w:t>
      </w:r>
    </w:p>
    <w:p>
      <w:pPr>
        <w:pStyle w:val="Normal"/>
        <w:jc w:val="both"/>
        <w:rPr/>
      </w:pPr>
      <w:r>
        <w:rPr/>
        <w:t>Dopuszcza się świadczenie usług transportowych, w wykorzystaniem pojazdów stanowiących własność Uczelni, podmiotom zewnętrznym przy zachowaniu obowiązujących przepisów prawa.</w:t>
      </w:r>
    </w:p>
    <w:p>
      <w:pPr>
        <w:pStyle w:val="Normal"/>
        <w:jc w:val="both"/>
        <w:rPr/>
      </w:pPr>
      <w:r>
        <w:rPr/>
        <w:t>Bazową cenę takich usług transportowych oblicza się jako sumę kosztów bezpośrednich i pośrednich powiększoną o podatek od towarów i usług według obowiązującej stawki.</w:t>
      </w:r>
    </w:p>
    <w:p>
      <w:pPr>
        <w:pStyle w:val="Normal"/>
        <w:jc w:val="both"/>
        <w:rPr/>
      </w:pPr>
      <w:r>
        <w:rPr/>
        <w:t>Wykorzystanie pojazdów na potrzeby wewnętrzne Uczelni jest priorytetowe w stosunku do zleceń zewnętrznych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5 d</w:t>
      </w:r>
      <w:r>
        <w:rPr>
          <w:i/>
          <w:iCs/>
          <w:sz w:val="20"/>
        </w:rPr>
        <w:t>o Zarządzenia nr 8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02.04.2010 r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/>
      </w:pPr>
      <w:r>
        <w:rPr/>
        <w:t>Cennik opłat i usług świadczonych w Bibliotece Głównej i bibliotekach specjalistycznych Uniwersytetu Opol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1530"/>
        <w:gridCol w:w="153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dzaj opłat lub usługi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ena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karty bibliote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wolnion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z podatk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anie duplikatu kar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wolnion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z podatku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cja za wypożyczenie 2 książek zgodnie z Regulaminem udostępniania zbiorów bibliotecznych i prowadzenia działalności inform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podleg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ażdy dzień przetrzymywania książki ponad wyznaczony termin zwr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wolnio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z podatku</w:t>
            </w: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oszt upomni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wolnion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z podatk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siążkę zagubioną lub zniszczoną wydaną do 31.12. 1994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krotna wartość dzie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książkę zagubioną lub zniszczoną wydaną po 31.12.1994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krotna </w:t>
            </w:r>
          </w:p>
          <w:p>
            <w:pPr>
              <w:pStyle w:val="Normal"/>
              <w:jc w:val="center"/>
              <w:rPr/>
            </w:pPr>
            <w:r>
              <w:rPr/>
              <w:t>wartość dzie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*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ukiwanie informacji w elektronicznych bazach danych dla czytelników spoza UO</w:t>
            </w:r>
          </w:p>
          <w:p>
            <w:pPr>
              <w:pStyle w:val="Normal"/>
              <w:rPr/>
            </w:pPr>
            <w:r>
              <w:rPr/>
              <w:t>Opłata za godzin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ruki komputerow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4</w:t>
            </w:r>
          </w:p>
          <w:p>
            <w:pPr>
              <w:pStyle w:val="Normal"/>
              <w:rPr/>
            </w:pPr>
            <w:r>
              <w:rPr/>
              <w:t>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3</w:t>
            </w:r>
          </w:p>
          <w:p>
            <w:pPr>
              <w:pStyle w:val="Normal"/>
              <w:rPr/>
            </w:pPr>
            <w:r>
              <w:rPr/>
              <w:t>czarno-biał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4</w:t>
            </w:r>
          </w:p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A3</w:t>
            </w:r>
          </w:p>
          <w:p>
            <w:pPr>
              <w:pStyle w:val="Normal"/>
              <w:rPr/>
            </w:pPr>
            <w:r>
              <w:rPr/>
              <w:t>k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anowani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/1 sk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wydruku czarno-białego zeskanowanego materia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trona   wydruku A4 w kolorze zeskanowanego materiał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anie zeskanowanego materiału na 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anie zeskanowanego materiału na dyskiet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ia cyfrow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k w formacie jp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ik w formacie ti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tka kserograficzna jednostronn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ron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stron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ron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ustron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tka kserograficzna A4 z 1 klatki mikrofil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usługi introligatorski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da oprawa płócienna</w:t>
            </w:r>
          </w:p>
          <w:p>
            <w:pPr>
              <w:pStyle w:val="Normal"/>
              <w:rPr/>
            </w:pPr>
            <w:r>
              <w:rPr/>
              <w:t>format 16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arda oprawa płócienna </w:t>
            </w:r>
          </w:p>
          <w:p>
            <w:pPr>
              <w:pStyle w:val="Normal"/>
              <w:rPr/>
            </w:pPr>
            <w:r>
              <w:rPr/>
              <w:t>format 8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arda oprawa płócienna</w:t>
            </w:r>
          </w:p>
          <w:p>
            <w:pPr>
              <w:pStyle w:val="Normal"/>
              <w:rPr/>
            </w:pPr>
            <w:r>
              <w:rPr/>
              <w:t>format 4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wa broszur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obind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zagubiony numerek z szat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zagubiony lub zniszczony kluczyk do skry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7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łata za usługę kserograficzną realizowaną na kopiarkach samoobsługowych </w:t>
            </w:r>
            <w:r>
              <w:rPr>
                <w:color w:val="000000"/>
              </w:rPr>
              <w:t>(odbitka kserograficzna jednostronna format A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 xml:space="preserve">0,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22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18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torebkę foliową na materiały własne do czytel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t>2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     W cenę usług wykonywanych w Bibliotece Głównej i bibliotekach sieci bibliotecznej Uniwersytetu Opolskiego doliczony  jest podatek VAT zgodnie z Ustawą o podatku od towarów i usług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**  Podatek VAT 0 % do dnia 31.12.2010 r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** Podstawą reklamacji jest okazanie dowodu wpłaty za wykonaną usługę lub opłatę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/>
      </w:pPr>
      <w:r>
        <w:rPr>
          <w:i/>
          <w:sz w:val="20"/>
        </w:rPr>
        <w:t>Załącznik Nr 6  d</w:t>
      </w:r>
      <w:r>
        <w:rPr>
          <w:i/>
          <w:iCs/>
          <w:sz w:val="20"/>
        </w:rPr>
        <w:t>o Zarządzenia nr 8/2010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Rektora Uniwersytetu Opolskiego  z dnia 02.04.2010 r</w:t>
      </w:r>
    </w:p>
    <w:p>
      <w:pPr>
        <w:pStyle w:val="Normal"/>
        <w:ind w:left="708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rPr/>
      </w:pPr>
      <w:r>
        <w:rPr/>
        <w:t>Wynajem i użytkowanie sprzętu audiowizual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nik za wynajem sprzętu i usługi techniczne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351"/>
        <w:gridCol w:w="307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rzęt lub usłu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ena w zł *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Urządzenie symultaniczne na podczerwień max. 1 + 1 kanał, wraz z obsług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zęt – 500,00 zł</w:t>
            </w:r>
          </w:p>
          <w:p>
            <w:pPr>
              <w:pStyle w:val="Normal"/>
              <w:jc w:val="both"/>
              <w:rPr/>
            </w:pPr>
            <w:r>
              <w:rPr/>
              <w:t>obsługa – 250,00 zł/dzień (do 10 godz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Aparat do transmisji przekładu dla uczestnika – 1 szt. (podczerwień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,00 zł / dzień (do 10 godzin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yfrowy zapis audio (do 8 godzin) – dotyczy auli na ul. Ole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30,00 zł/godz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+ 50,00 zł obsług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Rzutnik pisma  + ekran : 1, 3 x l , 3 m lub 1,8x1,8 m – dotyczy auli na ul. Ole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0,00 zł/godz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Videoprojektor + ekran wraz z obsługą – dotyczy auli na ul. Ole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50,00 zł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+ obsługa 30,00 zł /godz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ansport sprzętu i techników w jedną stronę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 terenie Op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za teren Opol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,00 zł</w:t>
            </w:r>
          </w:p>
          <w:p>
            <w:pPr>
              <w:pStyle w:val="Normal"/>
              <w:jc w:val="both"/>
              <w:rPr/>
            </w:pPr>
            <w:r>
              <w:rPr/>
              <w:t>100,00 zł + 1,00 zł za każdy kilomet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 Do cen dolicza się 22% podatku VAT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6"/>
    </w:rPr>
  </w:style>
  <w:style w:type="paragraph" w:styleId="TextBodyIndent">
    <w:name w:val="Body Text Indent"/>
    <w:basedOn w:val="Normal"/>
    <w:pPr>
      <w:ind w:left="360" w:hanging="360"/>
    </w:pPr>
    <w:rPr>
      <w:szCs w:val="14"/>
    </w:rPr>
  </w:style>
  <w:style w:type="paragraph" w:styleId="Tekstpodstawowywcity2">
    <w:name w:val="Tekst podstawowy wcięty 2"/>
    <w:basedOn w:val="Normal"/>
    <w:qFormat/>
    <w:pPr>
      <w:ind w:left="720" w:hanging="720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6:49:00Z</dcterms:created>
  <dc:creator>Grzegorz Kłosiński</dc:creator>
  <dc:description/>
  <dc:language>en-US</dc:language>
  <cp:lastModifiedBy>kuberska</cp:lastModifiedBy>
  <cp:lastPrinted>2010-03-31T13:31:00Z</cp:lastPrinted>
  <dcterms:modified xsi:type="dcterms:W3CDTF">2010-03-31T11:32:00Z</dcterms:modified>
  <cp:revision>25</cp:revision>
  <dc:subject/>
  <dc:title>Do użytku wewnętrznego</dc:title>
</cp:coreProperties>
</file>