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o użytku wewnętrznego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Decyzja nr ...../200.....</w:t>
      </w:r>
    </w:p>
    <w:p>
      <w:pPr>
        <w:pStyle w:val="Heading3"/>
        <w:rPr/>
      </w:pPr>
      <w:r>
        <w:rPr/>
        <w:t>Rektora/Prorektora *</w:t>
      </w:r>
    </w:p>
    <w:p>
      <w:pPr>
        <w:pStyle w:val="Normal"/>
        <w:jc w:val="center"/>
        <w:rPr/>
      </w:pPr>
      <w:r>
        <w:rPr/>
        <w:t>z dnia ...........200.....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:</w:t>
      </w:r>
      <w:r>
        <w:rPr>
          <w:b/>
        </w:rPr>
        <w:t xml:space="preserve"> powołania Komisji Przetargowej do przygotowania oceny i wyboru najkorzystniejszej oferty w postępowaniu prowadzonym w trybie przetargu nieograniczonego na  (temat sprawy)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a podstawie art. 20 ust.1 ustawy z dnia 29 stycznia 2004 r. Prawo zamówień publicznych (Dz.U. Nr 19, poz.177 z późn. zm.) oraz § 6 ust.1 Regulaminu udzielania zamówień publicznych wprowadzonego zarządzeniem nr ......./200... Rektora Uniwersytetu Opolskiego </w:t>
        <w:br/>
        <w:t>z dnia ............. 200..... r. ustalam, co następuje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wołuję Komisję do opracowania założeń do Specyfikacji Istotnych Warunków Zamówienia   bieżącej konsultacji materiałów przetargowych, dokonania oceny złożonych ofert oraz dokonania wyboru najkorzystniejszej oferty w następującym składz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</w:t>
        <w:tab/>
        <w:t xml:space="preserve">- przewodnicząc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</w:t>
        <w:tab/>
        <w:t>- sekretar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.</w:t>
        <w:tab/>
        <w:t>- czło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..</w:t>
        <w:tab/>
        <w:t>- czło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.</w:t>
        <w:tab/>
        <w:t>- człon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TextBodyIndent"/>
        <w:ind w:left="0" w:hanging="0"/>
        <w:rPr/>
      </w:pPr>
      <w:r>
        <w:rPr/>
        <w:t>Komisja Przetargowa pracować będzie w oparciu o Regulamin Pracy Komisji Przetargowej oraz niniejszą decyzję, w której dodatkowe obowiązki i indywidualną odpowiedzialność za czynności przyznaję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 ..................................................... – (dodatkowe obowiązki)......................................</w:t>
      </w:r>
    </w:p>
    <w:p>
      <w:pPr>
        <w:pStyle w:val="TextBodyIndent"/>
        <w:ind w:left="0" w:hanging="0"/>
        <w:rPr/>
      </w:pPr>
      <w:r>
        <w:rPr/>
        <w:t>2. .................................................... – (dodatkowe obowiązki).......................................</w:t>
      </w:r>
    </w:p>
    <w:p>
      <w:pPr>
        <w:pStyle w:val="TextBodyIndent"/>
        <w:ind w:left="0" w:hanging="0"/>
        <w:rPr/>
      </w:pPr>
      <w:r>
        <w:rPr/>
        <w:t>3. .................................................... – (dodatkowe obowiązki).......................................</w:t>
      </w:r>
    </w:p>
    <w:p>
      <w:pPr>
        <w:pStyle w:val="TextBodyIndent"/>
        <w:ind w:left="0" w:hanging="0"/>
        <w:rPr/>
      </w:pPr>
      <w:r>
        <w:rPr/>
        <w:t>4. .................................................... – (dodatkowe obowiązki).......................................</w:t>
      </w:r>
    </w:p>
    <w:p>
      <w:pPr>
        <w:pStyle w:val="TextBodyIndent"/>
        <w:ind w:left="0" w:hanging="0"/>
        <w:rPr/>
      </w:pPr>
      <w:r>
        <w:rPr/>
        <w:t>5. .................................................... – (dodatkowe obowiązki).......................................</w:t>
      </w:r>
    </w:p>
    <w:p>
      <w:pPr>
        <w:pStyle w:val="Heading1"/>
        <w:ind w:firstLine="36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misja Przetargowa rozpocznie pracę z dniem powoł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misja zakończy pracę z chwilą podpisania umowy z wykonawcą , który złożył najkorzystniejszą ofertę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ecyzja obowiązuje od dnia podpisania do momentu zakończenia procedury przetargowej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* niepotrzebne skreślić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 w:val="false"/>
        </w:rPr>
        <w:t xml:space="preserve">ROZDZIELNIK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Decyzji nr ..../200.... Rektora/Prorektora* z dnia ...........200....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......................................................</w:t>
        <w:tab/>
        <w:tab/>
        <w:t>........................................................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Sekcja ds. Zamówień Publicznych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......................................................</w:t>
        <w:tab/>
        <w:tab/>
        <w:t>.......................................................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Sekcja ds. Zamówień Publicznych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......................................................</w:t>
        <w:tab/>
        <w:tab/>
        <w:t>........................................................</w:t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 xml:space="preserve">      </w:t>
      </w:r>
      <w:r>
        <w:rPr>
          <w:b/>
        </w:rPr>
        <w:t>(......................................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...................................................</w:t>
        <w:tab/>
        <w:tab/>
        <w:t>........................................................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......................................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....................................................</w:t>
        <w:tab/>
        <w:tab/>
        <w:t>.......................................................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........................................)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  <w:i/>
          <w:iCs/>
          <w:sz w:val="20"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object w:dxaOrig="1296" w:dyaOrig="12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5.5pt;margin-top:-6.65pt;width:64.8pt;height:60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586096" r:id="rId1"/>
      </w:object>
    </w:r>
    <w:r>
      <w:rPr>
        <w:sz w:val="20"/>
      </w:rPr>
      <w:t>ZPUO-9</w:t>
    </w:r>
  </w:p>
  <w:p>
    <w:pPr>
      <w:pStyle w:val="Header"/>
      <w:jc w:val="right"/>
      <w:rPr>
        <w:sz w:val="20"/>
      </w:rPr>
    </w:pPr>
    <w:r>
      <w:rPr>
        <w:sz w:val="20"/>
      </w:rPr>
      <w:t xml:space="preserve">Załącznik nr 10 do Regulaminu udzielania </w:t>
    </w:r>
  </w:p>
  <w:p>
    <w:pPr>
      <w:pStyle w:val="Header"/>
      <w:jc w:val="right"/>
      <w:rPr>
        <w:sz w:val="20"/>
      </w:rPr>
    </w:pPr>
    <w:r>
      <w:rPr>
        <w:sz w:val="20"/>
      </w:rPr>
      <w:t xml:space="preserve">zamówień  publicznych </w:t>
    </w:r>
  </w:p>
  <w:p>
    <w:pPr>
      <w:pStyle w:val="Header"/>
      <w:jc w:val="right"/>
      <w:rPr>
        <w:sz w:val="20"/>
      </w:rPr>
    </w:pPr>
    <w:r>
      <w:rPr>
        <w:sz w:val="20"/>
      </w:rPr>
      <w:t>w Uniwersytecie O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3:00Z</dcterms:created>
  <dc:creator>kuberska</dc:creator>
  <dc:description/>
  <dc:language>en-US</dc:language>
  <cp:lastModifiedBy>kuberska</cp:lastModifiedBy>
  <cp:lastPrinted>2005-02-04T14:35:00Z</cp:lastPrinted>
  <dcterms:modified xsi:type="dcterms:W3CDTF">2005-02-09T13:53:00Z</dcterms:modified>
  <cp:revision>3</cp:revision>
  <dc:subject/>
  <dc:title>Do użytku wewnętrznego</dc:title>
</cp:coreProperties>
</file>